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01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3098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6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880 979 (один миллион восемьсот восемьдесят тысяч девятьсот семьдесят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1/15 от                        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839 690,8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4 августа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5-28T10:58:00Z</cp:lastPrinted>
  <dcterms:modified xsi:type="dcterms:W3CDTF">2015-06-02T06:15:00Z</dcterms:modified>
  <cp:revision>11</cp:revision>
  <dc:subject/>
  <dc:title/>
</cp:coreProperties>
</file>