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ремонт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      «26»ма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8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309874, на сайте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66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у 26 мая 2015 года по адресу: г. Саратов, ул. Белоглинская, д.40,             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н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987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6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6 мая 2015 года в               14 часов 02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51 от 21.05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5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20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9 (ста девяносто дев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987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6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6 мая 2015 года в 14 часов 24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5-26T14:16:00Z</cp:lastPrinted>
  <dcterms:modified xsi:type="dcterms:W3CDTF">2015-05-27T07:37:00Z</dcterms:modified>
  <cp:revision>53</cp:revision>
  <dc:subject/>
  <dc:title>Протокол № 1</dc:title>
</cp:coreProperties>
</file>