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7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7-15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31502309904</w:t>
            </w:r>
          </w:p>
        </w:tc>
      </w:tr>
      <w:tr>
        <w:trPr>
          <w:trHeight w:val="7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именование и количество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инстр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1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200"/>
              <w:gridCol w:w="3860"/>
              <w:gridCol w:w="740"/>
              <w:gridCol w:w="1673"/>
            </w:tblGrid>
            <w:tr>
              <w:trPr>
                <w:trHeight w:val="23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50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</w:rPr>
                    <w:t>Товар, наименование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6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7" w:hanging="0"/>
                    <w:jc w:val="center"/>
                    <w:rPr>
                      <w:rFonts w:ascii="Arial" w:hAnsi="Arial" w:cs="Arial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0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422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отрезной п/металлу 125х2,5х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40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рщетка с деревянной ручкой 5-ти рядная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8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тильник переносной ЗУБР с выключателем, 5м, 60 Вт/230 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LW-PR00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волока сварочная омедненная 0,8/5 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ЭЗ-МР3Сх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оды МР-3 3Смм НАКС (лосиноостров.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ЭЗ-МР3Сх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оды МР-3С 4мм НАКС (лосиноостров.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ГД-504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длинитель силовой УХз16-003; 50 м, 3 роз. (брызгозащ.розетки), ПВС-ВП 3х1,5, 16 А, 3500 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19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га нажд водост на ткан осн 230*280мм Р24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19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га нажд водост на ткан осн 230*280мм Р12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19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га нажд водост на ткан осн 230*280мм Р8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621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а переставная "коротыш" 6х70мм CrV сине-желтая руч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62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Стайл Пассатижи 180мм черно-желтая прорез. ручка молибденовое покрыт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386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сверл по металлу HSS 13 шт.(1,5-2-2,5-3-3,2-3,5-4-4,5-4,8-5-5,5-6-6,5 мм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6,7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0,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2,0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4,0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5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7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9,5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к/х 21,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6*1,0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6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8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8*1,25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0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0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2*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2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2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4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4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4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4*2,0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6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6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6*2,0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8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8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18*2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6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8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8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0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0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2*1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2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2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4*1 ГОСТ Р 50561-9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4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4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4*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6*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6*1,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6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6*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8*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8*1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М18*2,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G 1/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шка G 3/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трубный G 1/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трубный G 3/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ток д/метчиков М4-М12 №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ток д/метчиков М8-М27 №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ток для плашек  М3-М1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ток для плашек М16-М2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ц отрезной 25*16 ВК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157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ницы по жести Профи 280мм CrV прорезин.ручки усиленные лезвия прямые HQ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626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а ударная+ 6 насадок, CrV резиновая ручка, в чемоданчике 25мм SL6; 8; PH2;3 50мм SL8;PH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-0058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уруповерт акк ДА-18ЭР 2 акк. 18В 1,5 Ач NiCd БЗП 13мм 16Нм 15ст. рев. 2 скор.Интерско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-0058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ШМ-125/1100Э 1010Вт круг 125мм плавный пуск рег. скор. 2,5кг Интерско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18406-6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пь  15" .325 Пиксель .050/1.3 H30 E6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0451-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сло для смазки цепи Husqvarna 1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67417-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сло двухтактное Husqvarna 1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84380-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ска для триммера 3,0мм/10 метро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20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прорезиненный корпус "Хард"  5 м ширина ленты 19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0108110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аллоискатель GMS 100 M Prof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RM-0132000JA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яльник Dremel Versa Tip (2000-6); пьезо, 0,135 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лончик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струмент обжимной для RJ-45/ RJ-12 профессиональный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жимной инструмент RG-6,RG-1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697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0х950х1000мм, 4-х спиральный P-30645 Makita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943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19шт DT 5913 DeWalt,сверла д\металла HSS-R,ф1-10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006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овка по металлу 300мм с пластиковой ручкой "Стандарт"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-94-66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головок 1/4" и 1/2" STANLEY "EXPERT" 77 предмето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ещи обжимные КО-05Е 0.5-6 мм.кв Е-тип гильза-наконечник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отрезной п/металлу 230х2,5х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TC-31513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кумулятор (батарея) Hitachi EB14B 14,4V; 2.0Ah;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ЗС-НС3М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ницы секторные НС-3М перерез. сеч. жилы медь 3х150кв.мм, алюм. 3х240кв.мм вес 3,5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стница-стремянка двухсекционная АЛЮМЕТ 5213 2х13  Длина лестницы (м) 6,18</w:t>
                    <w:br/>
                    <w:t>Количество секций (шт.) 2</w:t>
                    <w:br/>
                    <w:t>Количество ступеней в секции (шт.) 13</w:t>
                    <w:br/>
                    <w:t>Максимальная нагрузка (кг) 150</w:t>
                    <w:br/>
                    <w:t>Транспортные габариты (м) 3,66х0,39</w:t>
                    <w:br/>
                    <w:t>Масса (кг) 12,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стница приставная АЛЮМЕТ 511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8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ангенциркуль ШЦ- 125 0,1мм 2кл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С-ДА-10/14.4 L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уруповерт акк ДА-10/14,4ЭР Li-ion 1,3Ач 15/11Нм 1100/400об/мин 14,4В 10мм 2 аккум. кейс 1кг Интерскол подсвет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67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ШМ DWE 4579 R DeWalt,ф230мм,2600Вт,6500об\м,5.7кг,кор,а\виб рукоятка,пл пуск,защ муфта,б\кл фланец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366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ерфоратор D 25123 K DeWalt,SDS+,800Вт,3реж,0-3.4Дж,0-4300у\м,2,6кг,че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10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обзик DW 341 K DeWalt, 500 Вт, 800-3000 об/мин, глубина реза 85 мм, 2.7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95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ушка тепловая ELITECH ТП 15ЕКТ электро с вентилятором,380В,7500-15000Вт,поток-1700м3\ч,термостат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102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Мини кусачки боковые 125 мм синяя руч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TC-32262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кумулятор (батарея) Hitachi EB1214S 12V; 1,4Ah; Ni-Cd (DS12DVF3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003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втомат для зачистки изоляции усиленный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023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 технический 18 мм усил. с вращающимся прижимо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556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щик для инструмента пластиковый 19" (49 х 27 х 25 см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78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Электро до 1000 В Пассатижи 180 мм красно-желтая прорез. ручка CrV сталь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78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"Электро" до 1000 В кусачки боковые (бокорезы)  красно-желтая прорез.ручка, CrV сталь, 160 мм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64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Стайл Утконосы 160 мм черно-желтая прорез. ручка молибденовое покрыт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78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"Электро" до1000В Тонконосы красно-желтая прорез. ручка CrV сталь, 16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613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и изолированные CrV 1000 В c прорез.ручкой, набор 7 шт. с отверткой индикаторной 110-250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ST-Е2006/120M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ключей накидных удлин.  12шт. 6-32мм (6х7-24х27,25х28,30х32мм) карб.сталь плоские матовые EASTMAN (Индия) ГОСТ 2838-80 и ГОСТ 25605-8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ST-Е2403/120M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ключей рожковых  12шт. 6-32мм (6-9,10-13,14-17,18-23,24-32мм) Cr-V (хром-ванадий) Профи плоские матовые EASTMAN (Индия) ГОСТ 2838-80 и 25605-8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РС-НКК-1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комбинированных ключей НКК-17 Арсенал 17 ключей 6,7,8,9,10,11,12,13-22мм в тканевой скатк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-4212-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головок F-4212-9: 1/2"DR 12-гранных 8-32мм 21пр. "FORCE"/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235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ток (трещетка) СrV двухцв.ручка 1/2" IT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7016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юч разводной Люкс 250 мм до 30мм шкала,увеличенный захват, прорезиненная руч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604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и 8 шт., CrV, прорезин. ручки, в чемоданчик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43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лоток с фиброглассовой ручкой Профи  4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72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убило с резиновым протектором 250х16х22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580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а изолированная CrV 1000 "шлиц" В 5х125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580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а изолированная CrV 1000 "крест" В РН 2х1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270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и разной формы 4шт. 200 мм пластиковая руч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-2088T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отверток торкс 8 п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58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а изолированная CrV 1000 "шлиц" В 4х1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92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рубцина тип "G" 100 мм (4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-95-11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нарь-брелок светодиодный с треногой STANLEY "MAXLIFE MINI TRIPOD"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0х150x210мм DT 9541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668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8х950х1000мм Makita P-1436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647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6х50x110мм DT 9514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6х150x210мм DT 9516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8х150x210мм, DT 9530 DeWalt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93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3,2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3,3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99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4,2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6,5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8,2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ц/х 10,5 мм P6M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490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победитовое Профи ц/х  6х100 мм ударное для крепкого бетона, камня, кирпич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490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победитовое Профи ц/х  8х120 мм ударное для крепкого бетона, камня, кирпич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0х100x160мм DT 9540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71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20х150х210мм, D-00359 Makita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698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2х950х1000мм, 4-х спиральный P-30689 Makita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04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лото SDS+,плоское 20х250мм DT 6802 DeWalt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5*0,8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чик ручной комп. М 4*0,7 о/ш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7080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для нарезания резьбы метчики и плашки (лерки) легированная сталь Профи набор 20шт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52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рщетка-венчик 20/25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50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рщетка-колесо 5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32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садка WP 50PH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59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садка WP 90PH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785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бит 31 шт. CrV+адаптор с защелкой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480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илки д\лобзика DT 2162,HSS,76\50\0.7мм,рез-2мм,прям\пропил(T118G)DeWalt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ещи обжимные КО-03Е 6-16 мм.к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ещи обжимные  КО-08Е 0.5-6мм.к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абелер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mini winch stacker hy011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106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садка WP 25SL4.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ST-Е2004/140M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ключей комбинированных  14шт. 8-24мм (8-17,19,21,22,24мм) Cr-V (хром-ванадий) Профи эллиптич. полированные EASTMAN ГОСТ2838-80 и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НАРЬ МЕТАЛЛИЧЕСКИЙ BAILONG BL-840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кундомер СОПпр-2а-2-010 (1-кнопочный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-61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еркало досмотра  на магните с раздвижной ручкой 235-63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ка Continent CC-11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К-081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окорезы 160 мм до до 1000В, ручка PP/TPR пластик,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БР-ФОС356ЛАМ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ампа запасная  к фонарю  ФОС-3-5/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БР-ФОС356АК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кумулятор к фонарю ФОС-3-5/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БР-ФОС-3-5-6-З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рядное устройство для фонаря ФОС 3-5/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БР-ФОС3-5-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нарь групповой ФОС 3-5/6  (без ЗУ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анговый сучкорез Центроинструмент 022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612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ертки изолированные набор 7шт.+1шт. индикаторная CrV до 1000 В в чемоданчик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071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 для электротехнических работ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ка электромонтера СЭМ-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20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пор с фиброглассовой ручкой усиленная сталь Профи 6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Р-206100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Щетка-смётка 4-х рядная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лотно 300мм У1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046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овка по дереву Профи (3D - заточка, каленая) тефлоновое покрытие 45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74192-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сло четырехтактное Husqvarna SAE-30  0.6 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редство универсальное WD-40, 200 м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430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лоток с фиброглассовой ручкой Профи  8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185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нта сигнальная 70 ммх200 м красно-белая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5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врик диэлектрический 75 х 7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62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Стайл Пассатижи 200 мм черно-желтая прорез. ручка молибденовое покрыт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19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окорезы усиленные 190 мм Серия Классик красно-черная ручка молибденовое покрыт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юч с храповым механизмом CT 13/17-ВК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071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 строительный "Клипер"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179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ницы арматурные (болторез) Профи HRC 58-59 (синий) 900 мм арматура до 10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0197910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ылесос д/сухой и влажной уборки Bosch GAS 25; 1200 Вт, 3660 л/мин, 25л, 12,7 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UB-FC2/50CM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прессор масляный Fubag FC 2/50 CM2; 220 В; 1,5 кВт; 222 л/мин; ресивер 50 л, 8 бар, 37 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58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фиброглассовая лента, зеленая 3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56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фиброглассовая лента, зеленая 1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422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отрезной п/металлу 180х2,5х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41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рщетка с изогнутой пластиковой ручкой латунная тип 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6х160х100мм, DT 9515 DeWalt по бетону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4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2х250x300мм, DT 9555 DeWalt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35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20х950x1000мм DT 9601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TC-32288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кумулятор (батарея) Hitachi EB1814SL 18V; 1,4 А/ч; Ni-Cd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541116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жный мешок для GAS 25 (1шт.) (167) Bosch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70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0х200х260мм D-00197 Makita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02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24х550х600 мм P-2367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02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3шт,долота SDS+,пика 250мм,2шт плоское 20\4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Б-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лежка КБ-1 бочкокат (200 л) (осн.колёса d=250мм,опорное колесо d=160мм) г/п 300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EM-12043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лежка с подъемной платформой "Lema" 910*500мм,LMFD-35 (TF35), г/п 350 кг, выс. подъёма 1.3 м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95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ушка тепловая Elitech ТП 3ЕКМ  электро с вентилятором,230В,1500-3000Вт,поток-300м3\ч,термостат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231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ски малярные однослойные "лепесток", набор 10 шт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0267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лик полиакрил. мини Профи белый с серой и красной полосками диам.15мм ворс 10мм длина ручки 400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0265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лик велюровый "мини" 70 мм ворс 4мм длина ручки 300мм</w:t>
                    <w:br/>
                    <w:t>и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015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кисти флейцевые 5 шт. 1/2", 1", 1,5", 2",2,5" синяя ручк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217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дфили узкие набор пластик. ручка 3 мм х 140 мм 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401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сверл 13 шт. 1,5-2-2,5-3-3,2-3,5-4-4,5-4,8-5-5,5-6-6,5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N-030620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ссатижи Knipex 1000В 200 мм. 0,335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N-220616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логубцы Knipex 1000В 160 мм. 0,17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N-262620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логубцы Knipex 1000V 200 мм. 0,205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N-700618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окорезы Knipex 1000В 180 мм. 0,255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N-9753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жимник ручной рычажный самонастраивающийся Knipex 180 мм. 0,38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505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инструментов T-5853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TC-33315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кумулятор (батарея) Hitachi BCC1215 12V; 1,5Ah; Ni-Cd (DS12DVF3-TA1,5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УГ-007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отрезной п/металлу 125х1,6х22 нерж.+сталь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957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зачистной 125х6х22 14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006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овка по металлу 300мм с прорезиненной ручкой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430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лоток с фиброглассовой ручкой Профи  6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511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увалда с деревянной ручкой 1,5 кг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202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клепочник Профи 2,4-4,8 мм (10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A–C1412L4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автомобильного профессион. инструмента 42 предмета Арсенал с пожизненной гарантией C1412L4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962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гольник слесарный цельно-металлический 200 х 3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R4525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приц SG/20 для перекачки двойного действия GR4525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S-796800029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щик пластиковый серии 7000 170х105х75, цвет красный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S-796700029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щик пластиковый серии 7000 250х148х130, цвет красный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S-796200029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щик пластиковый серии 7000 290х230х150, цвет красный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R4410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сос рычажный для масел и мазута бочки 50-205л., 300 г./ход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50-04-77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лиф-шкурка водостойкая на тканевой основе в рулоне, № 4, 775ммх3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УГ-027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шлиф. 250х32х32 25А 40СМ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-152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круглый 150 мм №2 (Волжский инструмент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-222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круглый 200 мм №2 (Волжский инструмент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-30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круглый 300 мм №2 (Волжский инструмент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-21947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круглый 400 мм №2 (Волжский инcтрумент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522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увалда с фиброглассовой ручкой Профи 1,5 кг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060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Стайл Бокорезы 160мм черно-желтая прорез. ручка молибденовое покрыт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176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ницы арматурные (болторез) Профи HRC 58-59 (синий) 600 мм арматура до 6мм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272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Профи, мягкая ручка, круглый 2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01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пор DIN 5131 усиленная сталь,' 10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19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га нажд водост на ткан осн 230*280мм Р10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46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азка д/буров 125гр,туба-подвес 2006.000200 ELITECH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-001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шлиф. 200х20х32 25А 25С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-0010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уг шлиф. 200х20х32 63С 25С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621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по дереву спиральное Профи 16х23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491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победитовое Профи ц/х 10х120 мм ударное для крепкого бетона, камня, кирпич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491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верло победитовое Профи ц/х 12х150 мм ударное для крепкого бетона, камня, кирпич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385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бор сверл по металлу HSS 8 шт.(3-4-5-6-7-8-9-10 мм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65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землемерная 50 м фиброглассовая лент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24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прорезинен. корпус тройной стопор калибро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51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фиброглассовая лента, красная 1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92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воздодер "Профи", усиленная конструкция, 900 х 30 х 16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472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ронка автомобильная пластиковая 120 мм черная С отсоединяемым гофрированным шланго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348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юч рожковый "Стандарт", инструментальная сталь 19x22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6348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юч рожковый "Стандарт", инструментальная сталь 24х27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271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Профи, мягкая ручка, трехгранный 2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271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пильник Профи, мягкая ручка, плоский 2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4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Щиток НБТ 1 Визион Классик арт. 4033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220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чки защитные РОС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01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тивоаэроз. респир. 8101 FFP1 "ЗМ"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0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М-20 пояс удерживающий безлямочный  (Аналог ПМ-Нм) (Уширенный кушак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4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гти КМ - 2 монтерские предназначены для работы на деревянных и деревянных с железобетонными приставками опорах Диаметр опор: 220–315 мм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4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азы ЛУ универсальные Лазы универсальные предназначены для перемещения по железобетонным опорам трапецеидального сечения Раствор лаза (расстояние между шипами в проекции на плоскость подножки) с учетом регулировки: от 68±4 до 190±4 мм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5765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иты набор 10 шт CrV 65 мм двухсторонние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длинитель 4x5 м с заземлением (MGP154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83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ШМ D 28136 DeWalt,ф125мм,1500Вт,2800-10000об\м,2.6кг,кор,а\виб рукоятка,плавный пуск,защитная муфт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728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уруповерт акк DCD 734 C2 DeWalt,14.4В,2х1.3АчLi-ion,БЗП-10мм,0-400\0-1300об\м,30Нм,1.6кг,чем,XR-серия, Compact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41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рель уд DWD 024 KP DeWalt,650Вт,ЗВП-13мм,0-2800об\м,1.8кг,чем,реверс, 5 сверел д\кирпич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74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ШМ D 28136 KD DeWalt,ф125мм,1500Вт,2800-10000об\м,2.6кг,чем,диск,а\виб рукоятка,плавный пуск,защитная муфт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TC-D13VF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рель Hitachi D13VF; 720 Вт б/з 13мм, 47 Н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ГД-4045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длинитель силовойУХз16-003; Катушка 50 м, 3 роз.брызгозащ., ПВС 3х1,5, 16 А, 3500 Вт автомат защиты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К-010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сс гидравлический автономный ПГ-300 раб.ход 20мм;сеч.10-300кв.мм (аналог ПРГ-300,ПГР-300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047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жовка по дереву Профи (3D - заточка, каленая), крупный зуб 500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65-07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щик инструментальный тип №4 (металл.), 5 секций 350х210х200, синий (Витебск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91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воздодер 600 х 16 м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17570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летка фиброглассовая лента, зеленая 2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4600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пор DIN 5131 усиленная сталь,' 800 гр.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84381-01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ска для триммера 3 мм/56 метро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3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8х50x110мм DT 9528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4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2х150x210мм, DT 9553 DeWalt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849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р SDS+, 14х250х300мм DT 9569 DeWalt, 4-х спиральный, Extreme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ампа паяльная 1,5л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514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ангенциркуль ЭТАЛОН ШЦ-III-1600 0,05, L - 1600 м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TD-ДС06002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водчик двери ДС-060 вес двери до 60кг  Цвет (Бронза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01033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исть флейц Стандарт art.640 1" (25 мм) натур. щетин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01036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исть флейц Стандарт art.640 2,5" (63 мм) натур. щетин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IT-38198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умага нажд водост на ткан осн 230*280мм Р18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1 500 000 (один миллион п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Лунная, 43-Д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ставка товара осуществляется партиями по заявкам Заказчика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до 3 (трё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объему гарантий качества Това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Товара обязательно удостоверяется Поставщиком соответствующими сертификатами качеств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 работы Поставщика Товара на рынк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е менее 2 (двух) лет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3249</w:t>
            </w:r>
          </w:p>
        </w:tc>
      </w:tr>
      <w:tr>
        <w:trPr>
          <w:trHeight w:val="34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.54.3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9.04.2015 года до 11:00 18.05.2015 года по адресу: г. Саратов,                                       ул. Белоглинская, 40, каб. № 343, с 9.00 до 16.00 часов, обед с 12.00 до 13.00 часов (по рабочим дням) </w:t>
            </w:r>
          </w:p>
        </w:tc>
      </w:tr>
      <w:tr>
        <w:trPr>
          <w:trHeight w:val="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6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одачи заявок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9.04.2015 год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сто, 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18.05.2015 года 11: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сто, дата и время рассмотрения и оценки заявок  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19.05.2015 года 11: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аз от проведения открытого запроса цен 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15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порядок оплаты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- покупатель производит оплату Товара в течение 14 (четырнадцати) банковских дней с даты поставки партии Товара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 заявок</w:t>
            </w:r>
          </w:p>
        </w:tc>
        <w:tc>
          <w:tcPr>
            <w:tcW w:w="847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                                      ул. Белоглинская, 40, каб. № 343 с 29.04.2015 года до 11:00 18.05.2015 года, с 9.00 до 16.00 часов, обед с 12.00 до 13.00 часов (по рабочим дня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33:00Z</dcterms:created>
  <dc:creator>9608</dc:creator>
  <dc:description/>
  <cp:keywords/>
  <dc:language>en-US</dc:language>
  <cp:lastModifiedBy>Duhova Svetlana Mihailovna</cp:lastModifiedBy>
  <cp:lastPrinted>2014-08-27T11:42:00Z</cp:lastPrinted>
  <dcterms:modified xsi:type="dcterms:W3CDTF">2015-04-28T14:10:00Z</dcterms:modified>
  <cp:revision>10</cp:revision>
  <dc:subject/>
  <dc:title>ИЗВЕЩЕНИЕ</dc:title>
</cp:coreProperties>
</file>