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firstLine="72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оговор поставки  № ____</w:t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ind w:firstLine="360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ab/>
        <w:tab/>
        <w:tab/>
        <w:t>«____» __________ 2015г.</w:t>
      </w:r>
      <w:r>
        <w:rPr>
          <w:rFonts w:eastAsia="Times New Roman" w:cs="Times New Roman"/>
          <w:b/>
          <w:i/>
        </w:rPr>
        <w:t xml:space="preserve"> </w:t>
      </w:r>
      <w:r>
        <w:rPr>
          <w:rFonts w:eastAsia="Times New Roman" w:cs="Times New Roman"/>
        </w:rPr>
        <w:t xml:space="preserve"> 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 w:val="false"/>
        <w:spacing w:lineRule="atLeast" w:line="100"/>
        <w:ind w:firstLine="360"/>
        <w:jc w:val="both"/>
        <w:rPr/>
      </w:pPr>
      <w:r>
        <w:rPr>
          <w:rFonts w:eastAsia="Times New Roman" w:cs="Courier New"/>
          <w:b/>
          <w:szCs w:val="30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Courier New"/>
          <w:szCs w:val="30"/>
        </w:rPr>
        <w:t xml:space="preserve">, именуемый в дальнейшем </w:t>
      </w:r>
      <w:r>
        <w:rPr>
          <w:rFonts w:eastAsia="Times New Roman" w:cs="Courier New"/>
          <w:b/>
          <w:szCs w:val="30"/>
        </w:rPr>
        <w:t>Покупатель</w:t>
      </w:r>
      <w:r>
        <w:rPr>
          <w:rFonts w:eastAsia="Times New Roman" w:cs="Courier New"/>
          <w:szCs w:val="30"/>
        </w:rPr>
        <w:t xml:space="preserve">, в лице Генерального директора Козина Сергея Валентиновича, действующего на основании Устава, с одной стороны и _____________________________________________________, именуемое в дальнейшем </w:t>
      </w:r>
      <w:r>
        <w:rPr>
          <w:rFonts w:eastAsia="Times New Roman" w:cs="Courier New"/>
          <w:b/>
          <w:szCs w:val="30"/>
        </w:rPr>
        <w:t>Поставщик</w:t>
      </w:r>
      <w:r>
        <w:rPr>
          <w:rFonts w:eastAsia="Times New Roman" w:cs="Courier New"/>
          <w:szCs w:val="30"/>
        </w:rPr>
        <w:t>, в лице  __________________________________________________, действующего на основании ______________, с другой стороны, заключили настоящий договор о нижеследующем:</w:t>
      </w:r>
    </w:p>
    <w:p>
      <w:pPr>
        <w:pStyle w:val="Normal"/>
        <w:spacing w:lineRule="atLeast" w:line="100"/>
        <w:ind w:right="213" w:hanging="0"/>
        <w:jc w:val="both"/>
        <w:rPr>
          <w:rFonts w:eastAsia="Times New Roman" w:cs="Times New Roman"/>
          <w:szCs w:val="30"/>
        </w:rPr>
      </w:pPr>
      <w:r>
        <w:rPr>
          <w:rFonts w:eastAsia="Times New Roman" w:cs="Times New Roman"/>
          <w:szCs w:val="30"/>
        </w:rPr>
      </w:r>
    </w:p>
    <w:p>
      <w:pPr>
        <w:pStyle w:val="Subtitle"/>
        <w:widowControl/>
        <w:numPr>
          <w:ilvl w:val="0"/>
          <w:numId w:val="3"/>
        </w:numPr>
        <w:tabs>
          <w:tab w:val="clear" w:pos="708"/>
          <w:tab w:val="left" w:pos="3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Предмет договора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>
          <w:szCs w:val="24"/>
        </w:rPr>
      </w:pPr>
      <w:r>
        <w:rPr>
          <w:szCs w:val="24"/>
        </w:rPr>
        <w:t>1.1. Поставщик обязуется в течение срока действия настоящего договора поставлять в собственность Покупателя инструменты (именуемые далее – Товар). Наименование, количество и характеристики Товара указаны в Приложение № 1, являющемся неотъемлемой частью настоящего договора.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>
          <w:szCs w:val="24"/>
        </w:rPr>
      </w:pPr>
      <w:r>
        <w:rPr>
          <w:szCs w:val="24"/>
        </w:rPr>
        <w:t xml:space="preserve">1.2. </w:t>
      </w:r>
      <w:r>
        <w:rPr/>
        <w:t>Заказ Товара осуществляется партиями по заявкам Покупателя (Приложение № 2), являющимся неотъемлемой частью настоящего договора. Периодичность поставок партий Товара в течение срока действий договора определяются сторонами на основании заявки Покупателя.</w:t>
      </w:r>
      <w:r>
        <w:rPr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 xml:space="preserve">1.3. </w:t>
      </w:r>
      <w:r>
        <w:rPr>
          <w:rFonts w:cs="Times New Roman"/>
        </w:rPr>
        <w:t>На основании Заявки Покупателя Поставщик формирует и направляет на согласование Покупателю Спецификацию на поставку партии Товара (Приложение № 3), отражающую ассортимент, количество, срок поставки, стоимость и другие условия.</w:t>
      </w:r>
    </w:p>
    <w:p>
      <w:pPr>
        <w:pStyle w:val="Normal"/>
        <w:ind w:firstLine="284"/>
        <w:jc w:val="both"/>
        <w:rPr/>
      </w:pPr>
      <w:r>
        <w:rPr/>
        <w:t xml:space="preserve">1.4. </w:t>
      </w:r>
      <w:r>
        <w:rPr>
          <w:rFonts w:cs="Times New Roman"/>
          <w:color w:val="000000"/>
        </w:rPr>
        <w:t>Товар должен быть новым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</w:t>
      </w:r>
      <w:r>
        <w:rPr/>
        <w:t>.</w:t>
      </w:r>
      <w:r>
        <w:rPr>
          <w:sz w:val="22"/>
          <w:szCs w:val="22"/>
        </w:rPr>
        <w:t xml:space="preserve"> </w:t>
      </w:r>
      <w:r>
        <w:rPr/>
        <w:t>Поставщик обязуется передать Покупателю партию Товара свободным от любых прав третьих лиц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1.5. Обязательства Поставщика считаются исполненными с момента передачи Покупателю партии Товара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1.6. Поставка партии Товара осуществляется по адресу: г. Саратов, ул. Белоглинская, д. 40 и                ул. Лунная, д. 43-Д силами и за счет средств Поставщика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1.7. Общая сумма (цена) договора определяется как общая сумма всего поставленного Покупателю товара за весь период действия договора.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60"/>
        <w:ind w:left="180" w:right="0" w:hanging="0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1.8. Настоящий договор заключен Покупателем на основании протокола 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Внеочередным общим собранием участников ЗАО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«Саратовское предприятие городских электрических сетей» (Протокол № 11/15 от 20 апреля 2015 года).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60"/>
        <w:ind w:left="1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1.9. Заказчик вправе в период действия настоящего договора не выбрать в полном объеме сумму, указанную в п. 2.1. настоящего договора.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ubtitle"/>
        <w:widowControl/>
        <w:ind w:left="360" w:firstLine="348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</w:t>
      </w:r>
      <w:r>
        <w:rPr>
          <w:b/>
          <w:szCs w:val="24"/>
        </w:rPr>
        <w:t>2.  Сумма договора и порядок расчетов</w:t>
      </w:r>
    </w:p>
    <w:p>
      <w:pPr>
        <w:pStyle w:val="Subtitle"/>
        <w:widowControl/>
        <w:ind w:firstLine="360"/>
        <w:rPr/>
      </w:pPr>
      <w:r>
        <w:rPr/>
        <w:t xml:space="preserve">2.1. </w:t>
      </w:r>
      <w:r>
        <w:rPr>
          <w:szCs w:val="24"/>
        </w:rPr>
        <w:t>Общая сумма договора составляет _____________________________, в том числе                     НДС -18% - 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Общая сумма договора составляет ___________________________________________, без НДС.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2.2. </w:t>
      </w:r>
      <w:r>
        <w:rPr/>
        <w:t>После получения заявки Покупателя Поставщик выставляет Покупателю счет на оплату партии Товара.</w:t>
      </w:r>
    </w:p>
    <w:p>
      <w:pPr>
        <w:pStyle w:val="Normal"/>
        <w:ind w:firstLine="360"/>
        <w:jc w:val="both"/>
        <w:rPr/>
      </w:pPr>
      <w:r>
        <w:rPr/>
        <w:t>2.3. Цена партии Товара указывается в накладной и включает в себя НДС – 18 %.</w:t>
      </w:r>
    </w:p>
    <w:p>
      <w:pPr>
        <w:pStyle w:val="Normal"/>
        <w:ind w:firstLine="360"/>
        <w:jc w:val="both"/>
        <w:rPr/>
      </w:pPr>
      <w:r>
        <w:rPr/>
        <w:t>2.4. Цена поставки определяется в рублях.</w:t>
      </w:r>
    </w:p>
    <w:p>
      <w:pPr>
        <w:pStyle w:val="Normal"/>
        <w:ind w:firstLine="360"/>
        <w:jc w:val="both"/>
        <w:rPr/>
      </w:pPr>
      <w:r>
        <w:rPr/>
        <w:t>2.5.Покупатель производит 100% оплату партии Товара по факту его передачи (п. 4.1. договора) в течение 14 (четырнадцати) банковских дней.</w:t>
      </w:r>
    </w:p>
    <w:p>
      <w:pPr>
        <w:pStyle w:val="Normal"/>
        <w:ind w:firstLine="360"/>
        <w:jc w:val="both"/>
        <w:rPr/>
      </w:pPr>
      <w:r>
        <w:rPr/>
        <w:t>2.6. Под оплатой понимается дата поступления денежных средств на расчетный счет Поставщика.</w:t>
      </w:r>
    </w:p>
    <w:p>
      <w:pPr>
        <w:pStyle w:val="Normal"/>
        <w:autoSpaceDE w:val="false"/>
        <w:ind w:firstLine="360"/>
        <w:jc w:val="both"/>
        <w:rPr/>
      </w:pPr>
      <w:r>
        <w:rPr/>
        <w:t>2.7. Партия Товара считается оплаченным с момента полного поступления денежных средств на расчетный счет Поставщика.</w:t>
      </w:r>
    </w:p>
    <w:p>
      <w:pPr>
        <w:pStyle w:val="Subtitle"/>
        <w:widowControl/>
        <w:ind w:firstLine="360"/>
        <w:rPr/>
      </w:pPr>
      <w:r>
        <w:rPr>
          <w:szCs w:val="24"/>
        </w:rPr>
        <w:t xml:space="preserve">2.8. Стоимость, указанная в п. 2.1 настоящего договора, изменению не подлежит. 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</w:r>
    </w:p>
    <w:p>
      <w:pPr>
        <w:pStyle w:val="Subtitle"/>
        <w:widowControl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  <w:t xml:space="preserve">Сроки, порядок и условия поставки 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3.1. Поставка партии Товара осуществляется на основании заявки Покупателя. </w:t>
      </w:r>
      <w:r>
        <w:rPr>
          <w:color w:val="000000"/>
          <w:szCs w:val="24"/>
        </w:rPr>
        <w:t>Заявка покупателя на приобретение Товара может быть сделана как письменно, в том числе по факсу или электронной почте, так и по телефону в любой рабочий день в течение действия настоящего договора</w:t>
      </w:r>
    </w:p>
    <w:p>
      <w:pPr>
        <w:pStyle w:val="Subtitle"/>
        <w:widowControl/>
        <w:ind w:firstLine="360"/>
        <w:rPr/>
      </w:pPr>
      <w:r>
        <w:rPr>
          <w:szCs w:val="24"/>
        </w:rPr>
        <w:t xml:space="preserve">3.2. 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 в течение от                 1 (одного) до 3 (трёх) рабочих часов предприятия Покупателя с момента направления Заявки. </w:t>
      </w:r>
    </w:p>
    <w:p>
      <w:pPr>
        <w:pStyle w:val="Subtitle"/>
        <w:widowControl/>
        <w:ind w:firstLine="426"/>
        <w:rPr/>
      </w:pPr>
      <w:r>
        <w:rPr>
          <w:szCs w:val="24"/>
        </w:rPr>
        <w:t>3.3. Поставщик обязан поставить партию Товара в адрес, указанный Покупателем, с момента согласования сторонами соответствующей спецификации в срок до 3 (трёх) рабочих дней.</w:t>
      </w:r>
    </w:p>
    <w:p>
      <w:pPr>
        <w:pStyle w:val="Subtitle"/>
        <w:widowControl/>
        <w:ind w:firstLine="426"/>
        <w:rPr/>
      </w:pPr>
      <w:r>
        <w:rPr>
          <w:szCs w:val="24"/>
        </w:rPr>
        <w:t>3.4. Качество и комплектность партии Товара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артию Товара в комплекте с относящейся к ней документацией.</w:t>
      </w:r>
    </w:p>
    <w:p>
      <w:pPr>
        <w:pStyle w:val="Subtitle"/>
        <w:widowControl/>
        <w:ind w:firstLine="360"/>
        <w:rPr/>
      </w:pPr>
      <w:r>
        <w:rPr>
          <w:szCs w:val="24"/>
        </w:rPr>
        <w:t>3.5. Партия Товара должна быть упакована в тару, отвечающую требованиям, обеспечивающим сохранность партии Товара при транспортировании, хранении и погрузочно-разгрузочных операциях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</w:r>
    </w:p>
    <w:p>
      <w:pPr>
        <w:pStyle w:val="Subtitle"/>
        <w:widowControl/>
        <w:numPr>
          <w:ilvl w:val="0"/>
          <w:numId w:val="4"/>
        </w:numPr>
        <w:jc w:val="center"/>
        <w:rPr/>
      </w:pPr>
      <w:r>
        <w:rPr>
          <w:b/>
          <w:szCs w:val="24"/>
        </w:rPr>
        <w:t>Приемка партии Товара</w:t>
      </w:r>
    </w:p>
    <w:p>
      <w:pPr>
        <w:pStyle w:val="Subtitle"/>
        <w:widowControl/>
        <w:ind w:firstLine="360"/>
        <w:rPr/>
      </w:pPr>
      <w:r>
        <w:rPr>
          <w:szCs w:val="24"/>
        </w:rPr>
        <w:t>4.1. Приемка партии Товара и документации на него осуществляется по товарно-транспортной накладной, подписываемой уполномоченными представителями обеих сторон при приемке партии Товара Покупателем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4.2. Приемка партии Товара осуществляется в день доставки партии Товара. При приемке партии Товара Покупатель проверяет его соответствие требованиям к количеству и качеству, содержащимся в заявке.</w:t>
      </w:r>
      <w:r>
        <w:rPr>
          <w:color w:val="000000"/>
        </w:rPr>
        <w:t xml:space="preserve"> При поставки Товара Поставщик передает Заказчику все необходимые документы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</w:r>
    </w:p>
    <w:p>
      <w:pPr>
        <w:pStyle w:val="Subtitle"/>
        <w:widowControl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  <w:t>Качество продукции</w:t>
      </w:r>
    </w:p>
    <w:p>
      <w:pPr>
        <w:pStyle w:val="Subtitle"/>
        <w:widowControl/>
        <w:ind w:firstLine="360"/>
        <w:rPr/>
      </w:pPr>
      <w:r>
        <w:rPr>
          <w:szCs w:val="24"/>
        </w:rPr>
        <w:t>5.1. Поставщик гарантирует Покупателю соответствие качества поставляемой партии Товара техническим условиям и требованиям технической документации (ГОСТ, ТУ и др.)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5.2. Поставщик гарантирует качество и исправную работу партии Товара в течение гарантийного срока. Гарантийный срок партии Товара составляет 1 (один) год с момента приобретения партии Товара покупателям, при условии его правильной технической эксплуатации в соответствии с полученным от Поставщика гарантийным сертификатом и технической документацией. Перечисленные в настоящем пункте документы передаются Поставщиком Покупателю одновременно с передачей партии Товара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5.3. В случае выявления в течение гарантийного срока недостатков партии Товара, Поставщик обязуется устранить выявленные недостатки своими силами и за свой счет в течение 14 рабочих дней со дня получения претензии от Заказчика. Датой получения претензии будет являться дата её отправки Заказчиком по электронной почте или факсимильной связи.</w:t>
      </w:r>
    </w:p>
    <w:p>
      <w:pPr>
        <w:pStyle w:val="Subtitle"/>
        <w:widowControl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5.4. Покупатель, обнаруживающий после приемки партии Товара по акту сдачи-приемки партии Товара недостатки, которые не могли быть установлены при обычном способе приемки (скрытые недостатки), обязан известить об этом Поставщика в течение 5 (пяти) дней со дня обнаружения таких недостатков. 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5.5. При обнаружении Покупателем скрытых недостатков по причине несоответствия её условиям договора или техническим требованиям при предоставлении Покупателем соответствующих доказательств, Поставщик по выбору Покупателя должен или безвозмездно устранить недостатки в установленный Покупателем срок, или за свой счет заменить неисправную продукцию новой надлежащего качества.</w:t>
      </w:r>
    </w:p>
    <w:p>
      <w:pPr>
        <w:pStyle w:val="Normal"/>
        <w:jc w:val="both"/>
        <w:rPr/>
      </w:pPr>
      <w:r>
        <w:rPr/>
        <w:t>5.6. В случае поставки партии Товаров, которые попадают под действие законодательства о лицензировании, Поставщик передает Покупателю надлежащим образом заверенную копию лицензии на право поставки соответствующей партии Товара.</w:t>
      </w:r>
    </w:p>
    <w:p>
      <w:pPr>
        <w:pStyle w:val="Normal"/>
        <w:jc w:val="both"/>
        <w:rPr/>
      </w:pPr>
      <w:r>
        <w:rPr/>
      </w:r>
    </w:p>
    <w:p>
      <w:pPr>
        <w:pStyle w:val="Subtitle"/>
        <w:widowControl/>
        <w:numPr>
          <w:ilvl w:val="0"/>
          <w:numId w:val="4"/>
        </w:numPr>
        <w:jc w:val="center"/>
        <w:rPr>
          <w:b/>
          <w:b/>
          <w:szCs w:val="24"/>
        </w:rPr>
      </w:pPr>
      <w:r>
        <w:rPr>
          <w:b/>
          <w:szCs w:val="24"/>
        </w:rPr>
        <w:t>Обстоятельства непреодолимой силы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6.1.  При наступлении обстоятельств полного или частичного неисполнения любой из сторон обязательств по настоящему договору, возникающих прямо или косвенно по причинам, находящимся вне сфер разумного контроля (форс-мажорные обстоятельства), к примеру: стихийные бедствия, войны, военные операции любого характера, блокады, запрещение экспорта или импорта, постановления правительства, срок исполнения обязательств по договору отодвигается соразмерно времени, в течение которого будут действовать такие обстоятельства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6.2. Сторона, для которой создалась невозможность выполнения обязательств по договору, обязана немедленно известить другую сторону о наступлении и прекращении обстоятельств, препятствующих исполнению договора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6.3. Не уведомление лишает сторону права сослаться на любое вышеуказанное обстоятельство, как на основание, освобождающее от ответственности за невыполнение обязательств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6.4. Форс-мажорные обстоятельства должны быть подтверждены торгово-промышленной палатой.</w:t>
      </w:r>
    </w:p>
    <w:p>
      <w:pPr>
        <w:pStyle w:val="Subtitle"/>
        <w:widowControl/>
        <w:rPr>
          <w:szCs w:val="24"/>
        </w:rPr>
      </w:pPr>
      <w:r>
        <w:rPr>
          <w:szCs w:val="24"/>
        </w:rPr>
      </w:r>
    </w:p>
    <w:p>
      <w:pPr>
        <w:pStyle w:val="Subtitle"/>
        <w:widowControl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7.  Ответственность сторон</w:t>
      </w:r>
    </w:p>
    <w:p>
      <w:pPr>
        <w:pStyle w:val="Normal"/>
        <w:ind w:firstLine="426"/>
        <w:jc w:val="both"/>
        <w:rPr/>
      </w:pPr>
      <w:r>
        <w:rPr/>
        <w:t>7.1. В случае нарушения сроков передачи партии Товара Покупателю Поставщик обязуется оплатить Покупателю пеню в размере 0,1 % от общей стоимости, не переданной в срок партии Товара за каждый день просрочки.</w:t>
      </w:r>
    </w:p>
    <w:p>
      <w:pPr>
        <w:pStyle w:val="Normal"/>
        <w:ind w:firstLine="426"/>
        <w:jc w:val="both"/>
        <w:rPr/>
      </w:pPr>
      <w:r>
        <w:rPr/>
        <w:t>7.2. За необоснованный отказ или уклонение от оплаты партии Товара Покупатель оплачивает Поставщику пеню в размере 0,1 % от общей стоимости неоплаченной в срок партии Товара за каждый день просрочки.</w:t>
      </w:r>
    </w:p>
    <w:p>
      <w:pPr>
        <w:pStyle w:val="Normal"/>
        <w:ind w:firstLine="426"/>
        <w:jc w:val="both"/>
        <w:rPr/>
      </w:pPr>
      <w:r>
        <w:rPr/>
        <w:t>7.3. В случаях, не указанных в настоящем Договоре, стороны при неисполнении или ненадлежащем исполнении обязательств по настоящему договору несут ответственность в соответствии с действующим законодательством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8. Срок действия, условия и порядок внесения изменений и расторжение договора </w:t>
      </w:r>
    </w:p>
    <w:p>
      <w:pPr>
        <w:pStyle w:val="Normal"/>
        <w:ind w:firstLine="567"/>
        <w:jc w:val="both"/>
        <w:rPr/>
      </w:pPr>
      <w:r>
        <w:rPr/>
        <w:t xml:space="preserve">8.1. Настоящий Договор вступает в силу с момента подписания сторонами и действует в течение 12 (двенадцати) месяцев. </w:t>
      </w:r>
    </w:p>
    <w:p>
      <w:pPr>
        <w:pStyle w:val="Normal"/>
        <w:ind w:firstLine="567"/>
        <w:jc w:val="both"/>
        <w:rPr/>
      </w:pPr>
      <w:r>
        <w:rPr/>
        <w:t xml:space="preserve">8.2. </w:t>
      </w:r>
      <w:r>
        <w:rPr>
          <w:color w:val="000000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Покупатель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/>
      </w:pPr>
      <w:r>
        <w:rPr>
          <w:color w:val="000000"/>
        </w:rPr>
        <w:t>задержки Поставщиком срока поставки партии Товара по причинам, не зависящим от Покупателя более, чем на 10 дней с даты поставки партии Товара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поставки партии Товара, не соответствующего условиям настоящего договора, по качеству, количеству, ассортименту и комплектности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ставщик вправе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4. Договор может быть расторгнут Покупателем в случаях, предусмотренных подпунктом 8.3.1. настоящего Договора. Покупатель уведомляет Поставщика за 5 (пять) календарных дней до предстоящего расторжения Договора и стороны производят взаиморасчеты в срок, указанный в письменном уведомлении Покупателя о расторжении Договора. При этом убытки, причиненные прекращением настоящего договора, Поставщ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4.2. В течение 10 (десяти)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color w:val="000000"/>
        </w:rPr>
      </w:pPr>
      <w:r>
        <w:rPr>
          <w:spacing w:val="-2"/>
          <w:w w:val="102"/>
        </w:rPr>
        <w:t xml:space="preserve">8.4.3. </w:t>
      </w:r>
      <w:r>
        <w:rPr/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spacing w:val="-2"/>
          <w:w w:val="102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</w:rPr>
        <w:t>9. Заключительные положения</w:t>
      </w:r>
    </w:p>
    <w:p>
      <w:pPr>
        <w:pStyle w:val="Normal"/>
        <w:ind w:firstLine="426"/>
        <w:jc w:val="both"/>
        <w:rPr/>
      </w:pPr>
      <w:r>
        <w:rPr/>
        <w:t xml:space="preserve">9.1. Споры и разногласия, возникающие из настоящего договора или в связи с ним, будут решаться сторонами путем переговоров. В случае не достижения согласия спор передается на рассмотрение в Арбитражный суд Саратовской области. </w:t>
      </w:r>
    </w:p>
    <w:p>
      <w:pPr>
        <w:pStyle w:val="Normal"/>
        <w:ind w:firstLine="426"/>
        <w:jc w:val="both"/>
        <w:rPr/>
      </w:pPr>
      <w:r>
        <w:rPr/>
        <w:t>9.2. Любые изменения и дополнения к настоящему Договору действительны, только если они составлены в письменной форме и подписаны уполномоченными представителями обеих сторон.</w:t>
      </w:r>
    </w:p>
    <w:p>
      <w:pPr>
        <w:pStyle w:val="Normal"/>
        <w:ind w:firstLine="426"/>
        <w:jc w:val="both"/>
        <w:rPr/>
      </w:pPr>
      <w:r>
        <w:rPr/>
        <w:t>9.3. Любые дополнения, протоколы, приложения к настоящему Договору становятся его неотъемлемыми частями с момента их подписания уполномоченными представителями обеих Сторон.</w:t>
      </w:r>
    </w:p>
    <w:p>
      <w:pPr>
        <w:pStyle w:val="Normal"/>
        <w:ind w:firstLine="426"/>
        <w:jc w:val="both"/>
        <w:rPr/>
      </w:pPr>
      <w:r>
        <w:rPr/>
        <w:t>9.4. Документы, переданные по факсимильной или электронной связи, имеют юридическую силу при условии последующей передачи подлинных документов. Подлинные документы должны быть переданы в течение 14 дней с момента подписания договора обеими сторонами.</w:t>
      </w:r>
    </w:p>
    <w:p>
      <w:pPr>
        <w:pStyle w:val="Normal"/>
        <w:ind w:firstLine="426"/>
        <w:jc w:val="both"/>
        <w:rPr/>
      </w:pPr>
      <w:r>
        <w:rPr/>
        <w:t>9.5. Настоящий Договор и спецификации к нему составлены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Subtitle"/>
        <w:widowControl/>
        <w:spacing w:lineRule="auto" w:line="360"/>
        <w:jc w:val="center"/>
        <w:rPr/>
      </w:pPr>
      <w:r>
        <w:rPr>
          <w:b/>
          <w:szCs w:val="24"/>
        </w:rPr>
        <w:t>10</w:t>
      </w:r>
      <w:r>
        <w:rPr/>
        <w:t>.  Юридические адреса и реквизиты сторон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5065"/>
      </w:tblGrid>
      <w:tr>
        <w:trPr>
          <w:trHeight w:val="356" w:hRule="atLeast"/>
        </w:trPr>
        <w:tc>
          <w:tcPr>
            <w:tcW w:w="4966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</w:tr>
      <w:tr>
        <w:trPr>
          <w:trHeight w:val="3716" w:hRule="atLeast"/>
        </w:trPr>
        <w:tc>
          <w:tcPr>
            <w:tcW w:w="49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/________________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85" w:leader="none"/>
          <w:tab w:val="right" w:pos="10466" w:leader="none"/>
        </w:tabs>
        <w:ind w:firstLine="54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</w:t>
      </w:r>
      <w:r>
        <w:rPr/>
        <w:t xml:space="preserve">Приложение № 1 к договору поставки </w:t>
      </w:r>
    </w:p>
    <w:p>
      <w:pPr>
        <w:pStyle w:val="Normal"/>
        <w:ind w:firstLine="540"/>
        <w:jc w:val="right"/>
        <w:rPr/>
      </w:pPr>
      <w:r>
        <w:rPr>
          <w:rFonts w:eastAsia="Times New Roman" w:cs="Times New Roman"/>
        </w:rPr>
        <w:t xml:space="preserve">    </w:t>
      </w:r>
      <w:r>
        <w:rPr/>
        <w:t>№</w:t>
      </w:r>
      <w:r>
        <w:rPr/>
        <w:t>___ от «___» ____________2015 год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именование, количество и характеристики Товара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635"/>
        <w:gridCol w:w="3105"/>
        <w:gridCol w:w="3701"/>
        <w:gridCol w:w="835"/>
        <w:gridCol w:w="50"/>
        <w:gridCol w:w="909"/>
      </w:tblGrid>
      <w:tr>
        <w:trPr>
          <w:trHeight w:val="30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Товар</w:t>
            </w:r>
          </w:p>
        </w:tc>
        <w:tc>
          <w:tcPr>
            <w:tcW w:w="68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Наименование 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Ед.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14221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уг отрезной п/металлу 125х2,5х22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204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38405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рщетка с деревянной ручкой 5-ти рядная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12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1802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етильник переносной ЗУБР с выключателем, 5м, 60 Вт/230 В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28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LW-PR0001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волока сварочная омедненная 0,8/5 кг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28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ЭЗ-МР3Сх3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Электроды МР-3 3Смм НАКС (лосиноостров.)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</w:tr>
      <w:tr>
        <w:trPr>
          <w:trHeight w:val="25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ЭЗ-МР3Сх4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Электроды МР-3С 4мм НАКС (лосиноостров.)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г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ЭГД-5047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длинитель силовой УХз16-003; 50 м, 3 роз. (брызгозащ.розетки), ПВС-ВП 3х1,5, 16 А, 3500 В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38199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умага нажд водост на ткан осн 230*280мм Р24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13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38196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умага нажд водост на ткан осн 230*280мм Р12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14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38194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умага нажд водост на ткан осн 230*280мм Р8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FIT-56218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ертка переставная "коротыш" 6х70мм CrV сине-желтая ручка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50627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ерия Стайл Пассатижи 180мм черно-желтая прорез. ручка молибденовое покрытие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33863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бор сверл по металлу HSS 13 шт.(1,5-2-2,5-3-3,2-3,5-4-4,5-4,8-5-5,5-6-6,5 мм)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ерло ц/х 6,7 мм P6M5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ерло ц/х 10,7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13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ерло ц/х 12,0 мм P6M5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ерло ц/х 14,0 мм P6M5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ерло ц/х 15,5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ерло ц/х 17,5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ерло ц/х 19,5 мм P6M5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ерло к/х 21,0 мм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тчик ручной комп. М 6*1,0 о/ш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п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тчик ручной комп. М 6*1,25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п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тчик ручной комп. М 8*1,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п</w:t>
            </w:r>
          </w:p>
        </w:tc>
      </w:tr>
      <w:tr>
        <w:trPr>
          <w:trHeight w:val="6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тчик ручной комп. М 8*1,25 о/ш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п</w:t>
            </w:r>
          </w:p>
        </w:tc>
      </w:tr>
      <w:tr>
        <w:trPr>
          <w:trHeight w:val="84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тчик ручной комп. М 10*1,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п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тчик ручной комп. М 10*1,25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п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тчик ручной комп. М 12*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п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тчик ручной комп. М 12*1,25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п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тчик ручной комп. М 12*1,5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п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тчик ручной комп. М 14*1,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п</w:t>
            </w:r>
          </w:p>
        </w:tc>
      </w:tr>
      <w:tr>
        <w:trPr>
          <w:trHeight w:val="6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тчик ручной комп. М 14*1,25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п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тчик ручной комп. М 14*1,5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п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тчик ручной комп. М 14*2,0 о/ш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п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тчик ручной комп. М 16*1,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п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тчик ручной комп. М 16*1,5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п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тчик ручной комп. М 16*2,0 о/ш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п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тчик ручной комп. М 18*1,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п</w:t>
            </w:r>
          </w:p>
        </w:tc>
      </w:tr>
      <w:tr>
        <w:trPr>
          <w:trHeight w:val="76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тчик ручной комп. М 18*1,5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п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тчик ручной комп. М 18*2,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п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ашка М6*1,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ашка М8*1,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ашка М8*1,25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ашка М10*1,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ашка М10*1,25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ашка М12*1,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ашка М12*1,25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ашка М12*1,5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ашка М14*1 ГОСТ Р 50561-93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ашка М14*1,25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ашка М14*1,5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ашка М14*2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ашка М16*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ашка М16*1,25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136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ашка М16*1,5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ашка М16*2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ашка М18*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ашка М18*1,5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ашка М18*2,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9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ашка G 1/2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ашка G 3/4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тчик трубный G 1/2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тчик трубный G 3/4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ороток д/метчиков М4-М12 №2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ороток д/метчиков М8-М27 №3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ороток для плашек  М3-М14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ороток для плашек М16-М24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10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зец отрезной 25*16 ВК8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14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41577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ожницы по жести Профи 280мм CrV прорезин.ручки усиленные лезвия прямые HQ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56266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ертка ударная+ 6 насадок, CrV резиновая ручка, в чемоданчике 25мм SL6; 8; PH2;3 50мм SL8;PH3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-00582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уруповерт акк ДА-18ЭР 2 акк. 18В 1,5 Ач NiCd БЗП 13мм 16Нм 15ст. рев. 2 скор.Интерскол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-00583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ШМ-125/1100Э 1010Вт круг 125мм плавный пуск рег. скор. 2,5кг Интерскол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18406-64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Цепь  15" .325 Пиксель .050/1.3 H30 E64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440451-01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асло для смазки цепи Husqvarna 1л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767417-04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асло двухтактное Husqvarna 1л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784380-01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еска для триммера 3,0мм/10 метров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17205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улетка прорезиненный корпус "Хард"  5 м ширина ленты 19мм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601081100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таллоискатель GMS 100 M Prof.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RM-0132000JA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аяльник Dremel Versa Tip (2000-6); пьезо, 0,135 кг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алончик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струмент обжимной для RJ-45/ RJ-12 профессиональный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жимной инструмент RG-6,RG-1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6977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ур SDS+, 10х950х1000мм, 4-х спиральный P-30645 Makita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9430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бор 19шт DT 5913 DeWalt,сверла д\металла HSS-R,ф1-10мм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40062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ожовка по металлу 300мм с пластиковой ручкой "Стандарт"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1-94-669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бор головок 1/4" и 1/2" STANLEY "EXPERT" 77 предметов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лещи обжимные КО-05Е 0.5-6 мм.кв Е-тип гильза-наконечник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90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уг отрезной п/металлу 230х2,5х22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HTC-315130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ккумулятор (батарея) Hitachi EB14B 14,4V; 2.0Ah;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ЭЗС-НС3М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ожницы секторные НС-3М перерез. сеч. жилы медь 3х150кв.мм, алюм. 3х240кв.мм вес 3,5кг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Лестница-стремянка двухсекционная АЛЮМЕТ 5213 2х13  Длина лестницы (м) 6,18</w:t>
              <w:br/>
              <w:t>Количество секций (шт.) 2</w:t>
              <w:br/>
              <w:t>Количество ступеней в секции (шт.) 13</w:t>
              <w:br/>
              <w:t>Максимальная нагрузка (кг) 150</w:t>
              <w:br/>
              <w:t>Транспортные габариты (м) 3,66х0,39</w:t>
              <w:br/>
              <w:t>Масса (кг) 12,5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естница приставная АЛЮМЕТ 5113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81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ангенциркуль ШЦ- 125 0,1мм 2кл.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-ДА-10/14.4 L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уруповерт акк ДА-10/14,4ЭР Li-ion 1,3Ач 15/11Нм 1100/400об/мин 14,4В 10мм 2 аккум. кейс 1кг Интерскол подсветка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2672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ШМ DWE 4579 R DeWalt,ф230мм,2600Вт,6500об\м,5.7кг,кор,а\виб рукоятка,пл пуск,защ муфта,б\кл фланец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3665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рфоратор D 25123 K DeWalt,SDS+,800Вт,3реж,0-3.4Дж,0-4300у\м,2,6кг,чем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9103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обзик DW 341 K DeWalt, 500 Вт, 800-3000 об/мин, глубина реза 85 мм, 2.7кг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4959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ушка тепловая ELITECH ТП 15ЕКТ электро с вентилятором,380В,7500-15000Вт,поток-1700м3\ч,термостат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51025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ерия Мини кусачки боковые 125 мм синяя ручка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HTC-322629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ккумулятор (батарея) Hitachi EB1214S 12V; 1,4Ah; Ni-Cd (DS12DVF3)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60030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втомат для зачистки изоляции усиленный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10238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ож технический 18 мм усил. с вращающимся прижимом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65568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Ящик для инструмента пластиковый 19" (49 х 27 х 25 см)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50784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ерия Электро до 1000 В Пассатижи 180 мм красно-желтая прорез. ручка CrV сталь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50781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ерия "Электро" до 1000 В кусачки боковые (бокорезы)  красно-желтая прорез.ручка, CrV сталь, 160 мм.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50646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ерия Стайл Утконосы 160 мм черно-желтая прорез. ручка молибденовое покрытие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50786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ерия "Электро" до1000В Тонконосы красно-желтая прорез. ручка CrV сталь, 160 мм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56130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ертки изолированные CrV 1000 В c прорез.ручкой, набор 7 шт. с отверткой индикаторной 110-250В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ST-Е2006/120M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бор ключей накидных удлин.  12шт. 6-32мм (6х7-24х27,25х28,30х32мм) карб.сталь плоские матовые EASTMAN (Индия) ГОСТ 2838-80 и ГОСТ 25605-83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ST-Е2403/120M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бор ключей рожковых  12шт. 6-32мм (6-9,10-13,14-17,18-23,24-32мм) Cr-V (хром-ванадий) Профи плоские матовые EASTMAN (Индия) ГОСТ 2838-80 и 25605-83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РС-НКК-17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бор комбинированных ключей НКК-17 Арсенал 17 ключей 6,7,8,9,10,11,12,13-22мм в тканевой скатке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-4212-9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бор головок F-4212-9: 1/2"DR 12-гранных 8-32мм 21пр. "FORCE"/4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62353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ороток (трещетка) СrV двухцв.ручка 1/2" IT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70163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люч разводной Люкс 250 мм до 30мм шкала,увеличенный захват, прорезиненная ручка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56042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ертки 8 шт., CrV, прорезин. ручки, в чемоданчике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44304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лоток с фиброглассовой ручкой Профи  400 гр.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46722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убило с резиновым протектором 250х16х22 мм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55803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ертка изолированная CrV 1000 "шлиц" В 5х125 мм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55808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ертка изолированная CrV 1000 "крест" В РН 2х100 мм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42705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пильники разной формы 4шт. 200 мм пластиковая ручка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-2088T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бор отверток торкс 8 пр.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55802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ертка изолированная CrV 1000 "шлиц" В 4х100 мм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59204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рубцина тип "G" 100 мм (4)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-95-113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нарь-брелок светодиодный с треногой STANLEY "MAXLIFE MINI TRIPOD"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5839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ур SDS+, 10х150x210мм DT 9541 DeWalt, 4-х спиральный, Extreme2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6681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ур SDS+, 18х950х1000мм Makita P-14364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6476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ур SDS+, 6х50x110мм DT 9514 DeWalt, 4-х спиральный, Extreme2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5831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ур SDS+, 6х150x210мм DT 9516 DeWalt, 4-х спиральный, Extreme2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5835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ур SDS+, 8х150x210мм, DT 9530 DeWalt 4-х спиральный, Extreme2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935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ерло ц/х 3,2 мм P6M5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ерло ц/х 3,3 мм P6M5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996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ерло ц/х 4,2 мм P6M5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ерло ц/х 6,5 мм P6M5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ерло ц/х 8,2 мм P6M5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ерло ц/х 10,5 мм P6M5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34906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ерло победитовое Профи ц/х  6х100 мм ударное для крепкого бетона, камня, кирпича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34908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ерло победитовое Профи ц/х  8х120 мм ударное для крепкого бетона, камня, кирпича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6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5838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ур SDS+, 10х100x160мм DT 9540 DeWalt, 4-х спиральный, Extreme2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7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7715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ур SDS+, 20х150х210мм, D-00359 Makita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16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6980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ур SDS+, 12х950х1000мм, 4-х спиральный P-30689 Makita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12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8048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лото SDS+,плоское 20х250мм DT 6802 DeWalt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2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тчик ручной комп. М 5*0,8 о/ш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п</w:t>
            </w:r>
          </w:p>
        </w:tc>
      </w:tr>
      <w:tr>
        <w:trPr>
          <w:trHeight w:val="344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тчик ручной комп. М 4*0,7 о/ш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п</w:t>
            </w:r>
          </w:p>
        </w:tc>
      </w:tr>
      <w:tr>
        <w:trPr>
          <w:trHeight w:val="46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70805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бор для нарезания резьбы метчики и плашки (лерки) легированная сталь Профи набор 20шт.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46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38525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рщетка-венчик 20/25 мм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20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38505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рщетка-колесо 50 мм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323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садка WP 50PH2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0595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садка WP 90PH2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57854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бор бит 31 шт. CrV+адаптор с защелкой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4809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илки д\лобзика DT 2162,HSS,76\50\0.7мм,рез-2мм,прям\пропил(T118G)DeWalt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лещи обжимные КО-03Е 6-16 мм.кв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лещи обжимные  КО-08Е 0.5-6мм.кв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Штабелер</w:t>
            </w:r>
            <w:r>
              <w:rPr>
                <w:rFonts w:cs="Times New Roman"/>
                <w:sz w:val="22"/>
                <w:szCs w:val="22"/>
                <w:lang w:val="en-US"/>
              </w:rPr>
              <w:t xml:space="preserve"> mini winch stacker hy011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1069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садка WP 25SL4.5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EST-Е2004/140M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бор ключей комбинированных  14шт. 8-24мм (8-17,19,21,22,24мм) Cr-V (хром-ванадий) Профи эллиптич. полированные EASTMAN ГОСТ2838-80 и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НАРЬ МЕТАЛЛИЧЕСКИЙ BAILONG BL-840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екундомер СОПпр-2а-2-010 (1-кнопочный)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-617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еркало досмотра  на магните с раздвижной ручкой 235-630 мм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мка Continent CC-115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К-08104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окорезы 160 мм до до 1000В, ручка PP/TPR пластик,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БР-ФОС356ЛАМ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ампа запасная  к фонарю  ФОС-3-5/6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АБР-ФОС356АК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ккумулятор к фонарю ФОС-3-5/6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АБР-ФОС-3-5-6-З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рядное устройство для фонаря ФОС 3-5/6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12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АБР-ФОС3-5-6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нарь групповой ФОС 3-5/6  (без ЗУ)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анговый сучкорез Центроинструмент 022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177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56127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ертки изолированные набор 7шт.+1шт. индикаторная CrV до 1000 В в чемоданчике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23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10711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ож для электротехнических работ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6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мка электромонтера СЭМ-03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46206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опор с фиброглассовой ручкой усиленная сталь Профи 600 гр.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ИР-20610004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Щетка-смётка 4-х рядная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6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лотно 300мм У1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40465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ожовка по дереву Профи (3D - заточка, каленая) тефлоновое покрытие 450 мм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774192-01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асло четырехтактное Husqvarna SAE-30  0.6 л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26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едство универсальное WD-40, 200 мл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44308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лоток с фиброглассовой ручкой Профи  800 гр.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146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11854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ента сигнальная 70 ммх200 м красно-белая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152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врик диэлектрический 75 х 75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16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50628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ерия Стайл Пассатижи 200 мм черно-желтая прорез. ручка молибденовое покрытие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50190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окорезы усиленные 190 мм Серия Классик красно-черная ручка молибденовое покрытие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люч с храповым механизмом CT 13/17-ВК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10712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ож строительный "Клипер"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41790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ожницы арматурные (болторез) Профи HRC 58-59 (синий) 900 мм арматура до 10мм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0601979103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ылесос д/сухой и влажной уборки Bosch GAS 25; 1200 Вт, 3660 л/мин, 25л, 12,7 кг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UB-FC2/50CM2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мпрессор масляный Fubag FC 2/50 CM2; 220 В; 1,5 кВт; 222 л/мин; ресивер 50 л, 8 бар, 37 кг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17580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улетка фиброглассовая лента, зеленая 30 м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17560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улетка фиброглассовая лента, зеленая 10 м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14224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уг отрезной п/металлу 180х2,5х22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38411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рщетка с изогнутой пластиковой ручкой латунная тип В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5830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ур SDS+, 6х160х100мм, DT 9515 DeWalt по бетону Extreme2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5845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ур SDS+, 12х250x300мм, DT 9555 DeWalt 4-х спиральный, Extreme2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1357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ур SDS+, 20х950x1000мм DT 9601 DeWalt, 4-х спиральный, Extreme2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HTC-322882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ккумулятор (батарея) Hitachi EB1814SL 18V; 1,4 А/ч; Ni-Cd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05411167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умажный мешок для GAS 25 (1шт.) (167) Bosch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7707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ур SDS+, 10х200х260мм D-00197 Makita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6021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ур SDS+, 24х550х600 мм P-23678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8026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бор 3шт,долота SDS+,пика 250мм,2шт плоское 20\4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Б-1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лежка КБ-1 бочкокат (200 л) (осн.колёса d=250мм,опорное колесо d=160мм) г/п 300кг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EM-120435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лежка с подъемной платформой "Lema" 910*500мм,LMFD-35 (TF35), г/п 350 кг, выс. подъёма 1.3 м.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4955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ушка тепловая Elitech ТП 3ЕКМ  электро с вентилятором,230В,1500-3000Вт,поток-300м3\ч,термостат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12310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аски малярные однослойные "лепесток", набор 10 шт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ак</w:t>
            </w:r>
          </w:p>
        </w:tc>
      </w:tr>
      <w:tr>
        <w:trPr>
          <w:trHeight w:val="22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02671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алик полиакрил. мини Профи белый с серой и красной полосками диам.15мм ворс 10мм длина ручки 400мм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02650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алик велюровый "мини" 70 мм ворс 4мм длина ручки 300мм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01502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бор кисти флейцевые 5 шт. 1/2", 1", 1,5", 2",2,5" синяя ручка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42170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дфили узкие набор пластик. ручка 3 мм х 140 мм 1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34017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бор сверл 13 шт. 1,5-2-2,5-3-3,2-3,5-4-4,5-4,8-5-5,5-6-6,5 мм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N-0306200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ассатижи Knipex 1000В 200 мм. 0,335 кг.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N-2206160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углогубцы Knipex 1000В 160 мм. 0,17 кг.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N-2626200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углогубцы Knipex 1000V 200 мм. 0,205 кг.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N-7006180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окорезы Knipex 1000В 180 мм. 0,255 кг.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N-975304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жимник ручной рычажный самонастраивающийся Knipex 180 мм. 0,38 кг.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65053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бор инструментов T-5853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HTC-333156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ккумулятор (батарея) Hitachi BCC1215 12V; 1,5Ah; Ni-Cd (DS12DVF3-TA1,5)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УГ-0078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уг отрезной п/металлу 125х1,6х22 нерж.+сталь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09574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уг зачистной 125х6х22 14А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40065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ожовка по металлу 300мм с прорезиненной ручкой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44306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лоток с фиброглассовой ручкой Профи  600 гр.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45115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увалда с деревянной ручкой 1,5 кг.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32025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клепочник Профи 2,4-4,8 мм (10)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A–C1412L42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бор автомобильного профессион. инструмента 42 предмета Арсенал с пожизненной гарантией C1412L42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19622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гольник слесарный цельно-металлический 200 х 300 мм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R45250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приц SG/20 для перекачки двойного действия GR4525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AS-7968000295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Ящик пластиковый серии 7000 170х105х75, цвет красный.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AS-7967000295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Ящик пластиковый серии 7000 250х148х130, цвет красный.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AS-7962000295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Ящик пластиковый серии 7000 290х230х150, цвет красный.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GR44100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сос рычажный для масел и мазута бочки 50-205л., 300 г./ход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50-04-775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лиф-шкурка водостойкая на тканевой основе в рулоне, № 4, 775ммх30 м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УГ-0277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уг шлиф. 250х32х32 25А 40СМ2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-1522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пильник круглый 150 мм №2 (Волжский инструмент)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-2220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пильник круглый 200 мм №2 (Волжский инструмент)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-3002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пильник круглый 300 мм №2 (Волжский инструмент)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И-219472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пильник круглый 400 мм №2 (Волжский инcтрумент)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45222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увалда с фиброглассовой ручкой Профи 1,5 кг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50606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ерия Стайл Бокорезы 160мм черно-желтая прорез. ручка молибденовое покрытие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41760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ожницы арматурные (болторез) Профи HRC 58-59 (синий) 600 мм арматура до 6мм.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42720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пильник Профи, мягкая ручка, круглый 200 мм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46010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опор DIN 5131 усиленная сталь,' 1000 гр.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38195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умага нажд водост на ткан осн 230*280мм Р10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6461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мазка д/буров 125гр,туба-подвес 2006.000200 ELITECH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-00102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уг шлиф. 200х20х32 25А 25СМ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-00103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руг шлиф. 200х20х32 63С 25СМ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36216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ерло по дереву спиральное Профи 16х230 мм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34910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ерло победитовое Профи ц/х 10х120 мм ударное для крепкого бетона, камня, кирпича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34912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верло победитовое Профи ц/х 12х150 мм ударное для крепкого бетона, камня, кирпича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33855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бор сверл по металлу HSS 8 шт.(3-4-5-6-7-8-9-10 мм)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17650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улетка землемерная 50 м фиброглассовая лента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17246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улетка прорезинен. корпус тройной стопор калибров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17510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улетка фиброглассовая лента, красная 10 м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46929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воздодер "Профи", усиленная конструкция, 900 х 30 х 16 мм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64722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оронка автомобильная пластиковая 120 мм черная С отсоединяемым гофрированным шлангом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63487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люч рожковый "Стандарт", инструментальная сталь 19x22 мм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11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63489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люч рожковый "Стандарт", инструментальная сталь 24х27 мм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109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42710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пильник Профи, мягкая ручка, трехгранный 200 мм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11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42715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пильник Профи, мягкая ручка, плоский 200 мм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10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343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Щиток НБТ 1 Визион Классик арт. 4033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12207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чки защитные РОС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1011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тивоаэроз. респир. 8101 FFP1 "ЗМ"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2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904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М-20 пояс удерживающий безлямочный  (Аналог ПМ-Нм) (Уширенный кушак)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244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гти КМ - 2 монтерские предназначены для работы на деревянных и деревянных с железобетонными приставками опорах Диаметр опор: 220–315 мм.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ар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247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азы ЛУ универсальные Лазы универсальные предназначены для перемещения по железобетонным опорам трапецеидального сечения Раствор лаза (расстояние между шипами в проекции на плоскость подножки) с учетом регулировки: от 68±4 до 190±4 мм.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57650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иты набор 10 шт CrV 65 мм двухсторонние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длинитель 4x5 м с заземлением (MGP154)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8302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ШМ D 28136 DeWalt,ф125мм,1500Вт,2800-10000об\м,2.6кг,кор,а\виб рукоятка,плавный пуск,защитная муфта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7285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уруповерт акк DCD 734 C2 DeWalt,14.4В,2х1.3АчLi-ion,БЗП-10мм,0-400\0-1300об\м,30Нм,1.6кг,чем,XR-серия, Compact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2413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рель уд DWD 024 KP DeWalt,650Вт,ЗВП-13мм,0-2800об\м,1.8кг,чем,реверс, 5 сверел д\кирпича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2744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ШМ D 28136 KD DeWalt,ф125мм,1500Вт,2800-10000об\м,2.6кг,чем,диск,а\виб рукоятка,плавный пуск,защитная муфта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8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HTC-D13VF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рель Hitachi D13VF; 720 Вт б/з 13мм, 47 Нм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23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ЭГД-4045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длинитель силовойУХз16-003; Катушка 50 м, 3 роз.брызгозащ., ПВС 3х1,5, 16 А, 3500 Вт автомат защиты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110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К-01001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есс гидравлический автономный ПГ-300 раб.ход 20мм;сеч.10-300кв.мм (аналог ПРГ-300,ПГР-300)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46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40470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Ножовка по дереву Профи (3D - заточка, каленая), крупный зуб 500 мм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46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65-07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Ящик инструментальный тип №4 (металл.), 5 секций 350х210х200, синий (Витебск)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46916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воздодер 600 х 16 мм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124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17570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улетка фиброглассовая лента, зеленая 20 м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46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46008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опор DIN 5131 усиленная сталь,' 800 гр.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4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784381-01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еска для триммера 3 мм/56 метров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143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5833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ур SDS+, 8х50x110мм DT 9528 DeWalt, 4-х спиральный, Extreme2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7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5843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ур SDS+, 12х150x210мм, DT 9553 DeWalt 4-х спиральный, Extreme2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46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5849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ур SDS+, 14х250х300мм DT 9569 DeWalt, 4-х спиральный, Extreme2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42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ампа паяльная 1,5л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254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5514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ангенциркуль ЭТАЛОН ШЦ-III-1600 0,05, L - 1600 м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192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0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TD-ДС06002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водчик двери ДС-060 вес двери до 60кг  Цвет (Бронза)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296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01033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исть флейц Стандарт art.640 1" (25 мм) натур. щетина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65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01036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исть флейц Стандарт art.640 2,5" (63 мм) натур. щетина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148" w:hRule="atLeast"/>
        </w:trPr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FIT-38198</w:t>
            </w:r>
          </w:p>
        </w:tc>
        <w:tc>
          <w:tcPr>
            <w:tcW w:w="68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Бумага нажд водост на ткан осн 230*280мм Р180</w:t>
            </w:r>
          </w:p>
        </w:tc>
        <w:tc>
          <w:tcPr>
            <w:tcW w:w="8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0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6" w:hRule="atLeast"/>
        </w:trPr>
        <w:tc>
          <w:tcPr>
            <w:tcW w:w="53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от Покупателя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2"/>
                <w:szCs w:val="22"/>
                <w:lang w:val="en-US" w:eastAsia="en-US"/>
              </w:rPr>
              <w:t></w:t>
            </w:r>
            <w:r>
              <w:rPr>
                <w:b/>
                <w:bCs/>
                <w:sz w:val="22"/>
                <w:szCs w:val="22"/>
              </w:rPr>
              <w:t xml:space="preserve"> ЗАО «СПГЭС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_____________/Козин С. В./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</w:rPr>
              <w:t>от Поставщика:</w:t>
            </w: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_____________/__________/</w:t>
            </w:r>
          </w:p>
        </w:tc>
        <w:tc>
          <w:tcPr>
            <w:tcW w:w="9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2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</w:r>
    </w:p>
    <w:p>
      <w:pPr>
        <w:pStyle w:val="Normal"/>
        <w:ind w:left="5382" w:firstLine="426"/>
        <w:jc w:val="both"/>
        <w:rPr/>
      </w:pPr>
      <w:r>
        <w:rPr/>
        <w:t>Приложение № 2 к договору поставки № __</w:t>
      </w:r>
    </w:p>
    <w:p>
      <w:pPr>
        <w:pStyle w:val="Normal"/>
        <w:ind w:left="5382" w:firstLine="426"/>
        <w:jc w:val="both"/>
        <w:rPr/>
      </w:pPr>
      <w:r>
        <w:rPr/>
        <w:t xml:space="preserve">от «__» __________ 2015 г. 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/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</w:rPr>
        <w:t>н</w:t>
      </w:r>
      <w:r>
        <w:rPr>
          <w:b/>
          <w:bCs/>
          <w:color w:val="000000"/>
          <w:spacing w:val="1"/>
        </w:rPr>
        <w:t>а поставку партии Товара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у поставки № ____ от «___»___________2015г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заключенному между </w:t>
      </w:r>
      <w:r>
        <w:rPr>
          <w:b/>
          <w:sz w:val="22"/>
          <w:szCs w:val="22"/>
        </w:rPr>
        <w:t>ЗАО «СПГЭС»</w:t>
      </w:r>
      <w:r>
        <w:rPr>
          <w:sz w:val="22"/>
          <w:szCs w:val="22"/>
        </w:rPr>
        <w:t xml:space="preserve"> (Покупатель) и _________________________________________________________________________________________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 xml:space="preserve">г. Саратов </w:t>
        <w:tab/>
        <w:t xml:space="preserve">                      «___» _______________ 2015 г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</w:rPr>
        <w:t>Во исполнение договора поставки №___от «___» ___________2015г.</w:t>
      </w:r>
      <w:r>
        <w:rPr>
          <w:color w:val="000000"/>
        </w:rPr>
        <w:t xml:space="preserve"> прошу Вас</w:t>
      </w:r>
      <w:r>
        <w:rPr>
          <w:color w:val="000000"/>
          <w:spacing w:val="-1"/>
        </w:rPr>
        <w:t xml:space="preserve"> поставить партию  Товара по адресу: г. Саратов, __________________________________:</w:t>
      </w:r>
    </w:p>
    <w:p>
      <w:pPr>
        <w:pStyle w:val="Normal"/>
        <w:shd w:fill="FFFFFF" w:val="clear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488"/>
        <w:gridCol w:w="2267"/>
        <w:gridCol w:w="3316"/>
      </w:tblGrid>
      <w:tr>
        <w:trPr>
          <w:trHeight w:val="26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№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</w:rPr>
              <w:t xml:space="preserve"> </w:t>
            </w:r>
            <w:r>
              <w:rPr>
                <w:b/>
                <w:bCs/>
                <w:color w:val="000000"/>
                <w:spacing w:val="1"/>
              </w:rPr>
              <w:t>п/п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Наименование Това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Ед. изм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Количество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…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От Покупателя</w:t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/>
        <w:t>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rFonts w:eastAsia="Times New Roman" w:cs="Times New Roman"/>
          <w:b/>
          <w:bCs/>
          <w:color w:val="000000"/>
          <w:spacing w:val="4"/>
        </w:rPr>
        <w:t xml:space="preserve">        </w:t>
      </w:r>
      <w:r>
        <w:rPr>
          <w:b/>
          <w:bCs/>
          <w:color w:val="000000"/>
          <w:spacing w:val="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МП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lang w:val="en-US" w:eastAsia="en-US" w:bidi="ar-SA"/>
        </w:rPr>
      </w:pPr>
      <w:r>
        <w:rPr>
          <w:bCs/>
          <w:color w:val="000000"/>
          <w:spacing w:val="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85725</wp:posOffset>
                </wp:positionV>
                <wp:extent cx="2171700" cy="1029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9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4"/>
                              </w:rPr>
                              <w:t>Форму заявки под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/>
                            </w:pPr>
                            <w:r>
                              <w:rPr/>
                              <w:t>_______________/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.1pt;mso-wrap-distance-left:9.05pt;mso-wrap-distance-right:9.05pt;mso-wrap-distance-top:0pt;mso-wrap-distance-bottom:0pt;margin-top:6.7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>
                          <w:bCs/>
                          <w:color w:val="000000"/>
                          <w:spacing w:val="4"/>
                        </w:rPr>
                        <w:t>Форму заявки подтверждаю: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  <w:t>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/>
                      </w:pPr>
                      <w:r>
                        <w:rPr/>
                        <w:t>_______________/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«Поставщик» 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Получил: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color w:val="000000"/>
          <w:spacing w:val="4"/>
        </w:rPr>
        <w:t>«____»_______________2015 г</w:t>
      </w:r>
      <w:r>
        <w:rPr>
          <w:bCs/>
          <w:color w:val="000000"/>
          <w:spacing w:val="4"/>
        </w:rPr>
        <w:t>.                                          Форму заявки подтверждаю:</w:t>
      </w:r>
    </w:p>
    <w:p>
      <w:pPr>
        <w:pStyle w:val="Normal"/>
        <w:shd w:fill="FFFFFF" w:val="clear"/>
        <w:ind w:left="5" w:hanging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  <w:r>
        <w:rPr/>
        <w:t>Генеральный директор ЗАО «СПГЭС»</w:t>
      </w:r>
    </w:p>
    <w:p>
      <w:pPr>
        <w:pStyle w:val="Normal"/>
        <w:shd w:fill="FFFFFF" w:val="clear"/>
        <w:ind w:left="5" w:hanging="0"/>
        <w:jc w:val="center"/>
        <w:rPr/>
      </w:pPr>
      <w:r>
        <w:rPr/>
      </w:r>
    </w:p>
    <w:p>
      <w:pPr>
        <w:pStyle w:val="Normal"/>
        <w:shd w:fill="FFFFFF" w:val="clear"/>
        <w:ind w:left="5" w:hanging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</w:t>
      </w:r>
      <w:r>
        <w:rPr/>
        <w:t xml:space="preserve">_________________/С. В. Козин/   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 xml:space="preserve">Приложение № 3 к договору поставки </w:t>
      </w:r>
    </w:p>
    <w:p>
      <w:pPr>
        <w:pStyle w:val="Normal"/>
        <w:ind w:firstLine="540"/>
        <w:jc w:val="right"/>
        <w:rPr/>
      </w:pPr>
      <w:r>
        <w:rPr>
          <w:rFonts w:eastAsia="Times New Roman" w:cs="Times New Roman"/>
        </w:rPr>
        <w:t xml:space="preserve"> </w:t>
      </w:r>
      <w:r>
        <w:rPr/>
        <w:t>№</w:t>
      </w:r>
      <w:r>
        <w:rPr/>
        <w:t>___ от «___» ___________2015 года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Спецификация на поставку партии Товара № ____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у поставки № ____ от «___»___________2015г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/>
      </w:pPr>
      <w:r>
        <w:rPr>
          <w:sz w:val="22"/>
          <w:szCs w:val="22"/>
        </w:rPr>
        <w:t xml:space="preserve">заключенному между  </w:t>
      </w:r>
      <w:r>
        <w:rPr>
          <w:b/>
          <w:sz w:val="22"/>
          <w:szCs w:val="22"/>
        </w:rPr>
        <w:t>ЗАО «СПГЭС»</w:t>
      </w:r>
      <w:r>
        <w:rPr>
          <w:sz w:val="22"/>
          <w:szCs w:val="22"/>
        </w:rPr>
        <w:t xml:space="preserve"> (Покупатель) и ____________________________________________________________________________________________ 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 xml:space="preserve">г. Саратов </w:t>
        <w:tab/>
        <w:t xml:space="preserve">                              «___» ______________ 2015 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заявкой Покупателя Стороны пришли к соглашению, что в рамках исполнения вышеуказанного договора Поставщик поставляет, а Покупатель принимает и оплачивает следующий товар, далее именуемый как Партия товара: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013"/>
        <w:gridCol w:w="1418"/>
        <w:gridCol w:w="1984"/>
        <w:gridCol w:w="1559"/>
        <w:gridCol w:w="1701"/>
      </w:tblGrid>
      <w:tr>
        <w:trPr>
          <w:trHeight w:val="2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ind w:firstLine="2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firstLine="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единицы товара без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с учетом НД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>Дата поставки Партии товара  –  «___» _____________ 2015 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 Партии товара – _______________________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>Итого сумма, подлежащая оплате Поставщику: _______________ руб., в т.ч. НДС 18% ______________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536"/>
      </w:tblGrid>
      <w:tr>
        <w:trPr>
          <w:trHeight w:val="525" w:hRule="atLeast"/>
        </w:trPr>
        <w:tc>
          <w:tcPr>
            <w:tcW w:w="538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упатель:</w:t>
            </w:r>
          </w:p>
          <w:p>
            <w:pPr>
              <w:pStyle w:val="Normal"/>
              <w:ind w:firstLine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ПГЭС»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:</w:t>
            </w:r>
          </w:p>
          <w:p>
            <w:pPr>
              <w:pStyle w:val="Normal"/>
              <w:ind w:left="83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9922" w:type="dxa"/>
            <w:gridSpan w:val="2"/>
            <w:tcBorders/>
          </w:tcPr>
          <w:p>
            <w:pPr>
              <w:pStyle w:val="Heading9"/>
              <w:tabs>
                <w:tab w:val="clear" w:pos="708"/>
                <w:tab w:val="left" w:pos="1320" w:leader="none"/>
                <w:tab w:val="center" w:pos="4711" w:leader="none"/>
              </w:tabs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и сторон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865" w:hRule="atLeast"/>
        </w:trPr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от Покупател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2"/>
                <w:szCs w:val="22"/>
                <w:lang w:val="en-US" w:eastAsia="en-US"/>
              </w:rPr>
              <w:t>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_____________/Козин С.В.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</w:rPr>
              <w:t>от Поставщика:</w:t>
            </w: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_____________/__________/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Lohit Hindi;MS Mincho"/>
                            </w:rPr>
                          </w:pPr>
                          <w:r>
                            <w:rPr>
                              <w:rStyle w:val="PageNumber"/>
                              <w:rFonts w:cs="Lohit Hindi;MS Mincho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Lohit Hindi;MS Minch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Lohit Hindi;MS Minch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Lohit Hindi;MS Mincho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Lohit Hindi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Lohit Hindi;MS Mincho"/>
                      </w:rPr>
                    </w:pPr>
                    <w:r>
                      <w:rPr>
                        <w:rStyle w:val="PageNumber"/>
                        <w:rFonts w:cs="Lohit Hindi;MS Mincho"/>
                      </w:rPr>
                      <w:fldChar w:fldCharType="begin"/>
                    </w:r>
                    <w:r>
                      <w:rPr>
                        <w:rStyle w:val="PageNumber"/>
                        <w:rFonts w:cs="Lohit Hindi;MS Mincho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Lohit Hindi;MS Mincho"/>
                      </w:rPr>
                      <w:fldChar w:fldCharType="separate"/>
                    </w:r>
                    <w:r>
                      <w:rPr>
                        <w:rStyle w:val="PageNumber"/>
                        <w:rFonts w:cs="Lohit Hindi;MS Mincho"/>
                      </w:rPr>
                      <w:t>13</w:t>
                    </w:r>
                    <w:r>
                      <w:rPr>
                        <w:rStyle w:val="PageNumber"/>
                        <w:rFonts w:cs="Lohit Hindi;MS Minch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roid Sans Fallback;MS Mincho" w:cs="Lohit Hindi;MS Mincho"/>
      <w:color w:val="auto"/>
      <w:kern w:val="2"/>
      <w:sz w:val="24"/>
      <w:szCs w:val="24"/>
      <w:lang w:val="ru-RU" w:bidi="hi-IN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kern w:val="0"/>
      <w:sz w:val="22"/>
      <w:szCs w:val="22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4">
    <w:name w:val="Текст выноски Знак"/>
    <w:qFormat/>
    <w:rPr>
      <w:rFonts w:ascii="Segoe UI" w:hAnsi="Segoe UI" w:eastAsia="Droid Sans Fallback;MS Mincho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jc w:val="both"/>
    </w:pPr>
    <w:rPr>
      <w:rFonts w:eastAsia="Times New Roman" w:cs="Times New Roman"/>
      <w:kern w:val="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1">
    <w:name w:val="Абзац списка1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eastAsia="Times New Roman" w:cs="Times New Roman"/>
      <w:kern w:val="0"/>
      <w:lang w:bidi="ar-S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b/>
      <w:bCs/>
      <w:kern w:val="0"/>
      <w:sz w:val="20"/>
      <w:szCs w:val="20"/>
      <w:lang w:bidi="ar-SA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 w:cs="Times New Roman"/>
      <w:kern w:val="0"/>
      <w:lang w:bidi="ar-SA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eastAsia="Times New Roman" w:cs="Times New Roman"/>
      <w:kern w:val="0"/>
      <w:lang w:bidi="ar-SA"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sz w:val="16"/>
      <w:szCs w:val="16"/>
      <w:lang w:bidi="ar-S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eastAsia="Times New Roman" w:cs="Times New Roman"/>
      <w:kern w:val="0"/>
      <w:sz w:val="20"/>
      <w:szCs w:val="20"/>
      <w:lang w:bidi="ar-S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eastAsia="Times New Roman" w:cs="Times New Roman"/>
      <w:kern w:val="0"/>
      <w:sz w:val="20"/>
      <w:szCs w:val="20"/>
      <w:lang w:bidi="ar-S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eastAsia="Times New Roman" w:cs="Times New Roman"/>
      <w:kern w:val="0"/>
      <w:lang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kern w:val="0"/>
      <w:sz w:val="16"/>
      <w:szCs w:val="16"/>
      <w:lang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 w:cs="Times New Roman"/>
      <w:kern w:val="0"/>
      <w:lang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eastAsia="Times New Roman" w:cs="Times New Roman"/>
      <w:kern w:val="0"/>
      <w:lang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eastAsia="Times New Roman" w:cs="Times New Roman"/>
      <w:kern w:val="0"/>
      <w:sz w:val="20"/>
      <w:szCs w:val="20"/>
      <w:lang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 w:cs="Times New Roman"/>
      <w:kern w:val="0"/>
      <w:sz w:val="20"/>
      <w:szCs w:val="20"/>
      <w:lang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Style16">
    <w:name w:val="Текст выноски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4:22:00Z</dcterms:created>
  <dc:creator>9608</dc:creator>
  <dc:description/>
  <cp:keywords/>
  <dc:language>en-US</dc:language>
  <cp:lastModifiedBy>Sheremetieva Irina Vladimirovna</cp:lastModifiedBy>
  <cp:lastPrinted>2015-04-28T15:45:00Z</cp:lastPrinted>
  <dcterms:modified xsi:type="dcterms:W3CDTF">2015-04-28T12:47:00Z</dcterms:modified>
  <cp:revision>6</cp:revision>
  <dc:subject/>
  <dc:title>Договор поставки  № ____</dc:title>
</cp:coreProperties>
</file>