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1269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1320 по адресу: г. Саратов, ул. 7 Нагорный проезд, 22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2 КЛ-0,4кВ от ТП-1320 до ВРУ жилого дома по адресу г. Саратов, ул. Огородная, 99-93</w:t>
            </w:r>
            <w:r>
              <w:rPr>
                <w:spacing w:val="-2"/>
                <w:w w:val="102"/>
                <w:sz w:val="19"/>
                <w:szCs w:val="19"/>
              </w:rPr>
              <w:t xml:space="preserve">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9.04.2015 года  по 01.06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Реконструкция ТП-1320 (замена трансформаторов, шин 0,4кВ, вводных и секционного рубильников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Прокладка 2 КЛ-0,4кВ от ТП-1320 до ВРУ-1 жилого дома по адресу г. Саратов, ул. Огородная, 99-93., протяженностью  ориентировочно по 2х200 мет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Прокладка 2 КЛ-0,4кВ от ТП-1320 до ВРУ-2 жилого дома по адресу г. Саратов, ул. Огородная, 99-93., протяженностью  ориентировочно по 2х22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 782 044 (Три миллиона семьсот восемьдесят две  тысячи сорок четыре) рубля 73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29T11:20:00Z</cp:lastPrinted>
  <dcterms:modified xsi:type="dcterms:W3CDTF">2015-04-29T08:21:00Z</dcterms:modified>
  <cp:revision>47</cp:revision>
  <dc:subject/>
  <dc:title/>
</cp:coreProperties>
</file>