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405 – 13ип от 25.04.2013 года.  ТУ № 186  от  17.01.2014 года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1320 по адресу: г. Саратов, ул. 7 Нагорный проезд, 2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 КЛ-0,4кВ от ТП-1320 до ВРУ жилого дома по адресу г. Саратов, ул. Огородная, 99-93.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Р</w:t>
            </w:r>
            <w:r>
              <w:rPr>
                <w:spacing w:val="-2"/>
                <w:w w:val="102"/>
                <w:sz w:val="19"/>
                <w:szCs w:val="19"/>
              </w:rPr>
              <w:t>еконструкция  ТП-1320 (замена трансформаторов, шин 0,4кВ, вводных и секционного рубильников)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1320 до ВРУ-1 жилого дома по адресу г. Саратов, ул. Огородная, 99-93.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по 2х200 метров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1320 до ВРУ-2 жилого дома по адресу г. Саратов, ул. Огородная, 99-93.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по 2х22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9.04.2015 года  по  01.06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</w:t>
            </w:r>
            <w:r>
              <w:rPr>
                <w:spacing w:val="-2"/>
                <w:w w:val="102"/>
                <w:sz w:val="19"/>
                <w:szCs w:val="19"/>
              </w:rPr>
              <w:t>ТП-1320 по адресу: г. Саратов, ул. 7 Нагорный проезд, 2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и прокладку 4 </w:t>
            </w:r>
            <w:r>
              <w:rPr>
                <w:spacing w:val="-2"/>
                <w:w w:val="102"/>
                <w:sz w:val="19"/>
                <w:szCs w:val="19"/>
              </w:rPr>
              <w:t>КЛ-0,4кВ от ТП-1320 до ВРУ-1 и ВРУ-2 жилого дома по адресу г. Саратов, ул. Огородная, 99-93</w:t>
            </w:r>
            <w:r>
              <w:rPr>
                <w:spacing w:val="-2"/>
                <w:w w:val="102"/>
                <w:sz w:val="20"/>
                <w:szCs w:val="20"/>
              </w:rPr>
              <w:t>. (шифр 12-14-146 ЭС, 01-15-23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30:00Z</dcterms:created>
  <dc:creator>Алексей</dc:creator>
  <dc:description/>
  <cp:keywords/>
  <dc:language>en-US</dc:language>
  <cp:lastModifiedBy>Nosova Olga Vladimirovna</cp:lastModifiedBy>
  <cp:lastPrinted>2015-04-29T10:22:00Z</cp:lastPrinted>
  <dcterms:modified xsi:type="dcterms:W3CDTF">2015-04-29T07:22:00Z</dcterms:modified>
  <cp:revision>6</cp:revision>
  <dc:subject/>
  <dc:title>Приложение № 1</dc:title>
</cp:coreProperties>
</file>