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4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1320, расположенной по адресу: г. Саратов, 7-й Нагорный проезд, 22, а именно: замена трансформаторов, шин, вводных и секционного руби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49"/>
        <w:jc w:val="both"/>
        <w:rPr>
          <w:sz w:val="20"/>
          <w:szCs w:val="20"/>
        </w:rPr>
      </w:pPr>
      <w:r>
        <w:rPr>
          <w:sz w:val="20"/>
          <w:szCs w:val="20"/>
        </w:rPr>
        <w:t>прокладка двух кабельных линий 0,4кВ, смонтированных проводом марки АСБ-1, сечением 4х18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00 метров от ТП № 1320, </w:t>
      </w:r>
      <w:r>
        <w:rPr>
          <w:spacing w:val="-2"/>
          <w:w w:val="102"/>
          <w:sz w:val="20"/>
          <w:szCs w:val="20"/>
        </w:rPr>
        <w:t>расположенной по адресу: г. Саратов, 7-й Нагорный проезд, 22 до ВРУ-1 жилого дома, расположенного по адресу: г. Саратов, ул. Огородная, 99/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49"/>
        <w:jc w:val="both"/>
        <w:rPr>
          <w:sz w:val="20"/>
          <w:szCs w:val="20"/>
        </w:rPr>
      </w:pPr>
      <w:r>
        <w:rPr>
          <w:sz w:val="20"/>
          <w:szCs w:val="20"/>
        </w:rPr>
        <w:t>прокладка двух кабельных линий 0,4кВ, смонтированных проводом марки АСБ-1, сечением 4х18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40 метров от ТП № 1320, </w:t>
      </w:r>
      <w:r>
        <w:rPr>
          <w:spacing w:val="-2"/>
          <w:w w:val="102"/>
          <w:sz w:val="20"/>
          <w:szCs w:val="20"/>
        </w:rPr>
        <w:t>расположенной по адресу: г. Саратов, 7-й Нагорный проезд, 22 до ВРУ-2 жилого дома, расположенного по адресу: г. Саратов, ул. Огородная, 99/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405 - 13ип  от  25.04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 782 044 (Три миллиона семьсот восемьдесят две  тысячи сорок четыре) рубля 7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76 922 (Пятьдесят семьдесят шесть тысяч девятьсот двадцать два) рубля 08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134 613 (Один миллион сто тридцать четыре тысячи шестьсот тринадца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73 076 (Сто семьдесят три тысячи семьдесят шест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4-02T09:26:00Z</cp:lastPrinted>
  <dcterms:modified xsi:type="dcterms:W3CDTF">2015-04-29T07:26:00Z</dcterms:modified>
  <cp:revision>55</cp:revision>
  <dc:subject/>
  <dc:title>Договор купли-продажи оборудования</dc:title>
</cp:coreProperties>
</file>