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           </w:t>
      </w:r>
      <w:r>
        <w:rPr>
          <w:b/>
          <w:shd w:fill="FFFFFF" w:val="clear"/>
        </w:rPr>
        <w:t>«29» апреля 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16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31518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Покупателя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color w:val="000000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color w:val="000000"/>
                </w:rPr>
                <w:t>.</w:t>
              </w:r>
            </w:hyperlink>
            <w:hyperlink r:id="rId4">
              <w:r>
                <w:rPr>
                  <w:rStyle w:val="InternetLink1"/>
                  <w:color w:val="000000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color w:val="000000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на изготовление и передачу печатной продукци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место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иемка Продукции осуществляется Заказчиком на складе Исполнителя, расположенного по адресу:                    </w:t>
            </w:r>
            <w:r>
              <w:rPr>
                <w:color w:val="000000"/>
              </w:rPr>
              <w:t>г. Саратов, ул. Комсомольская, 52.</w:t>
            </w:r>
          </w:p>
          <w:p>
            <w:pPr>
              <w:pStyle w:val="Subtitle"/>
              <w:widowControl/>
              <w:rPr>
                <w:szCs w:val="24"/>
              </w:rPr>
            </w:pPr>
            <w:r>
              <w:rPr>
                <w:szCs w:val="24"/>
              </w:rPr>
              <w:t>Изготовление Продукции осуществляется партиями, формируемыми по отдельным Заявкам Заказчика.</w:t>
            </w:r>
          </w:p>
          <w:p>
            <w:pPr>
              <w:pStyle w:val="Standard"/>
              <w:rPr/>
            </w:pPr>
            <w:r>
              <w:rPr/>
              <w:t>Исполнитель обязуется изготовить Продукцию в течение 5 (пяти) рабочих дней после оплаты Заказчиком полной стоимости (100 процентов) партии Продукци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5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4711"/>
            </w:tblGrid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1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овар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урнал учета по нарядам и распоряжениям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урнал осмотров ВЛ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урнал осмотров ТП, РП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урнал учета средств защиты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урнал по учету противоаварийных и противопожарных тренировок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урнал регистрации инструктажа на рабочем месте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рнал регистрации инструктажа на рабочем месте командированного персонал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урнал замера нагрузок РП-ТП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урнал учета выдачи и возврата спецключей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арточки ТП, РП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ряд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арточка складского учета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ланк приходного ордера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ребование-накладная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урнал протоколов проверки знаний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урнал учета работ по нарядам и распоряжениям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ланки наряд-допуск для работы в электроустановках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достоверение о проверке знаний норм и правил работы в электроустановках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достоверение о проверке знаний требований охраны труда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ичная карточка учета выдачи смывающих и (или) обезврежив. средств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урнал учета работ по нарядам и распоряжениям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2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урнал регистрации инструктажа на рабочем месте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перативный журнал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урнал выдачи и возврата ключей от электр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установок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урнал регистрации инвентарного учета, период. проверки ремонта электропр.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урнал учета и содержания средств защиты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достоверение квалификац. по пожарн. безопасности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алон предупреждений к квалификац.  удостоверению по  пожарн. безопасности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ребование-накладная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кт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Удостоверение 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015" w:leader="none"/>
                      <w:tab w:val="right" w:pos="9429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кт осмотра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000 (Триста пятьдесят тысяч) рублей 00 копеек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в том числе НДС 18 %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изготовлении Продукции на указанную сумму Продукция более не изготавливается, платежи не производятся. Не заказанная Продукция не изготавливается и не оплачивается. Заказчик вправе в период действия настоящего Договора не выбрать в полном объеме указанную сумму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Subtitle"/>
              <w:widowControl/>
              <w:rPr/>
            </w:pPr>
            <w:r>
              <w:rPr/>
              <w:t xml:space="preserve">Заказчик обязан произвести авансовый платеж в размере 100% стоимости партии Продукции в течение 10 (десяти) банковских дней с даты получения счета от Исполнителя, при условии согласования Сторонами Спецификации на партию Товара. </w:t>
            </w:r>
          </w:p>
          <w:p>
            <w:pPr>
              <w:pStyle w:val="Subtitle"/>
              <w:widowControl/>
              <w:rPr/>
            </w:pPr>
            <w:r>
              <w:rPr/>
              <w:t>Датой оплаты считается дата зачисления денежных средств на расчетный счет Исполнител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Покупателя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109116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и действует до момента изготовления Продукции по Заявкам Заказчика на сумму 350 000 (триста пятьдесят тысяч) рублей, в том числе НДС 18%, но не позднее «30» апреля 2016 года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4-29T15:23:00Z</cp:lastPrinted>
  <dcterms:modified xsi:type="dcterms:W3CDTF">2015-04-29T12:23:00Z</dcterms:modified>
  <cp:revision>72</cp:revision>
  <dc:subject/>
  <dc:title/>
</cp:coreProperties>
</file>