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widowControl/>
        <w:rPr/>
      </w:pPr>
      <w:r>
        <w:rPr/>
        <w:t xml:space="preserve">ДОГОВОР  </w:t>
      </w:r>
      <w:r>
        <w:rPr>
          <w:bCs/>
        </w:rPr>
        <w:t xml:space="preserve">№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widowControl/>
        <w:rPr/>
      </w:pPr>
      <w:r>
        <w:rPr/>
        <w:t xml:space="preserve">г. Саратов                                                                                        </w:t>
        <w:tab/>
        <w:t xml:space="preserve">                              «      »                    2015 г.</w:t>
      </w:r>
    </w:p>
    <w:p>
      <w:pPr>
        <w:pStyle w:val="Subtitle"/>
        <w:widowControl/>
        <w:rPr/>
      </w:pPr>
      <w:r>
        <w:rPr/>
      </w:r>
    </w:p>
    <w:p>
      <w:pPr>
        <w:pStyle w:val="Subtitle"/>
        <w:widowControl/>
        <w:ind w:firstLine="709"/>
        <w:rPr/>
      </w:pPr>
      <w:r>
        <w:rPr>
          <w:b/>
          <w:szCs w:val="24"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</w:t>
      </w:r>
      <w:r>
        <w:rPr>
          <w:szCs w:val="24"/>
        </w:rPr>
        <w:t xml:space="preserve">в лице генерального директора </w:t>
      </w:r>
      <w:r>
        <w:rPr>
          <w:b/>
          <w:szCs w:val="24"/>
        </w:rPr>
        <w:t>Козина Сергея Валентиновича</w:t>
      </w:r>
      <w:r>
        <w:rPr>
          <w:szCs w:val="24"/>
        </w:rPr>
        <w:t>, действующего на основании Устава</w:t>
      </w:r>
      <w:r>
        <w:rPr/>
        <w:t xml:space="preserve">, с одной стороны, и </w:t>
      </w:r>
    </w:p>
    <w:p>
      <w:pPr>
        <w:pStyle w:val="Subtitle"/>
        <w:widowControl/>
        <w:ind w:firstLine="709"/>
        <w:rPr/>
      </w:pPr>
      <w:r>
        <w:rPr>
          <w:b/>
          <w:szCs w:val="24"/>
        </w:rPr>
        <w:t xml:space="preserve">ИП Ларшина Жанна Александровна, </w:t>
      </w:r>
      <w:r>
        <w:rPr>
          <w:szCs w:val="24"/>
        </w:rPr>
        <w:t>действующая  на основании Свидетельства  серии  64  № 002564445 от 10.04.2008 г. ИФНС РФ по Ленинскому району г. Саратова</w:t>
      </w:r>
      <w:r>
        <w:rPr/>
        <w:t xml:space="preserve">, именуемое в дальнейшем </w:t>
      </w:r>
      <w:r>
        <w:rPr>
          <w:b/>
        </w:rPr>
        <w:t>«Исполнитель»,</w:t>
      </w:r>
      <w:r>
        <w:rPr/>
        <w:t xml:space="preserve"> с другой стороны, заключили настоящий договор о нижеследующем: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widowControl/>
        <w:ind w:firstLine="709"/>
        <w:rPr/>
      </w:pPr>
      <w:r>
        <w:rPr/>
        <w:t>1.1. Исполнитель обязуется по Заявкам Заказчика (Приложение № 2) изготавливать и передавать Заказчику печатную продукцию (далее Продукция) указанную в Приложении № 1, а Заказчик обязуется принимать и оплачивать Товар на условиях и в сроки, предусмотренные настоящим Договором</w:t>
      </w:r>
    </w:p>
    <w:p>
      <w:pPr>
        <w:pStyle w:val="Subtitle"/>
        <w:widowControl/>
        <w:ind w:firstLine="709"/>
        <w:rPr/>
      </w:pPr>
      <w:r>
        <w:rPr/>
        <w:t>1.2. Исполнитель приступает к выполнению обязательств по изготовлению Продукции на основании Заявок Заказчика, содержащих наименование и количество заказываемой Продукции.</w:t>
      </w:r>
    </w:p>
    <w:p>
      <w:pPr>
        <w:pStyle w:val="Subtitle"/>
        <w:widowControl/>
        <w:ind w:firstLine="709"/>
        <w:rPr/>
      </w:pPr>
      <w:r>
        <w:rPr/>
        <w:t>1.3. Обязательства Исполнителя по Заявке Заказчика считаются исполненными с момента фактической передачи Продукции Заказчику, удостоверенной подписанной полномочными представителями Сторон товарной накладной (по форме Торг-12).</w:t>
      </w:r>
    </w:p>
    <w:p>
      <w:pPr>
        <w:pStyle w:val="Subtitle"/>
        <w:widowControl/>
        <w:ind w:firstLine="709"/>
        <w:rPr/>
      </w:pPr>
      <w:r>
        <w:rPr/>
        <w:t>1.4. Гарантия качества изготовленной Продукции составляет 6 (шесть) месяцев с момента передачи ее Заказчику.</w:t>
      </w:r>
    </w:p>
    <w:p>
      <w:pPr>
        <w:pStyle w:val="Subtitle"/>
        <w:widowControl/>
        <w:ind w:firstLine="709"/>
        <w:rPr/>
      </w:pPr>
      <w:r>
        <w:rPr/>
        <w:t>1.5.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</w:r>
    </w:p>
    <w:p>
      <w:pPr>
        <w:pStyle w:val="Subtitle"/>
        <w:widowControl/>
        <w:ind w:firstLine="360"/>
        <w:rPr/>
      </w:pPr>
      <w:r>
        <w:rPr/>
      </w:r>
    </w:p>
    <w:p>
      <w:pPr>
        <w:pStyle w:val="Normal"/>
        <w:suppressAutoHyphens w:val="false"/>
        <w:spacing w:before="0" w:after="60"/>
        <w:jc w:val="center"/>
        <w:rPr/>
      </w:pPr>
      <w:r>
        <w:rPr>
          <w:b/>
          <w:bCs/>
          <w:sz w:val="22"/>
          <w:szCs w:val="22"/>
        </w:rPr>
        <w:t>2. ЦЕНА ДОГОВОРА И ПОРЯДОК РАСЧЕТОВ</w:t>
      </w:r>
    </w:p>
    <w:p>
      <w:pPr>
        <w:pStyle w:val="Normal"/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widowControl/>
        <w:ind w:firstLine="709"/>
        <w:rPr>
          <w:b/>
          <w:b/>
        </w:rPr>
      </w:pPr>
      <w:r>
        <w:rPr>
          <w:b/>
        </w:rPr>
        <w:t>2.1. Цена договора ограничена и не может превышать 350 000 (триста пятьдесят тысяч) рублей, в том числе НДС 18 %. При изготовлении Продукции на указанную сумму Продукция более не изготавливается, платежи не производятся. Не заказанная Продукция не изготавливается и не оплачивается. Заказчик вправе в период действия настоящего Договора не выбрать в полном объеме указанную сумму.</w:t>
      </w:r>
    </w:p>
    <w:p>
      <w:pPr>
        <w:pStyle w:val="Subtitle"/>
        <w:widowControl/>
        <w:ind w:firstLine="709"/>
        <w:rPr/>
      </w:pPr>
      <w:r>
        <w:rPr/>
        <w:t xml:space="preserve">2.2. Стоимость Продукции устанавливается в рублях и указывается в Спецификациях на партию Продукции (Приложение № 3), а также счетах на оплату, выставляемых на каждую конкретную партию Продукции в соответствии со Спецификацией, и включает в себя НДС 18%. Счет должен быть подписан уполномоченным лицом Исполнителя и отправлен Заказчику по факсу, направлен по почте или вручен лично представителю Заказчика. Цена, указанная в счете является твердой и не подлежит изменению на период оплаты. </w:t>
      </w:r>
    </w:p>
    <w:p>
      <w:pPr>
        <w:pStyle w:val="Subtitle"/>
        <w:widowControl/>
        <w:ind w:firstLine="709"/>
        <w:rPr/>
      </w:pPr>
      <w:r>
        <w:rPr/>
        <w:t xml:space="preserve">2.3. Заказчик обязан произвести авансовый платеж в размере 100% стоимости партии Продукции в течение 10 (десяти) банковских дней с даты получения счета от Исполнителя, при условии согласования Сторонами Спецификации на партию Товара. </w:t>
      </w:r>
    </w:p>
    <w:p>
      <w:pPr>
        <w:pStyle w:val="Subtitle"/>
        <w:widowControl/>
        <w:ind w:firstLine="709"/>
        <w:rPr/>
      </w:pPr>
      <w:r>
        <w:rPr/>
        <w:t>Датой оплаты считается дата зачисления денежных средств на расчетный счет Исполнителя.</w:t>
      </w:r>
    </w:p>
    <w:p>
      <w:pPr>
        <w:pStyle w:val="Subtitle"/>
        <w:widowControl/>
        <w:ind w:firstLine="709"/>
        <w:rPr/>
      </w:pPr>
      <w:r>
        <w:rPr/>
        <w:t>2.4. Стороны обязуются проводить сверку расчетов с последующим составлением Актов сверки взаиморасчетов не реже, чем один раз каждые 6 (шесть) месяцев.</w:t>
      </w:r>
    </w:p>
    <w:p>
      <w:pPr>
        <w:pStyle w:val="Normal"/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, СРОКИ И УСЛОВИЯ ИЗГОТОВЛЕНИЯ ПРОДУКЦИИ</w:t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370" w:right="0" w:hanging="3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ubtitle"/>
        <w:widowControl/>
        <w:ind w:firstLine="709"/>
        <w:rPr/>
      </w:pPr>
      <w:r>
        <w:rPr>
          <w:szCs w:val="24"/>
        </w:rPr>
        <w:t>3.1. Изготовление Продукции</w:t>
      </w:r>
      <w:r>
        <w:rPr>
          <w:sz w:val="22"/>
          <w:szCs w:val="22"/>
        </w:rPr>
        <w:t xml:space="preserve"> осуществляется партиями, формируемыми по отдельным Заявкам Заказчика.</w:t>
      </w:r>
    </w:p>
    <w:p>
      <w:pPr>
        <w:pStyle w:val="Subtitle"/>
        <w:widowControl/>
        <w:ind w:firstLine="709"/>
        <w:rPr/>
      </w:pPr>
      <w:r>
        <w:rPr/>
        <w:t>Заявка должна содержать наименование и количество заказываемой Продукции.</w:t>
      </w:r>
    </w:p>
    <w:p>
      <w:pPr>
        <w:pStyle w:val="Subtitle"/>
        <w:widowControl/>
        <w:ind w:firstLine="709"/>
        <w:rPr/>
      </w:pPr>
      <w:r>
        <w:rPr/>
        <w:t xml:space="preserve">3.2. </w:t>
      </w:r>
      <w:r>
        <w:rPr>
          <w:szCs w:val="24"/>
        </w:rPr>
        <w:t xml:space="preserve">Заявки на партии Продукции могут быть направлены Заказчиком Исполнителю посредством факсимильной связи на номер </w:t>
      </w:r>
      <w:r>
        <w:rPr>
          <w:color w:val="000000"/>
          <w:szCs w:val="24"/>
        </w:rPr>
        <w:t>(8452)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286-008</w:t>
      </w:r>
      <w:r>
        <w:rPr>
          <w:szCs w:val="24"/>
        </w:rPr>
        <w:t>, либо предоставлены Исполнителю по месту его нахождения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3.3. В течение 5 (пяти) дней с даты получения Исполнителем Заявки от Заказчика, Исполнитель обязуется представить Заказчику подписанную со своей стороны Спецификацию в двух экземплярах на партию Продукции, указанную Заказчиком в Заявке, и счет на оплату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3.4. Заказчик в течение 5 (пяти) дней обязан рассмотреть и в случае отсутствия замечаний подписать представленную Спецификацию на партию Продукции, один экземпляр которой передать Заказчику.</w:t>
      </w:r>
    </w:p>
    <w:p>
      <w:pPr>
        <w:pStyle w:val="Subtitle"/>
        <w:widowControl/>
        <w:ind w:firstLine="709"/>
        <w:rPr/>
      </w:pPr>
      <w:r>
        <w:rPr>
          <w:szCs w:val="24"/>
        </w:rPr>
        <w:t>3.5. И</w:t>
      </w:r>
      <w:r>
        <w:rPr/>
        <w:t>сполнитель обязуется изготовить Продукцию в течение 5 (пяти) рабочих дней после оплаты Заказчиком полной стоимости (100 процентов) партии Продукции.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РИЕМКА ПРОДУКЦИИ</w:t>
      </w:r>
    </w:p>
    <w:p>
      <w:pPr>
        <w:pStyle w:val="21"/>
        <w:jc w:val="center"/>
        <w:rPr>
          <w:b/>
          <w:b/>
          <w:bCs/>
          <w:spacing w:val="-1"/>
          <w:sz w:val="22"/>
          <w:szCs w:val="24"/>
        </w:rPr>
      </w:pPr>
      <w:r>
        <w:rPr>
          <w:b/>
          <w:bCs/>
          <w:spacing w:val="-1"/>
          <w:sz w:val="22"/>
          <w:szCs w:val="24"/>
        </w:rPr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сполнитель обязан известить Заказчика о готовности Продукции к передаче, в течение 1 (одного) рабочего дня следующего за днем изготовления Продукции. Извещение должно быть направлено Заказчику в письменном виде по факсу или электронной почте.</w:t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Приемка Продукции осуществляется Заказчиком на складе Исполнителя, расположенного по адресу: </w:t>
      </w:r>
      <w:r>
        <w:rPr>
          <w:rFonts w:cs="Times New Roman" w:ascii="Times New Roman" w:hAnsi="Times New Roman"/>
          <w:color w:val="000000"/>
          <w:sz w:val="24"/>
          <w:szCs w:val="24"/>
        </w:rPr>
        <w:t>г. Саратов, ул. Комсомольская, 52.</w:t>
      </w:r>
    </w:p>
    <w:p>
      <w:pPr>
        <w:pStyle w:val="Subtitle"/>
        <w:widowControl/>
        <w:ind w:firstLine="709"/>
        <w:rPr/>
      </w:pPr>
      <w:r>
        <w:rPr/>
        <w:t xml:space="preserve">4.3. </w:t>
      </w:r>
      <w:r>
        <w:rPr>
          <w:szCs w:val="24"/>
        </w:rPr>
        <w:t>При приемке Продукции Заказчик осуществляет проверку соответствия наименования, количества и качества изготовленной Продукции Заявке Заказчика и Спецификации на партию Продукции.</w:t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4. В случае если при приемке Продукции Заказчик выявит несоответствие  наименования количества или качества и другие недостатки (явные дефекты) изготовленной Продукции, он вправе отказаться от приемки Продукции, уведомив Исполнителя о необходимости устранения нарушений.</w:t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5. При отсутствии претензий по характеристикам Продукции Заказчик обязан принять Продукцию. Факт приемки Продукции удостоверяется подписанием полномочными представителями Сторон товарной накладной.</w:t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Обязательства Исполнителя по изготовлению партии Продукции считаются исполненными с момента фактической передачи Продукции Заказчику, удостоверенной подписанной Сторонами товарной накладной.</w:t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7. Исполнитель обязан сопроводить каждую партию Продукции счетом-фактурой.</w:t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.8. Претензии в отношении качества Продукции (скрытые дефекты) принимаются  Исполнителем от Заказчика в течение всего срока гарантии в соответствии с условиями настоящего договора. </w:t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370" w:right="0" w:hanging="3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. ЗАКЛЮЧИТЕЛЬНЫЕ ПОЛОЖЕНИЯ</w:t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370" w:right="0" w:hanging="3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5.1. Настоящим каждая из Сторон гарантирует другой Стороне, что на дату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 Договора, а лица, подписавшие настоящий Договор, должным образом уполномочены, действовать от имени соответствующей Стороны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5.2. Настоящий договор вступает в силу с момента его подписания и действует до момента изготовления Продукции по Заявкам Заказчика на сумму 350 000 (триста пятьдесят тысяч) рублей, в том числе НДС 18%, но не позднее «30» апреля 2016 года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се изменения, приложения и дополнения к настоящему Договору действительны лишь в том случае, если составлены в письменной форме и подписаны уполномоченными представителями обеих Сторон, и являются неотъемлемой частью настоящего Договора.</w:t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5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5.5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(четырнадцати) дней с момента передачи их копий.</w:t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5.6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5.7. Все приложения, указанные в настоящем договоре, являются его неотъемлемыми частями.</w:t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  <w:tab w:val="left" w:pos="300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:</w:t>
        <w:tab/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  <w:tab w:val="left" w:pos="300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дукции.</w:t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  <w:tab w:val="left" w:pos="300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:</w:t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а Заявки на Партию Продукции.</w:t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:</w:t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пецификации на Партию Продукции.</w:t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370" w:right="0" w:hanging="37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6. РЕКВИЗИТЫ И ПОДПИСИ СТОРОН</w:t>
      </w:r>
    </w:p>
    <w:tbl>
      <w:tblPr>
        <w:tblW w:w="1031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65"/>
      </w:tblGrid>
      <w:tr>
        <w:trPr>
          <w:trHeight w:val="356" w:hRule="atLeast"/>
        </w:trPr>
        <w:tc>
          <w:tcPr>
            <w:tcW w:w="524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Cs w:val="24"/>
              </w:rPr>
              <w:t>Заказчик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Cs w:val="24"/>
              </w:rPr>
              <w:t>Исполнитель:</w:t>
            </w:r>
          </w:p>
        </w:tc>
      </w:tr>
      <w:tr>
        <w:trPr>
          <w:trHeight w:val="3716" w:hRule="atLeast"/>
        </w:trPr>
        <w:tc>
          <w:tcPr>
            <w:tcW w:w="5245" w:type="dxa"/>
            <w:tcBorders/>
          </w:tcPr>
          <w:p>
            <w:pPr>
              <w:pStyle w:val="22"/>
              <w:spacing w:lineRule="auto" w:line="240" w:before="0" w:after="0"/>
              <w:ind w:left="2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, г.Саратов,ул.Белоглинская,40.</w:t>
            </w:r>
          </w:p>
          <w:p>
            <w:pPr>
              <w:pStyle w:val="Normal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500000000649</w:t>
            </w:r>
          </w:p>
          <w:p>
            <w:pPr>
              <w:pStyle w:val="Normal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аратовском отделении № 8622 </w:t>
            </w:r>
          </w:p>
          <w:p>
            <w:pPr>
              <w:pStyle w:val="Normal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бербанк России»</w:t>
            </w:r>
          </w:p>
          <w:p>
            <w:pPr>
              <w:pStyle w:val="Normal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 04631164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_______________/</w:t>
            </w:r>
            <w:r>
              <w:rPr>
                <w:b/>
                <w:szCs w:val="24"/>
              </w:rPr>
              <w:t xml:space="preserve"> Козин С.В.</w:t>
            </w:r>
            <w:r>
              <w:rPr>
                <w:szCs w:val="24"/>
              </w:rPr>
              <w:t xml:space="preserve">/ 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П Ларшина Жанна Александровна   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044, г. Саратов, ул. Осенняя, 6-108         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43301668102   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\с 40802810200000001687                             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ЗАО «Экономбанк» г. Саратов                       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\с 30101810100000000722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ел. 286-008, 286-014, 286-015</w:t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widowControl/>
              <w:rPr>
                <w:szCs w:val="24"/>
              </w:rPr>
            </w:pPr>
            <w:r>
              <w:rPr>
                <w:szCs w:val="24"/>
              </w:rPr>
              <w:t>______________</w:t>
            </w:r>
            <w:r>
              <w:rPr>
                <w:b/>
                <w:szCs w:val="24"/>
              </w:rPr>
              <w:t>/ Ларшина Ж.А./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к договору №   от «    »               2015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еречень Продук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60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по нарядам и распоряжения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2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 с прошив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смотров В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2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7 с прошив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смотров ТП, Р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средств защи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по учету противоаварийных и противопожарных трениров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5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 с прошив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структажа на рабочем мес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2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 с прошив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структажа на рабочем месте командированного персон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замера нагрузок РП-Т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и возврата спецключ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ТП, Р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  2-сторонняя печать черным на картоне 250 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яд</w:t>
            </w:r>
          </w:p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  1-сторонняя печать черным на газетной бумаге</w:t>
            </w:r>
          </w:p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складского уче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5, двусторон. печать, бумага 160 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 приходного орд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А4 по два экземпляра в комплекте 1-сторонняя печать черным на офсетной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ронумерованы с одной стороны, проклеены по верх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-наклад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А5 по два экземпляра в комплекте 2-сторонняя печать черным на офсетной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ронумерованы с одной стороны, проклеены по верх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протоколов проверки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2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работ по нарядам и распоряжения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2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и наряд-допуск для работы в электроустановк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4 2-сторонняя печать черным на газетной бумаг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о проверке знаний норм и правил работы в электроустановк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е корки, красный бумвинил, тиснение золотом, ч/б выклей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о проверке знаний требований охраны тру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е корки, красный бумвинил, тиснение золотом, ч/б выклей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карточка учета выдачи смывающих и (или) обезврежив. сред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160 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работ по нарядам и распоряжения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5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структажа на рабочем мес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5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журн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75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выдачи и возврата ключей от электроустанов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75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вентарного учета, период. проверки ремонта электроп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и содержания средств защи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75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квалификац. по пожарн.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е корки, красный бумвинил, тиснение золотом, ч/б выклей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 предупреждений к квалификац.  удостоверению по  пожарн.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 2-сторонняя печать черным на офсетной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-наклад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А5, двусторон. печать, бумага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номера с 0000001 по 015000, по два бланка в комплекте, проклеены по верхней сторо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А4 по три экземпляра в комплекте 2-сторонняя печать синим на офсетной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ронумерованы с одной стороны красным, проклеены по верх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стовере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е корки, красный бумвинил, тиснение золотом, ч/б выклей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смот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А4 по два экземпляра в комплекте 2-сторонняя печать синим на офсетной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ронумерованы с одной стороны красным, проклеены по верху</w:t>
            </w:r>
          </w:p>
        </w:tc>
      </w:tr>
    </w:tbl>
    <w:p>
      <w:pPr>
        <w:pStyle w:val="Normal"/>
        <w:ind w:right="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4379"/>
      </w:tblGrid>
      <w:tr>
        <w:trPr>
          <w:trHeight w:val="1416" w:hRule="atLeast"/>
        </w:trPr>
        <w:tc>
          <w:tcPr>
            <w:tcW w:w="54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Заказчик: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sz w:val="24"/>
                <w:szCs w:val="24"/>
              </w:rPr>
              <w:t xml:space="preserve"> Козин С.В.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П Ларшина Ж.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______________/ Ларшина Ж.А./</w:t>
            </w:r>
          </w:p>
        </w:tc>
      </w:tr>
      <w:tr>
        <w:trPr>
          <w:trHeight w:val="275" w:hRule="atLeast"/>
        </w:trPr>
        <w:tc>
          <w:tcPr>
            <w:tcW w:w="54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75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к договору №    от «    »            2015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ки на Партию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чало Формы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явка на Партию Продукции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«___»____________2015г.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>Во исполнение договора № к договору №  от «   »            2015 г. прошу Вас изготовить Продукцию: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tbl>
      <w:tblPr>
        <w:tblW w:w="105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134"/>
        <w:gridCol w:w="2245"/>
        <w:gridCol w:w="2245"/>
      </w:tblGrid>
      <w:tr>
        <w:trPr>
          <w:trHeight w:val="24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5"/>
                <w:sz w:val="24"/>
                <w:szCs w:val="24"/>
              </w:rPr>
              <w:t>п/п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Наименование Продук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Ед. изм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Количество</w:t>
            </w:r>
          </w:p>
        </w:tc>
      </w:tr>
      <w:tr>
        <w:trPr>
          <w:trHeight w:val="378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Заказчик: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 xml:space="preserve">     </w:t>
      </w:r>
      <w:r>
        <w:rPr>
          <w:color w:val="000000"/>
          <w:spacing w:val="5"/>
          <w:sz w:val="24"/>
          <w:szCs w:val="24"/>
        </w:rPr>
        <w:t>______________________</w:t>
      </w:r>
      <w:r>
        <w:rPr>
          <w:b/>
          <w:color w:val="000000"/>
          <w:spacing w:val="5"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>Конец Формы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b/>
          <w:b/>
          <w:color w:val="000000"/>
          <w:spacing w:val="5"/>
          <w:sz w:val="24"/>
          <w:szCs w:val="24"/>
          <w:u w:val="single"/>
          <w:lang w:eastAsia="ru-RU"/>
        </w:rPr>
      </w:pPr>
      <w:r>
        <w:rPr>
          <w:b/>
          <w:color w:val="000000"/>
          <w:spacing w:val="5"/>
          <w:sz w:val="24"/>
          <w:szCs w:val="24"/>
          <w:u w:val="single"/>
          <w:lang w:eastAsia="ru-RU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461"/>
        <w:gridCol w:w="4379"/>
      </w:tblGrid>
      <w:tr>
        <w:trPr>
          <w:trHeight w:val="1416" w:hRule="atLeast"/>
        </w:trPr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Заказчик: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sz w:val="24"/>
                <w:szCs w:val="24"/>
              </w:rPr>
              <w:t xml:space="preserve"> Козин С.В.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П Ларшина Ж.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______________/ Ларшина Ж.А./</w:t>
            </w:r>
          </w:p>
        </w:tc>
      </w:tr>
      <w:tr>
        <w:trPr>
          <w:trHeight w:val="275" w:hRule="atLeast"/>
        </w:trPr>
        <w:tc>
          <w:tcPr>
            <w:tcW w:w="58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к договору №    от «    »           2015 г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орма Спецификации</w:t>
      </w:r>
      <w:r>
        <w:rPr>
          <w:b/>
          <w:color w:val="000000"/>
          <w:spacing w:val="1"/>
          <w:sz w:val="24"/>
          <w:szCs w:val="24"/>
          <w:u w:val="single"/>
        </w:rPr>
        <w:t xml:space="preserve"> на Партию Продукции</w:t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color w:val="000000"/>
          <w:spacing w:val="1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чало Формы:</w:t>
      </w:r>
    </w:p>
    <w:p>
      <w:pPr>
        <w:pStyle w:val="Normal"/>
        <w:ind w:left="5382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9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 на Партию Проду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>«___»____________2015г.</w:t>
      </w:r>
    </w:p>
    <w:p>
      <w:pPr>
        <w:pStyle w:val="Normal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Заявкой Заказчика от «___»____________2015г. Стороны пришли к соглашению, что в рамках исполнения договора к договору №     от «   »          2015 г. Исполнитель изготавливает, а Заказчик обязуется принять и оплатить следующую Продук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992"/>
        <w:gridCol w:w="992"/>
        <w:gridCol w:w="1560"/>
        <w:gridCol w:w="1559"/>
        <w:gridCol w:w="1499"/>
      </w:tblGrid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с НДС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с НДС, 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ДС</w:t>
            </w:r>
          </w:p>
        </w:tc>
      </w:tr>
      <w:tr>
        <w:trPr>
          <w:trHeight w:val="37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того сумма, подлежащая оплате Исполнителю:  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379"/>
      </w:tblGrid>
      <w:tr>
        <w:trPr>
          <w:trHeight w:val="1416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казчик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 Козин С.В./</w:t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П Ларшина Ж.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/ Ларшина Ж.А./</w:t>
            </w:r>
          </w:p>
        </w:tc>
      </w:tr>
      <w:tr>
        <w:trPr>
          <w:trHeight w:val="275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>Конец Формы.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379"/>
      </w:tblGrid>
      <w:tr>
        <w:trPr>
          <w:trHeight w:val="1416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Заказчик: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sz w:val="24"/>
                <w:szCs w:val="24"/>
              </w:rPr>
              <w:t xml:space="preserve"> Козин С.В.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П Ларшина Ж.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______________/ Ларшина Ж.А./</w:t>
            </w:r>
          </w:p>
        </w:tc>
      </w:tr>
    </w:tbl>
    <w:p>
      <w:pPr>
        <w:pStyle w:val="Normal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false"/>
      <w:spacing w:before="80" w:after="0"/>
      <w:ind w:right="109" w:hanging="0"/>
      <w:jc w:val="both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4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41">
    <w:name w:val=" Знак Знак4"/>
    <w:qFormat/>
    <w:rPr>
      <w:rFonts w:ascii="Arial" w:hAnsi="Arial" w:cs="Arial"/>
      <w:b/>
      <w:bCs/>
      <w:color w:val="000000"/>
    </w:rPr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basedOn w:val="Style8"/>
    <w:qFormat/>
    <w:rPr/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widowControl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uppressAutoHyphens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22:00Z</dcterms:created>
  <dc:creator>User</dc:creator>
  <dc:description/>
  <cp:keywords/>
  <dc:language>en-US</dc:language>
  <cp:lastModifiedBy>1</cp:lastModifiedBy>
  <cp:lastPrinted>2015-04-28T15:35:00Z</cp:lastPrinted>
  <dcterms:modified xsi:type="dcterms:W3CDTF">2015-04-28T12:35:00Z</dcterms:modified>
  <cp:revision>4</cp:revision>
  <dc:subject/>
  <dc:title>ДОГОВОР ПОСТАВКИ  № ______</dc:title>
</cp:coreProperties>
</file>