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  <w:spacing w:val="-1"/>
              </w:rPr>
              <w:t>раво заключения договора на изготовление и передачу печатной продук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9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</w:t>
            </w:r>
            <w:r>
              <w:rPr>
                <w:rFonts w:cs="Times New Roman" w:ascii="Times New Roman" w:hAnsi="Times New Roman"/>
                <w:spacing w:val="-1"/>
              </w:rPr>
              <w:t>раво заключения договора на изготовление и передачу печатной продукци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ия о проведении прямой закупки была опубликована 29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1518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69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zCs w:val="24"/>
              </w:rPr>
              <w:t>ИП Ларшина Жанна Александровна</w:t>
            </w:r>
            <w:r>
              <w:rPr>
                <w:rFonts w:cs="Times New Roman" w:ascii="Times New Roman" w:hAnsi="Times New Roman"/>
              </w:rPr>
              <w:t xml:space="preserve"> на п</w:t>
            </w:r>
            <w:r>
              <w:rPr>
                <w:rFonts w:cs="Times New Roman" w:ascii="Times New Roman" w:hAnsi="Times New Roman"/>
                <w:spacing w:val="-1"/>
              </w:rPr>
              <w:t>раво заключения договора на изготовление и передачу печатной продукци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350 000 (Триста пятьдесят тысяч) рублей 00 копеек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, в том числе НДС 18 %. </w:t>
            </w:r>
            <w:r>
              <w:rPr>
                <w:rFonts w:cs="Times New Roman" w:ascii="Times New Roman" w:hAnsi="Times New Roman"/>
              </w:rPr>
              <w:t xml:space="preserve">При изготовлении Продукции на указанную сумму Продукция более не изготавливается, платежи не производятся. Не заказанная Продукция не изготавливается и не оплачивается. Заказчик вправе в период действия настоящего Договора не выбрать в полном объеме указанную сумм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действия договора: договор вступает в силу с момента его подписания и действует до момента изготовления Продукции по Заявкам Заказчика на сумму 350 000 (триста пятьдесят тысяч) рублей, в том числе НДС 18%, но не позднее «30» апреля 2016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                          ЗАО «СПГЭС», утвержденного Советом директоров Общества (Протокол № 11/15 от 20 апреля 2015 года), заключить договор </w:t>
            </w:r>
            <w:r>
              <w:rPr>
                <w:rFonts w:cs="Times New Roman" w:ascii="Times New Roman" w:hAnsi="Times New Roman"/>
                <w:spacing w:val="-1"/>
              </w:rPr>
              <w:t xml:space="preserve">на изготовление и передачу печатной продукции </w:t>
            </w:r>
            <w:r>
              <w:rPr>
                <w:rFonts w:cs="Times New Roman" w:ascii="Times New Roman" w:hAnsi="Times New Roman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zCs w:val="24"/>
              </w:rPr>
              <w:t>ИП Ларшина Жанна Александровна</w:t>
            </w:r>
            <w:r>
              <w:rPr>
                <w:rFonts w:cs="Times New Roman" w:ascii="Times New Roman" w:hAnsi="Times New Roman"/>
              </w:rPr>
              <w:t xml:space="preserve"> (адрес: 410044, г. Саратов, ул. Осенняя, д. № 6-108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29T15:24:00Z</cp:lastPrinted>
  <dcterms:modified xsi:type="dcterms:W3CDTF">2015-04-29T12:24:00Z</dcterms:modified>
  <cp:revision>154</cp:revision>
  <dc:subject/>
  <dc:title>ПРОТОКОЛ</dc:title>
</cp:coreProperties>
</file>