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197556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реконструкция воздушной линии - 0,4кВ от РП-Репин расположенного по адресу: ул. Рижская, 2 «А»,                             по ул. Репина, д. 14-40, ул. Рижская, д. 1-39, ул. Лебедева-Кумача, д. 6-42, ул. Промышленная, д. 4-41 «А»,                             ул. Производственная, д. 2-42, 1-й Рижский проезд,                             д. 8-18, 1-й проезд Строителей, д. 1-2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Демонтаж старых проводов ВЛ-0,4 кВ.</w:t>
            </w:r>
          </w:p>
          <w:p>
            <w:pPr>
              <w:pStyle w:val="Normal"/>
              <w:rPr/>
            </w:pPr>
            <w:r>
              <w:rPr/>
              <w:t xml:space="preserve">3. Демонтаж ответвлений к зданиям  </w:t>
            </w:r>
          </w:p>
          <w:p>
            <w:pPr>
              <w:pStyle w:val="Normal"/>
              <w:rPr/>
            </w:pPr>
            <w:r>
              <w:rPr/>
              <w:t xml:space="preserve">4. Демонтаж деревянных опор </w:t>
            </w:r>
          </w:p>
          <w:p>
            <w:pPr>
              <w:pStyle w:val="Normal"/>
              <w:rPr/>
            </w:pPr>
            <w:r>
              <w:rPr/>
              <w:t xml:space="preserve">5. Установка деревянных опор на ж/бетонных приставках  </w:t>
            </w:r>
          </w:p>
          <w:p>
            <w:pPr>
              <w:pStyle w:val="Normal"/>
              <w:rPr/>
            </w:pPr>
            <w:r>
              <w:rPr/>
              <w:t>6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- сечением 3х120+1х95 </w:t>
            </w:r>
          </w:p>
          <w:p>
            <w:pPr>
              <w:pStyle w:val="Normal"/>
              <w:rPr/>
            </w:pPr>
            <w:r>
              <w:rPr/>
              <w:t>7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- сечением 3х35+1х54,6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8. Монтаж ответвлений к зданиям (СИП-2)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ечением 2х16   </w:t>
            </w:r>
          </w:p>
          <w:p>
            <w:pPr>
              <w:pStyle w:val="Normal"/>
              <w:rPr/>
            </w:pPr>
            <w:r>
              <w:rPr/>
              <w:t>9. Прокладка кабельного вывода от РУ -0,4кВ РП – Репин до существующей пунктовой опоры ВЛ-0,4кВ кабелем АСБ – 1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>. (2нитки)</w:t>
            </w:r>
          </w:p>
          <w:p>
            <w:pPr>
              <w:pStyle w:val="Normal"/>
              <w:rPr/>
            </w:pPr>
            <w:r>
              <w:rPr/>
              <w:t>10. Монтаж концевых муфт 4КВТп-1 (70-120) – 2шт; 4КНТп – 1 (70- 120) – 2ш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1. Восстановление асфальтового покрытия    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Все работы вести согласно проекта шифр: 04 – 13 – 54 ЭС.С «Реконструкция воздушной линии 0,4кВ от РП - Репин по ул. Рижский проезд, ул. Репина, ул. Лебедева – Кумача, ул. Рижская, Рижский тупик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282 197 (пять миллионов двести восемьдесят две тысячи сто девяносто сем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6.2015 г. – 24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2.2015 года до 14:00 26.02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2.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6.02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1-30T11:32:00Z</dcterms:modified>
  <cp:revision>87</cp:revision>
  <dc:subject/>
  <dc:title>ИЗВЕЩЕНИЕ</dc:title>
</cp:coreProperties>
</file>