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реконструкция воздушной линии - 0,4кВ от РП-Репин расположенного по адресу:             г. Саратов, ул. Рижская, 2 «А» по ул. Репина, д. 14-40, ул. Рижская, д. 1-39, ул. Лебедева-Кумача, д. 6-42, ул. Промышленная, д. 4-41 «А», ул. Производственная, д. 2-42, 1-й Рижский проезд, д. 8-18, 1-й проезд Строителей, д. 1-2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3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Инвестиционная программа ЗАО «СПГЭС» на 2015г.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ВЛ-0,4 кВ от РП – Репин расположенного по адресу: г. Саратов, ул. Рижская, 2 «А» по                       ул.  Репина, д. 14-40, ул. Рижская, д. 1 - 39, ул. Лебедева – Кумача, д. 6-42, ул. Промышленная, д. 4-41 «А», ул. Производственная, д. 2 – 42, 1-й Рижский проезд, д. 8-18, 1-й проезд Строителей, д.1-2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Демонтаж старых проводов ВЛ-0,4 кВ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 Демонтаж ответвлений к зданиям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 Демонтаж деревянных опор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5.  Установка деревянных опор на ж/бетонных приставках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6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сечением 3х120+1х95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7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сечением 3х35+1х54,6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8. Монтаж ответвлений к зданиям (СИП-2): сечением 2х16  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9. Прокладка кабельного вывода от РУ -0,4кВ РП – Репин до существующей пунктовой опоры ВЛ-0,4кВ кабелем АСБ – 1 сеч. 4х120мм2 . (2нитки)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0. Монтаж концевых муфт 4КВТп-1 (70-120) – 2шт; 4КНТп – 1 (70- 120) – 2ш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1. Восстановление асфальтового покрытия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Все работы вести согласно проекта шифр: 04 – 13 – 54 ЭС.С «Реконструкция воздушной линии 0,4кВ от РП - Репин по ул. Рижский проезд, ул. Репина, ул. Лебедева – Кумача, ул. Рижская, Рижский тупик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«____» _______________  2015 года  по « ___»  ____________  2015 года.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шифр: 04 – 13 – 54 ЭС.С «Реконструкция воздушной линии 0,4кВ от РП - Репин по              ул. Рижский проезд, ул. Репина, ул. Лебедева – Кумача, ул. Рижская, Рижский тупик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pacing w:val="-2"/>
                <w:w w:val="102"/>
                <w:kern w:val="0"/>
                <w:sz w:val="19"/>
                <w:szCs w:val="19"/>
                <w:lang w:val="ru-RU" w:eastAsia="ar-SA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51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175"/>
        <w:gridCol w:w="2126"/>
        <w:gridCol w:w="851"/>
        <w:gridCol w:w="858"/>
        <w:gridCol w:w="134"/>
        <w:gridCol w:w="8"/>
      </w:tblGrid>
      <w:tr>
        <w:trPr>
          <w:trHeight w:val="709" w:hRule="atLeast"/>
        </w:trPr>
        <w:tc>
          <w:tcPr>
            <w:tcW w:w="10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нструкция воздушной линии 0,4 кВ от РП- Репин по ул. Рижский проезд, ул. Производственная,                   ул. Промышленная, ул. Репина, ул. Лебедева-Кумача, ул. Рижская, Рижский тупик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56" w:type="dxa"/>
            <w:gridSpan w:val="2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1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одностое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аздел 2. Монтажные работы</w:t>
            </w:r>
          </w:p>
        </w:tc>
      </w:tr>
      <w:tr>
        <w:trPr>
          <w:trHeight w:val="3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еревянных опор ВЛ 0,38-10 кВ одностоечных с железобетонными приставкам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железобетонных плит для опор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одностоечных деревянных оп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приставок железобетон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материалов оснастки одностоечных оп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материалов оснастки сложных оп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тветвлений от ВЛ 0,38 кВ к зданиям СИП-4 2х16 мм2 - 5000 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А) напряжением от 0,4 кВ до 1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3х120+1х95 мм2 -3240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-2 3х35+1х54,6 мм2 - 600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, на ток до 250 А в РП-Реп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аздел 3. Кабельный вывод</w:t>
            </w:r>
          </w:p>
        </w:tc>
      </w:tr>
      <w:tr>
        <w:trPr>
          <w:trHeight w:val="1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 4х120мм2 в готовых траншеях без покры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 4х120мм2  по дну канала без креп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 4х120мм2 в проложенных труб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КВТп-1-/70-120/ - 2 шт  4КНТп-1-/70-120/ - 2 ш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10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Кабельный вывод на опору</w:t>
            </w:r>
          </w:p>
        </w:tc>
      </w:tr>
      <w:tr>
        <w:trPr>
          <w:trHeight w:val="1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кладка кабеля АСБл-1 4х120мм2 с креплением накладными скоб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р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1-30T08:47:00Z</dcterms:modified>
  <cp:revision>60</cp:revision>
  <dc:subject/>
  <dc:title>Договор купли-продажи оборудования</dc:title>
</cp:coreProperties>
</file>