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крытия конвертов с заявками на участие в открытом одноэтапно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право заключения договора подряда на выполн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оительно-монтажных работ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                  «10» марта 2015 года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ещение о проведении настоящего открытого одноэтапного конкурса было опубликовано      30 январ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31501975568, на сайте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17-15 в подразделе «Информация о текущих закупках» раздела «Закупки»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убличное вскрытие конвертов с заявками на участие в открытом одноэтапном конкурсе состоялось в 11 часов 02 минуты 10 марта 2015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упочная комиссия создана в следующем состав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едатель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мер В.Д. – главный инжене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сарев А.В. - финансовый директо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енко М.Ю. – начальник технической служб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 почтовый адрес участника закупк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Процедура вскрытия конвер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31501975568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№ 17-15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крытие конвертов с заявками на участие в открытом одноэтапном конкурсе проводилось секретарем комиссии Шереметьевой И.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Конверт № 1 с заявкой на участие в открытом одноэтапном конкурсе вскрыт                                   10 марта 2015 года в 11 часов 02 минут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Наименование участника закупки: Общество с ограниченной ответственностью «ИнтерТелКом» (ООО «ИнтерТелКом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Предприятия: 410005, г. Саратов, ул. Им. Рахова В.Г., д. 255 Б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05, г. Саратов, ул. Им. Рахова В.Г., д. 255 Б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 (Форма № 1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1 л. в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Заявке на участие в конкурсе «Справка о кадровых ресурсах» - на 8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                                                      № 008848 от 06.02.2015 г.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ого МРИ МНС РФ № 14 по Саратовской области, серия № 64 № 000786982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я Свидетельства о допуске к определенному виду или видам работ, которые оказывают влияние на безопасность объектов капитального строительства № СРО-С-057-6450066242-00529-10 от 29.09.2014 г., заверенная генеральным директором – на 5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риказа № 3 от 19.01.2004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№ 1 единственного участника от 30.03.2011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согласии на обработку персональных данных (Форма № 4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ООО «ИнтерТелКом» от 12.01.2011 г., заверенная генеральным директором – на 1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нахождения на территории Российской Федерации, серия 64№ 002518853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, выданного Межрайонной ИФНС № 8 по Саратовской области, серия 64 № 003031552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Извещения о вводе сведений, указанных в налоговой декларации (расчете)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я бухгалтерской (финансовой) отчетности на 2013 г., заверенная генеральным директором – на 10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Информационного письма от 20.08.2014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бухгалтерской (финансовой) отчетности за 2014 г., заверенная генеральным директором – на 6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Квитанции о приеме налоговой декларации (расчета) в электронном виде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расчетов по начисленным, уплаченным страховым взносам, заверенная генеральным директором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№ 20097 об исполнении налогоплательщиком (плательщиком сбора, налоговым агентом) обязанности по уплате налогов, сборов, пеней, штрафов, процентов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№ 48826 о состоянии расчетов по налогам, сборам, пеням, штрафам, процентам организаций и индивидуальных предпринимателей по состоянию на 16.02.2015 г. – на 2 л. в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Информационного письма от 20.08.2014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ИнтерТелКом» - на 2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558-и от 08.06.2009 г. (с Приложением), заверенная генеральным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инадлежности к субъектам малого и среднего предпринимательства от               06.03.2015 г. (Форма № 5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Территориального органа федеральной службы государственной статистики по Саратовской области (Саратовстат) № 10-75/08 от 08.10.2008 г., заверенная генеральным директоро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правок и Актов о выполненных работах, заверенные генеральным директором – на 3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квалификацию персонала, заверенные генеральным директором – на 1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ларация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материально-технических ресурсах – на 3 л. в 1 эк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161 (ста шестидесяти одном) листе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6. Конверт № 2 с заявкой на участие в открытом одноэтапном конкурсе вскрыт                                   10 марта 2015 года в 11 часов 11 мину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7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Справок и Актов о приемке выполненных работ, заверенные директором – на 77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89299/10 от                 24.10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№ СРО-П-081-6454074043-00131-5 от 14.11.2012 г.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, выданное Инспекцией Федеральной службы по Октябрьскому району г. Саратова, серия 64 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ая ИФНС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бухгалтерского баланса на 31 декабря 2013 г., заверенная директором - на 2 л. в  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43814 о состоянии расчетов по налогам, сборам, пеням и штраф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ГорЭнергоСервис»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№ 167-и о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ринадлежности у субъектам малого и среднего предпринимательства от                   04.03.2015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Территориального органа Федеральной службы государственной статистики по Саратовской области Федеральной службы государственной статистики № 08-15/2012 от 03.08.2012 г., заверенная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ООО «ГорЭнергоСервис»  от 09.07.2012 г., заверенная директором – на 13 л. в                 1 экз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188 (ста восьмидесяти вось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седание Закупочной комиссии окончено 10 марта 2015 года в 11 часов 27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Настоящий протокол подлежит размещению 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роки, предусмотренные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дписи присутствовавших членов Закупочной комисс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В.Д. Реймер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      А.В. Слюсаре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280" w:after="280"/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М.Ю. Фом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3.4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14" w:hanging="35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5-02-26T14:36:00Z</cp:lastPrinted>
  <dcterms:modified xsi:type="dcterms:W3CDTF">2015-03-11T06:21:00Z</dcterms:modified>
  <cp:revision>30</cp:revision>
  <dc:subject/>
  <dc:title>Протокол № 1</dc:title>
</cp:coreProperties>
</file>