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70-1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502315937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spacing w:val="-2"/>
                <w:w w:val="102"/>
              </w:rPr>
              <w:t xml:space="preserve">КЛ- 6кВ ф. 4/617 «Б» п/ст Кировская – РП - Центральный  по ул. Большая Казачья, ул. Вольская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.  Замена  существующего кабеля на  кабель АСБ – 10 сеч. 3х240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 xml:space="preserve">  по ул. Большая Казачья от дома № 43 до ул. Вольская, по ул. Вольская от дома № 93 до дома № 97 протяженностью ориентировочно 1х380м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color w:val="FF0000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color w:val="FF0000"/>
                <w:w w:val="102"/>
              </w:rPr>
            </w:pPr>
            <w:r>
              <w:rPr>
                <w:color w:val="FF0000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 539 716 (три миллиона пятьсот тридцать девять тысяч семьсот шестнадцать) рублей 00 копеек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3.07.2015 г. – 31.08.2015 г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30.04.2015 года до 16:00 04.06.2015 года по адресу: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4.06.2015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5.06.20</w:t>
            </w:r>
            <w:r>
              <w:rPr>
                <w:rFonts w:eastAsia="Calibri"/>
              </w:rPr>
              <w:t xml:space="preserve">15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0.06.</w:t>
            </w:r>
            <w:r>
              <w:rPr>
                <w:rFonts w:eastAsia="Calibri"/>
              </w:rPr>
              <w:t>2015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6.06.</w:t>
            </w:r>
            <w:r>
              <w:rPr>
                <w:rFonts w:eastAsia="Calibri"/>
              </w:rPr>
              <w:t>2015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о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3"/>
                <w:szCs w:val="23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Nosova Olga Vladimirovna</cp:lastModifiedBy>
  <cp:lastPrinted>2015-04-29T16:21:00Z</cp:lastPrinted>
  <dcterms:modified xsi:type="dcterms:W3CDTF">2015-04-29T13:21:00Z</dcterms:modified>
  <cp:revision>97</cp:revision>
  <dc:subject/>
  <dc:title>ИЗВЕЩЕНИЕ</dc:title>
</cp:coreProperties>
</file>