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замена существующего кабеля на кабель напряжением 6кВ ф. 4/617 «Б» направления от п/ст Кировская к РП-Центральный по ул. Большая Казачья от дома № 43 до ул. Вольская, по ул. Вольская от дома № 93 до дома № 97, смонтированной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х380 метров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, № 4-1, № 4-2, № 4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 4/617 «Б» п/ст Кировская - РП-Центральны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4/617 «Б»  п/ст Кировская – РП - Центральный  по ул. Большая Казачья,                  ул. Вольская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Большая Казачья от дома № 43 до ул. Вольская, по ул. Вольская от дома № 93 до дома № 97 протяженностью ориентировочно 1х38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5г. по «____»________________ 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127" w:hanging="212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апитальный ремонт КЛ-6 кВ ф. 4/617"Б" п/ст Кировская - РП- Центральный по адресу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127" w:hanging="2127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г. Саратов: ул. Московская, ул. Киселева, ул. Б. Казачья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134"/>
        <w:gridCol w:w="1275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 из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бет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ов из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ереходов через автомобильные дорог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готовых транше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3119" w:hanging="3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29T07:22:00Z</dcterms:modified>
  <cp:revision>86</cp:revision>
  <dc:subject/>
  <dc:title>Договор купли-продажи оборудования</dc:title>
</cp:coreProperties>
</file>