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ремонт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  «10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9 апреля 2015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3159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70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539 716 (три миллиона пятьсот тридцать девять тысяч семьсот шестнадца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4 июн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ремонтных</w:t>
            </w:r>
            <w:r>
              <w:rPr/>
              <w:t xml:space="preserve">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ремон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ремонтных работ одного участника закупки, подавшего заявку на участие в конкурсе, и, руководствуясь подпунктом 7.2.2.7, пункта 7.2.2. Положения о закупке товаров, работ, услуг ЗАО «СПГЭС», утвержденного советом директоров Закрытого акционерного общества (протокол № 11/15 от 20 апреля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480 839,4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ию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4 августа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Закрытого акционерного общества (протокол  № 11/15 от 20 апреля 2015 года) договор на выполнение ремон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Duhova Svetlana Mihailovna</cp:lastModifiedBy>
  <cp:lastPrinted>2014-09-17T10:25:00Z</cp:lastPrinted>
  <dcterms:modified xsi:type="dcterms:W3CDTF">2015-06-11T08:41:00Z</dcterms:modified>
  <cp:revision>38</cp:revision>
  <dc:subject/>
  <dc:title>Протокол № 2</dc:title>
</cp:coreProperties>
</file>