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ремонт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      «05»июн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9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315937, на сайте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70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у 05 июня 2015 года по адресу: г. Саратов, ул. Белоглинская, д.40,           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15937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70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05 июня 2015 года в               10 часов 02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77 от 02.06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4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27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86 (ста восьм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ремонт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1593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70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5 июня 2015 года в 10 часов 18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5-26T14:07:00Z</cp:lastPrinted>
  <dcterms:modified xsi:type="dcterms:W3CDTF">2015-06-05T07:53:00Z</dcterms:modified>
  <cp:revision>53</cp:revision>
  <dc:subject/>
  <dc:title>Протокол № 1</dc:title>
</cp:coreProperties>
</file>