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71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31609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ВЛ-0,4кВ ТП – 1310, расположенной по адресу:                            ул.  Черниговская, 31 по ул. Авиационная, 14-24,                        ул. Гусельская, 19-43, ул. Южная, 4-10, ул. Черниговская, 24-48, ул. Песочная, 29-51, ул. Тележная, 15-27,                        ул. 2-й Песочной, 1 – 11, д.28, д. 28 «А»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абот (предоставляются заказчиком блоки измерительные однофазные и трехфазные с креплением на опору, оборудование устанавливаемое в РУ -0,4кВ ТП - 1310, а именно трехфазные счетчики, модуль сбора и передачи данных, радиомодуль).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</w:t>
            </w:r>
          </w:p>
          <w:p>
            <w:pPr>
              <w:pStyle w:val="Normal"/>
              <w:rPr/>
            </w:pPr>
            <w:r>
              <w:rPr/>
              <w:t>2.1.  Демонтаж стары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Монтаж деревянных опор</w:t>
            </w:r>
          </w:p>
          <w:p>
            <w:pPr>
              <w:pStyle w:val="Normal"/>
              <w:rPr/>
            </w:pPr>
            <w:r>
              <w:rPr/>
              <w:t xml:space="preserve">2.5. Монтаж деревянных опор на ж/бетонных приставках </w:t>
            </w:r>
          </w:p>
          <w:p>
            <w:pPr>
              <w:pStyle w:val="Normal"/>
              <w:rPr/>
            </w:pPr>
            <w:r>
              <w:rPr/>
              <w:t>2.6. Монтаж ж/бетонных опор</w:t>
            </w:r>
          </w:p>
          <w:p>
            <w:pPr>
              <w:pStyle w:val="Normal"/>
              <w:rPr/>
            </w:pPr>
            <w:r>
              <w:rPr/>
              <w:t>2.7. Монтаж ж/бетонных опор с подкосом</w:t>
            </w:r>
          </w:p>
          <w:p>
            <w:pPr>
              <w:pStyle w:val="Normal"/>
              <w:rPr/>
            </w:pPr>
            <w:r>
              <w:rPr/>
              <w:t>2.8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9. Монтаж ответвлений к зданиям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1- А1 – 230 - 5-60А –</w:t>
            </w:r>
            <w:r>
              <w:rPr>
                <w:lang w:val="en-US"/>
              </w:rPr>
              <w:t>SS</w:t>
            </w:r>
            <w:r>
              <w:rPr/>
              <w:t xml:space="preserve"> -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Q</w:t>
            </w:r>
            <w:r>
              <w:rPr/>
              <w:t xml:space="preserve">2, автоматический выключатель ВА 47-29 2Р 63А, 4,5кА устанавливаемые в одно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>-54. Для абонентов трехфазной сети испол</w:t>
            </w:r>
            <w:r>
              <w:rPr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/>
              <w:t xml:space="preserve"> типа МИРТЕК – 3 – РУ – </w:t>
            </w:r>
            <w:r>
              <w:rPr>
                <w:lang w:val="en-US"/>
              </w:rPr>
              <w:t>W</w:t>
            </w:r>
            <w:r>
              <w:rPr/>
              <w:t xml:space="preserve">31- А1 – 230 – 5 - 60А – </w:t>
            </w:r>
            <w:r>
              <w:rPr>
                <w:lang w:val="en-US"/>
              </w:rPr>
              <w:t>S</w:t>
            </w:r>
            <w:r>
              <w:rPr/>
              <w:t xml:space="preserve"> -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Q</w:t>
            </w:r>
            <w:r>
              <w:rPr/>
              <w:t xml:space="preserve">2, автоматический выключатель  ВА 47 – 29  4Р 63А, 4,5кА устанавливаемые в трех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  В РУ – 0,4кВ ТП - 1310 установить счетчики типа МИРТЕК – 3 – РУ- </w:t>
            </w:r>
            <w:r>
              <w:rPr>
                <w:lang w:val="en-US"/>
              </w:rPr>
              <w:t>W</w:t>
            </w:r>
            <w:r>
              <w:rPr/>
              <w:t>31 – А1-230 – 5 -10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Q</w:t>
            </w:r>
            <w:r>
              <w:rPr/>
              <w:t xml:space="preserve">2 на каждое направление, модуль сбора и передачи данных МИРТ – 853-1шт, радиомодуль МИРТ – 505 – 1шт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е работы вести согласно проекта шифр: 08 – 14 – 100 «ВЛИ - 0,4кВ  ТП – 1310, расположенной по адресу:                 ул. Черниговская, 31, по ул. Авиационная, ул. Гусельская, ул. Южная, ул. Черниговская, ул. Песочная, ул. Тележная, ул. 2-я Песочная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Благоустройство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 872 355 (три миллиона восемьсот семьдесят две тысячи триста пятьдесят пя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7.09.2015 г. – 15.11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.04.2015 года до 16:00 04.06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4.06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6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6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6.20</w:t>
            </w:r>
            <w:r>
              <w:rPr>
                <w:rFonts w:eastAsia="Calibri"/>
              </w:rPr>
              <w:t>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3-02-25T11:41:00Z</cp:lastPrinted>
  <dcterms:modified xsi:type="dcterms:W3CDTF">2015-04-29T13:32:00Z</dcterms:modified>
  <cp:revision>92</cp:revision>
  <dc:subject/>
  <dc:title>ИЗВЕЩЕНИЕ</dc:title>
</cp:coreProperties>
</file>