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конструкция воздушной линии 0,4кВ трансформаторной подстанции № 1310, расположенной по адресу: г. Саратов, ул. Черниговская, 31 по ул. Авиационная, 14-24,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/>
        <w:t xml:space="preserve">ул. Гусельская, 19-43, </w:t>
      </w:r>
      <w:r>
        <w:rPr>
          <w:spacing w:val="-2"/>
          <w:w w:val="102"/>
        </w:rPr>
        <w:t xml:space="preserve">ул. Южная, 4-10, ул. Черниговская, 24-48, ул. Песочная, 29-51,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ул. Тележная, 15-27, ул. 2-й Песочной, 1 – 11, д.28, д. 28 «А»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дрядчик обязуется выполнить работы по настоящему договору своими силами и с использованием оборудования и материалов Подрядчика </w:t>
      </w:r>
      <w:r>
        <w:rPr/>
        <w:t>(Заказчиком предоставляются блоки  измерительные однофазные и трехфазные с креплением на опору, оборудование устанавливаемое в РУ -0,4кВ ТП - 1310, а именно  трехфазные счетчики, модуль сбора и передачи данных, радиомодуль)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Инвестиционная программа ЗАО «СПГЭС» на 2015г.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ВЛ-0,4 кВ  ТП – 1310 расположенной по адресу: ул.  Черниговская, 31 по ул. Авиационная, 14-24, ул. Гусельская, 19-43, ул. Южная, 4-10,                              ул. Черниговская, 24-48, ул. Песочная, 29-51, ул. Тележная, 15-27,                    ул. 2-й Песочной, 1 – 11, д.28, д. 28 «А»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 работ (предоставляются заказчиком блоки  измерительные однофазные и трехфазные с креплением на опору, оборудование устанавливаемое в РУ -0,4кВ ТП - 1310, а именно  трехфазные счетчики, модуль сбора и передачи данных, радиомодуль).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тар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 xml:space="preserve">2.5. Монтаж деревянных опор на ж/бетонных приставках </w:t>
            </w:r>
          </w:p>
          <w:p>
            <w:pPr>
              <w:pStyle w:val="Normal"/>
              <w:rPr/>
            </w:pPr>
            <w:r>
              <w:rPr/>
              <w:t>2.6. Монтаж ж/бетонных опор</w:t>
            </w:r>
          </w:p>
          <w:p>
            <w:pPr>
              <w:pStyle w:val="Normal"/>
              <w:rPr/>
            </w:pPr>
            <w:r>
              <w:rPr/>
              <w:t>2.7. Монтаж ж/бетонных опор с подкосом</w:t>
            </w:r>
          </w:p>
          <w:p>
            <w:pPr>
              <w:pStyle w:val="Normal"/>
              <w:rPr/>
            </w:pPr>
            <w:r>
              <w:rPr/>
              <w:t>2.8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9. Монтаж ответвлений к зданиям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 – 230 - 5-60А –</w:t>
            </w:r>
            <w:r>
              <w:rPr>
                <w:lang w:val="en-US"/>
              </w:rPr>
              <w:t>S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Q</w:t>
            </w:r>
            <w:r>
              <w:rPr/>
              <w:t xml:space="preserve">2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 xml:space="preserve">31- А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Q</w:t>
            </w:r>
            <w:r>
              <w:rPr/>
              <w:t xml:space="preserve">2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- 1310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Q</w:t>
            </w:r>
            <w:r>
              <w:rPr/>
              <w:t xml:space="preserve">2 на каждое направление, модуль сбора и передачи данных МИРТ – 853-1шт, радиомодуль МИРТ – 505 – 1ш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 работы вести согласно проекта шифр: 08 – 14 – 100 «ВЛИ - 0,4кВ  ТП – 1310 расположенной по адресу: ул. Черниговская, 31, по ул. Авиационная, ул. Гусельская, ул. Южная, ул. Черниговская, ул. Песочная, ул. Тележная, ул. 2-я Песочная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«____»______________2015г – «____»_______________2015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роект  </w:t>
            </w:r>
            <w:r>
              <w:rPr/>
              <w:t>шифр:  08 – 14 – 100 «ВЛИ - 0,4кВ  ТП – 1310 расположенной по адресу: ул. Черниговская, 31, по ул. Авиационная, ул. Гусельская, ул. Южная, ул. Черниговская, ул. Песочная, ул. Тележная, ул. 2-я Песочн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/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2103" w:leader="none"/>
        </w:tabs>
        <w:rPr>
          <w:b/>
          <w:b/>
          <w:sz w:val="22"/>
          <w:szCs w:val="22"/>
        </w:rPr>
      </w:pPr>
      <w:r>
        <w:rPr>
          <w:sz w:val="20"/>
          <w:szCs w:val="20"/>
        </w:rPr>
        <w:tab/>
      </w:r>
      <w:r>
        <w:rPr>
          <w:b/>
          <w:sz w:val="22"/>
          <w:szCs w:val="22"/>
        </w:rPr>
        <w:t xml:space="preserve">                   ДЕФЕКТНАЯ ВЕДОМОСТЬ</w:t>
      </w:r>
    </w:p>
    <w:p>
      <w:pPr>
        <w:pStyle w:val="Normal"/>
        <w:tabs>
          <w:tab w:val="clear" w:pos="708"/>
          <w:tab w:val="left" w:pos="2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 xml:space="preserve">Реконструкция ВЛИ-0,4кВ ТП-1310,  расположенной по адресу: ул. Черниговская, 31, по </w:t>
      </w:r>
    </w:p>
    <w:p>
      <w:pPr>
        <w:pStyle w:val="Normal"/>
        <w:tabs>
          <w:tab w:val="clear" w:pos="708"/>
          <w:tab w:val="left" w:pos="21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ул. Авиационная, ул. Гусельская, ул. Южная, ул. Черниговская,  ул. Песочная, ул. Тележная, </w:t>
      </w:r>
    </w:p>
    <w:p>
      <w:pPr>
        <w:pStyle w:val="Normal"/>
        <w:tabs>
          <w:tab w:val="clear" w:pos="708"/>
          <w:tab w:val="left" w:pos="210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л. 2-ая Песочная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1134"/>
        <w:gridCol w:w="709"/>
        <w:gridCol w:w="974"/>
      </w:tblGrid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оп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тарых железобетонных опор 22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тарых деревянных опор 14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ка веток деревь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дер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еревянных опор ВЛ 0,38-10 кВ  с приставками одностое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подкосов для опор СВ 95-3 - 2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ВЛ 0,38 без приставок одностоечных СВ 95-3 - 7 шт, СВ 105-5 - (8+1х2)=1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с одним подкосом  СВ 95-3 - (5+5)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СИП-4 2х16мм2 - 450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провода СИП по фасаду здания   СИП-2 3х35+1х54,6мм2 - 20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проводов ВЛ 10 кВ на переходах через препятствия автомобильные дороги 1 и 2 категории  СИП-2 3х50+1х54,6мм2 - 1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ере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СИП-2 3х95+1х95мм2 - 855м, СИП-2 3х70+1х70мм2 - 620м, СИП-2 3х50+1х54,6мм2 - 745м, СИП-2 3х35+1х54,6мм2 - 280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граничителя перенапряжения ОР 600/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редохранителя ПН-2-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становка приборов учета на опорах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а измерения и защиты БИЗ 1ф в комплекте: счетчик эл. энергии 1ф, автоматич. однополюс. выключатель, комплект для кре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4-29T13:59:00Z</cp:lastPrinted>
  <dcterms:modified xsi:type="dcterms:W3CDTF">2015-04-29T11:05:00Z</dcterms:modified>
  <cp:revision>81</cp:revision>
  <dc:subject/>
  <dc:title>Договор купли-продажи оборудования</dc:title>
</cp:coreProperties>
</file>