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0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9 апреля 2015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31609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7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872 355 (три миллиона восемьсот семьдесят две тысячи триста пятьдесят п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5 июн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МонтажЭлектро» (ООО «МонтажЭлектро») 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506, Саратовская обл., Саратовский р-он., п. Расково, Сокурский тракт, подстанция 2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4320059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       (ООО «ГЭС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МонтажЭлектро»                      (ООО «МонтажЭлектро»)</w:t>
            </w:r>
            <w:r>
              <w:rPr/>
              <w:t xml:space="preserve">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не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4"/>
              <w:gridCol w:w="2181"/>
              <w:gridCol w:w="2640"/>
              <w:gridCol w:w="2943"/>
            </w:tblGrid>
            <w:tr>
              <w:trPr>
                <w:trHeight w:val="490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579" w:hRule="atLeast"/>
              </w:trPr>
              <w:tc>
                <w:tcPr>
                  <w:tcW w:w="2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1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43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Заявка не соответствует требованиям, предусмотренным конкурсной документацией, а именно: пп. 12-13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струкция участникам конкурса), а именно: сметная документация к предлагаемой участником цене договора составлена не в соответствии с требованиями документации -участником закупки не применены индексы изменения сметной стоимости по видам работ, утвержденные  ГАУ «Саратовский региональный центр экспертизы в строительстве» и в составе заявки не представлено письмо ГАУ «Саратовский региональный центр экспертизы в строительстве» о согласовании дифференцированного индекса по видам работ и единичным расценкам</w:t>
                  </w:r>
                </w:p>
              </w:tc>
            </w:tr>
            <w:tr>
              <w:trPr>
                <w:trHeight w:val="1773" w:hRule="atLeast"/>
              </w:trPr>
              <w:tc>
                <w:tcPr>
                  <w:tcW w:w="2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1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4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2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1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4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3006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3 717  617,49                           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07.09.2015 г. – 03.11.2015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97" w:leader="none"/>
                <w:tab w:val="left" w:pos="1837" w:leader="none"/>
                <w:tab w:val="left" w:pos="7752" w:leader="none"/>
                <w:tab w:val="left" w:pos="96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 пункта 7.2.4 Положения о закупке товаров, работ, услуг                 ЗАО «СПГЭС», утвержденного Советом директоров общества (протокол № 11/15 от                                      20 апреля 2015 года), признать открытый одноэтапны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соответствии с подпунктом 7.2.4.5 пункта 7.2.4 Положения о закупке товаров, работ, услуг ЗАО «СПГЭС», утвержденного Советом директоров общества (протокол № 11/15 от 20 апреля 2015 года) заключить договор с участником закупки, подавшем заявку и признанным участником конкурса.                                12. Заседание Закупочной комиссии по рассмотрению заявок на участие в открытом одноэтапном конкурсе завершено в 14:26 по местному (московскому) времени.                                                                       13. Настоящий протокол подлежит хранению в течение трех лет с даты подведения итогов настоящего конкурса.                                                                                                                                         14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6-11T14:22:00Z</cp:lastPrinted>
  <dcterms:modified xsi:type="dcterms:W3CDTF">2015-06-11T11:28:00Z</dcterms:modified>
  <cp:revision>11</cp:revision>
  <dc:subject/>
  <dc:title>Протокол № 2</dc:title>
</cp:coreProperties>
</file>