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оительно-монтажных рабо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                  «05» июня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29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502316092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71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4 часов 02 минуты 05 июн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502316092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№ 171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Конверт № 1 с заявкой на участие в открытом одноэтапном конкурсе вскрыт                                   05 июня 2015 года в 14 часов 02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№ 276 от 02.06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49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0971 от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№ СРО-С-057-6454074043-00699-5 от 17.02.2014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4 г., заверенная директором - на 2 л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правки № 43814 о состоянии расчетов по налогам, сборам, пеням и штрафам, процентам организаций и индивидуальных предпринимателей по состоянию на                            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№ 167-и о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         28.05.2015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60 (ста шести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верт № 2 с заявкой на участие в открытом одноэтапном конкурсе вскрыт                                   05 июня 2015 года в 14 часов 11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Общество с ограниченной ответственностью  «МонтажЭлектро» (ООО «МонтажЭлектро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506, Саратовская область, Саратовский район, п. Расково, Сокурский тракт, подстанция 2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80, г. Саратов, Сокурский тракт, 23-я подстанц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(Форма № 1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Актов приемки и Справок о стоимости выполненных работ и затрат, заверенные директором – на 1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12 по Саратовской области № 1343В/2015 от 27.05.2015 г.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ая копия Свидетельства № Ср-СРО-С-0082-26112012 от 26.11.2012 г. (с Приложением)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отокола № 1 заседания Общего собрания участников ООО «МонтажЭлектро» от 24.01.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(Форма № 4) от 03.06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Устава ООО «МонтажЭлектро» от 25.01.2012 г., заверенная директором – на 14 л. в     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Межрайонной ИФНС № 12 по Саратовской области, серия 64 № 002546738 от 02.06.2008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ФНС России № 12 по Саратовской области, серия 64 № 002544117 от 02.06.2008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й (финансовой) отчетности субъектов малого предпринимательства на 2014 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Квитанции о приеме налоговой декларации (расчета) в электронном виде на 30.03.201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1 квартал 2015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7811 об исполнении налогоплательщиком (плательщиком сбора, налоговым агентом) обязанности по уплате по налогов, сборов, пеней, штрафов, процентов по состоянию на 20 мая 2015 г.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крупной сделке № 102 от 03.06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МонтажЭлектро» -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 Министерства строительства и жилищно-коммунального хозяйства Российской Федерации (Минстрой России) - на 5 л. в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         03.06.2015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6-33/08 от 04.06.2008 г., заверенная директором на 1 л. в 1 экз.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27 (ста двадцати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05 июня 2015 года в 14 часов 25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2-26T14:36:00Z</cp:lastPrinted>
  <dcterms:modified xsi:type="dcterms:W3CDTF">2015-06-08T14:04:00Z</dcterms:modified>
  <cp:revision>35</cp:revision>
  <dc:subject/>
  <dc:title>Протокол № 1</dc:title>
</cp:coreProperties>
</file>