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58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2-15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3150231666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R003-1504290319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поставку канцелярских товаров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, характеристики и количество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</w:tcPr>
          <w:tbl>
            <w:tblPr>
              <w:tblW w:w="6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4125"/>
              <w:gridCol w:w="795"/>
              <w:gridCol w:w="816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,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чер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сини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красный, 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зеле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обычная, шариковая «Стабило»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b/>
                      <w:sz w:val="20"/>
                      <w:szCs w:val="20"/>
                    </w:rPr>
                    <w:t xml:space="preserve"> 808 </w:t>
                  </w:r>
                  <w:r>
                    <w:rPr>
                      <w:sz w:val="20"/>
                      <w:szCs w:val="20"/>
                    </w:rPr>
                    <w:t>Корпус – пластик, цвет чернил – синий, колпачок и корпус в цвет чернил, толщина линии 0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крас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зеле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Pilot» SUPER GRIP BPGP-10R-F  (</w:t>
                  </w:r>
                  <w:r>
                    <w:rPr>
                      <w:b/>
                      <w:sz w:val="20"/>
                      <w:szCs w:val="20"/>
                    </w:rPr>
                    <w:t>Япония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автоматическ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OP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EN</w:t>
                  </w:r>
                  <w:r>
                    <w:rPr>
                      <w:b/>
                      <w:sz w:val="20"/>
                      <w:szCs w:val="20"/>
                    </w:rPr>
                    <w:t xml:space="preserve"> настольная (Коре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ычная, шариковая на подставке, фиксируется на любой ровной поверхности с помощью клейкого основания, регулируемый угол наклона (до 180 градусов), цвет чернил – синий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9" w:leader="none"/>
                    </w:tabs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  <w:tab/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Brauberg “Number One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крас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красный, толщина линии 0,5 мм, сменный игольчаты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геле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 корпус со вставками в цвет чернил, цвет чернил – зеленый, толщина линии 0,5 мм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для бумаг с завязк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лованный картон – 320 г/м2, вместимость до 200 листов формата А4, цвет белый, упаковка – гофрокороб, цельновыруб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чер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сини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ol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крас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рандаш механически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жимной механизм, резиновый упор для пальцев, стирательная резинка под колпачком-кнопкой, диаметр грифеля – 0,5 мм, цвет корпуса синий/черный (180283, 18028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рифели запас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ной прочности и упругости, твердость НВ, 12 шт. в пластиковой тубе, толщина грифеля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арандаш чернографитный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</w:t>
                  </w:r>
                  <w:r>
                    <w:rPr>
                      <w:b/>
                      <w:sz w:val="20"/>
                      <w:szCs w:val="20"/>
                    </w:rPr>
                    <w:t>с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b/>
                      <w:sz w:val="20"/>
                      <w:szCs w:val="20"/>
                    </w:rPr>
                    <w:t>»  с резинко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оченный, деревянный корпус, ударопрочный грифель НВ, со стирательной резинко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10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инковое покрытие, 1000 штук в упаковке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4/6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8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23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№ 23/24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–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, толщина пластика – 0,2 мм, прозрачный верхний лист, вместимость до 100 листов А4, сменная этикетка для идентификационных надписе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толщина пластика – 0,2 мм, прозрачный верхний лист, вместимость до 100 листов А4, сменная этикетка для идентификационных надписей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боковым зажи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пластик – 0,7 мм, оригинальная фактура «линия», вместимость до 100 листов А4, прозрачный карман внутр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8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с  кнопко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ластик, вместимость до 100 листов формата А4, толщина пластика – 0,15 мм, закрывается на защелку-кнопку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 – 0,15 мм, пластиковая застежка-молния, прочные швы, карман для визитки, цвет – ассорти, формат А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legan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невый материал, фактура – клетка, замок-молния, размер А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legan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невый материал, фактура – клетка, замок-молния, размер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2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3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4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6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8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на резинка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Диагональ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Плотный непрозрачный пластик, вместимость до 300 листов, формат А4, толщина пластика – 0,5 мм, цвет - ассорти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5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7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Папка – регистратор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OPTE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GmbH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Office Point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иленный арочный механизм, корешок – 5 см., прозрачный карман на корешке, металлическая окантовка по нижнему краю папки, цвета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черный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р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лен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ни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3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цвет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оска-планше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mfo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сткий картон с двухсторонним ПХВ-покрытием, верхний прижим, фиксирует до 50 листов, формат А4, размер 23х35 с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44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 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Текстмаркеры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FABER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–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GACTELL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Multimark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»,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сыщенные цвета чернил,, чернила на водной основе, скошенный наконечник, ширина линии письма – 0,6 мм, цвет – лимонный (желт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кстомарке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оустойчивые чернила, корпус пластиковый, скошенный износоустойчивый наконечник, ширина линии письма – 1-5 мм, продленная линия письма, экономный расход чернил, набор 4 шт. (лимонный, зеленый, розовый, голубо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дл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D</w:t>
                  </w:r>
                  <w:r>
                    <w:rPr>
                      <w:b/>
                      <w:sz w:val="20"/>
                      <w:szCs w:val="20"/>
                    </w:rPr>
                    <w:t>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b/>
                      <w:sz w:val="20"/>
                      <w:szCs w:val="20"/>
                    </w:rPr>
                    <w:t xml:space="preserve"> толщина письма 1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Маркеры стираемые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o</w:t>
                  </w:r>
                  <w:r>
                    <w:rPr>
                      <w:b/>
                      <w:sz w:val="20"/>
                      <w:szCs w:val="20"/>
                    </w:rPr>
                    <w:t>» для маркерной доски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толщина письма – 5 мм, легко стирается, набор 4 цвет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19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25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41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а (зеленый, желтый, синий, красный, горчичн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ветло-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олнеч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 xml:space="preserve">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 - пастель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7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79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8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– лимон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шт. на листе, формат А4, в комплекте 50 листов, размер 210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шт. на листе, формат А4, в комплекте 50 листов, размер 105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шт. на листе, формат А4, в комплекте 50 листов, размер 210х5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шт. на листе, формат А4, в комплекте 50 листов, размер 105х99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шт. на листе, формат А4, в комплекте 50 листов, размер 105х74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шт. на листе, формат А4, в комплекте 50 листов, размер 105х59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-карандаш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полимерный материал ПВП, склеивание бумаги, фотобумаги, картона, время высыхания 1 мин., вес – 25 гр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три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lassic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спиртовая, объем – 20 мл, с кисточкой и металлическим шарико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H</w:t>
                  </w:r>
                  <w:r>
                    <w:rPr>
                      <w:b/>
                      <w:sz w:val="20"/>
                      <w:szCs w:val="20"/>
                    </w:rPr>
                    <w:t xml:space="preserve">480 (Германия) № 10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20 листов, вместимость до 5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0, встроенный антистеплер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40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b/>
                      <w:sz w:val="20"/>
                      <w:szCs w:val="20"/>
                    </w:rPr>
                    <w:t xml:space="preserve"> (Германия) № 24/6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50 листов, вместимость до 10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4/6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тепл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40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b/>
                      <w:sz w:val="20"/>
                      <w:szCs w:val="20"/>
                    </w:rPr>
                    <w:t xml:space="preserve"> (Германия) № 24/6 (арт. 222563)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50 листов, вместимость до 10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4/6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3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5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, 235 г/м2, крепление евроспираль, внутренний блок – офсет, 60 г/м2, клетка, формат А5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 универсаль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Ширина лезвия – 18 мм, отверстие для подвеса, двойной фиксатор лезвия, цвет - ассорти</w:t>
                  </w: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Резинка стирательная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osse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готовлен из полимера повышенной мягкости, размер – 40х25х15 мм, цвет беж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48 мм х 66 м, высокая клеящая способность, толщина – 4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19 мм х 33 м, высокая клеящая способность, толщина – 3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двухстороння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на пенной основе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 мм х 25 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офицерская «Стамм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– полестирол, полипропелен, длина – 20 см, гибкая, прочная, входит до 80 элемен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25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30 см, не прозрачная, толщина пластика – 2 мм, четкая, контрастная шкала делений, цвет –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50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самоклеящийс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листов, размер 76х76 мм, 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Блок самоклеящийся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HOPAX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 листов, листочки пяти цветов, размер 76х7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для запис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клеенные, бумага – офсет, 80 г/м2, размер листа 90х90 мм, упакованы в термопленку, цвет – ассорти, высота 90 мм (12234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в книжк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е полупрозрачные, размер 45х12 мм, 5 ярких цветов по 20 штук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пластиков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цветов по 20 штук, размер 45х12 мм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бумаж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х14 мм, 5 цветов по 50 штук, уложены в пакет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 «Букет» (1241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«С днем рождения» (12419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, «Поздравляем» (124192)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(12419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, (12419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стольный набор из пласти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 «Минидеск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овка – картон, в наборе: ручки – 1 шт., карандаши ч/гр. - 1 шт., точилка, ластик, линейка, ножницы, нож, степлер № 10, скобы № 10, скрепк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папок и журналов 5-ти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и писем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-органайзер 3-х секционная (для канцелярских принадлежностей)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adikal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пластиковая,  черная с четырьмя перегородками, но не сбор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сини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>: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чер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крас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зеленый, длина стержня - 130 мм, толщина линии – 0,5 мм, 12 шт. в упаковке, к ручке гелевой 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 «</w:t>
                  </w:r>
                  <w:r>
                    <w:rPr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тип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>» Стам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вет –синий, длина стержня – 152 мм, толщина линии – 1 мм, к ручке шариковой </w:t>
                  </w:r>
                  <w:r>
                    <w:rPr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sz w:val="20"/>
                      <w:szCs w:val="20"/>
                    </w:rPr>
                    <w:t xml:space="preserve"> 51</w:t>
                  </w: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Италия)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–синий, длина стержня – 135 мм, толщина линии – 0,3 мм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808», 10 шт в упаковке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черны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J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98 мм, на масляной основе, толщина линии – 0,7 мм, 12 шт. в упаковке, к автоматической ручке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  <w:lang w:val="en-US"/>
                    </w:rPr>
                    <w:t>SUPE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GRIP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PGP</w:t>
                  </w:r>
                  <w:r>
                    <w:rPr>
                      <w:sz w:val="20"/>
                      <w:szCs w:val="20"/>
                    </w:rPr>
                    <w:t>-10</w:t>
                  </w:r>
                  <w:r>
                    <w:rPr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 xml:space="preserve"> 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Erich Krause Ultra L-30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вет – синий, на масляной основе, толщина линии – 0,7 мм, 12 шт. в упаковке, к  ручке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Ultr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b/>
                      <w:sz w:val="20"/>
                      <w:szCs w:val="20"/>
                    </w:rPr>
                    <w:t>-30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доны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– тонированный, глубокий вырез на переднем крае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ойка-уг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ойчивая конструкция, отверстие на торце для снятия с полки, ширина стойки – 85 мм, цвет – тонированный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очил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ule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ая, острое лезвие из стал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очилка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FABER – GACTELL «Grip 2001 Trio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ный корпус, специальный зажим для крепления к столу, долговечный вращающийся нож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иловые кнопки-гвозди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ные, острие из стали -10 мм, 50 шт. в упаковке, корпус из цветного пласти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клетка (13004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линия (13004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умага копироваль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листов в картонной папке, цвет - фиолето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обложка – мелованный картон, 235 г/м2, крепление – евроспираль, внутренний блок – офсет, 60 г/м2, клетка, жесткая нижняя обложка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«Хабер», евроспираль,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А4 «Полиграфика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n</w:t>
                  </w:r>
                  <w:r>
                    <w:rPr>
                      <w:b/>
                      <w:sz w:val="20"/>
                      <w:szCs w:val="20"/>
                    </w:rPr>
                    <w:t xml:space="preserve"> (Иероглифы)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– евроспираль, клет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 + УФ-лак, внутренний блок – офсет 55 г/м2, клетка с полями, количество листов 48, евроспираль, формат А5, скрепление - сбо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апка-файл перфорированная объем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местимость до 200 листов, формат А4, расширение по боковой и нижней стороне до 25 мм, толщина пленки – 0,18 мм, универсальная перфорация, надежные прочные швы, в упаковке 2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клетка (1300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линия (130066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ибликовая поверхность, толщина пленки – 0.045 мм, формат А 4, количество в комплекте – 100 штук, фактура – «апельсиновая корка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янцевая поверхность, толщина пленки – 0.11 мм, формат А 4, количество в комплекте – 50 штук, сверхпрочная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дкая поверхность, толщина пленки – 0.035 мм, формат А 3, количество в комплекте – 50 штук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нтейнер для скрепок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li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ик, вместимость до 100 скрепок, с магнито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of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ip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 сталь, трехсторонняя заточка лезвий, размер 16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RRO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 сталь, цельнометаллические, размер 180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Антистеплер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+металл, количество в упаковке 60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ректирующая лента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ленты 5 мм х 6 м, количество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-корректор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упаковки – картонный лисплей, объем – 9 мл, количество в упаковке 12 шт.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28 мм, количество в упаковке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50 мм, количество в упаковке 5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роб на резинке для документо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пластиковая</w:t>
                  </w:r>
                  <w:r>
                    <w:rPr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50 мм, вместимость до 480 листов, толщина пластика – 0,7 мм, цвет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ля документо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из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микрогофрокартона на резинк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75 мм, вместимость до 700 листов, цвет – (ассорти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местимость до 700 листов, ширина корешка – 75 мм, изготовлены из микрогофрокартона, закрываются на резинк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с мониторов, стеклянных поверхностей различных типов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для пластиковых поверхносте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 для мониторов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крас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F</w:t>
                  </w:r>
                  <w:r>
                    <w:rPr>
                      <w:b/>
                      <w:sz w:val="20"/>
                      <w:szCs w:val="20"/>
                    </w:rPr>
                    <w:t>30 (Герман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равка штемпельных подушек, использование со всеми типами резиновых и полимерных клише, флакон – 30 мл, чернила на водной основ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подуш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9052 (Австрия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10х70, для всех типов ручных печатей с полимерным и резиновым клиш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Минидате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4810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оттиска 20х4 мм, оттиск даты с указанием месяца буквами, смена даты вращением колесика, сменная подушка синего цвета в комплекте, № сменной подушки 4910-Р3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лей ПВ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 xml:space="preserve"> «Евро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150 гр.,  пластиковый флакон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плер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iant</w:t>
                  </w:r>
                  <w:r>
                    <w:rPr>
                      <w:b/>
                      <w:sz w:val="20"/>
                      <w:szCs w:val="20"/>
                    </w:rPr>
                    <w:t>» № 24/6 -23/24, мощн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до 200 листов, использование скоб от № 24/6 до № 23/24, металлический механиз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2-х кольцевым механизмом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Бюдже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толщина пластика 0,5 мм, ширина корешка – 21 мм, вместимость до 80 листов, фактура «Стандарт», наклеенная этикетка на корешке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4-х кольцевым механиз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щина пластика – 0,9 мм, ширина корешка 40 мм, вместимость до 250 листов, формат А4, кольцевое отверстие для удобного снятия с полки, наклеенный корешок для идентификации, фактура «Стандарт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лоны для факс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Торговая марка «</w:t>
                  </w:r>
                  <w:r>
                    <w:rPr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sz w:val="20"/>
                      <w:szCs w:val="20"/>
                    </w:rPr>
                    <w:t>», размер 210х30х12,количество в упаковке 4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ель для увлажнения пальце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– 25 г., антибактериальные свойства, экологически чистые материалы, не оставляет пятен на документах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ложка ПХВ  КТС-ПРО  для Журнала регистрации приказов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 5 шт., формат А4; материал – прозрачный ПХВ, плотность – 12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нопки канцелярские Офисная планета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льные кнопки классической формы, прочные, 100 штук в картонной упаковке, диаметр – 12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кольный пенал д/ручек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пус – пластик, цвет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ртфель пласт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3 отделений, рельефная фактура, плотный непрозрачный пластик, тканевая окантовка, толщина пластика – 1 мм, размер – 33,2х29,2х3,2 см, цвет – черный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жедневник на 2016 год  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ированный, формат А5, обложка – «под кожу», жесткий переплет, страниц не менее 185, цвет – синий/коричн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нг датированный  на 2016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42 х 303 мм, внутренний блок – офсет, 70 г/м2, 60 лис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«Домик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перекидной на 2016 год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утренний блок – цветной офсет в четыре краски с выделением цветом выходных и праздничных дней, справочная информация на каждом листе: календарь на текущий месяц, часы восхода и захода солнца, долгота дня, лунный календарь, праздники, 368 страниц, размер 10х14 с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бель календарь на 2015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глянцевый картон, формат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ставка для календаря мала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туп для ручки, регулируемые кольца, цвет - тонирован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Журнал регистрации приказ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размер 200 х 290 мм, обложка – книжная, жесткий переплет, обтянута бумвинилом, внутренний блок – белая, офсетная бумага, количество листов 9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Настольный калькулято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itize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DC</w:t>
                  </w:r>
                  <w:r>
                    <w:rPr>
                      <w:b/>
                      <w:sz w:val="20"/>
                      <w:szCs w:val="20"/>
                    </w:rPr>
                    <w:t>-888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корпуса – черный, размер 205 х 159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алькулятор карманны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itizen SLD-10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шки для мусора повышенной прочности «Грани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70 х 110 см, объем 120 л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пага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полипропиленов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625 м, вес бухты – 1 кг, устойчив к действию кислот, щелоче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брелоков для ключ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e</w:t>
                  </w:r>
                  <w:r>
                    <w:rPr>
                      <w:b/>
                      <w:sz w:val="20"/>
                      <w:szCs w:val="20"/>
                    </w:rPr>
                    <w:t xml:space="preserve">» 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штук в наборе, цвет – ассорти, размер информационной вставки – 20х3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ило канцелярско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ол 30 и более листов бумаги, удобная пластиковая руч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рандаши цветные «Пифагор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ударопрочный грифель, картонная упаковка, корпус из древесины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ломастеры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яркие насыщенные цвета, гарантия от высыхания – 3 год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дставка пластиковая прозрачная для бумаги для заметок 90х9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 xml:space="preserve"> пластиковая, золотистый цвет обрамления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4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3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енка для ламинировани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75х105 мм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, верхняя, прозрачная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15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, нижняя, слоновая кость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27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ужины для переплетных машин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пластиковые, цвет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8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0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2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28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4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ь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lque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nson</w:t>
                  </w:r>
                  <w:r>
                    <w:rPr>
                      <w:b/>
                      <w:sz w:val="20"/>
                      <w:szCs w:val="20"/>
                    </w:rPr>
                    <w:t>» 210х297 мм А4 90 г/м2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8 мм белая (до 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12 мм белая (до 10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16 мм белая (до 1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25 мм белая (до 24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ст. Пружина 44/45 мм белая (до 43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тамп самонабор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>» 548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сса букв для штамп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>» 600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умератор шестизначный 23061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амп самонаборный (на пять строк) 23096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мка пластиковая на молнии (бамбук) 22167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лефонная книжка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Фото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для струйной печати, А4, 120 г/м», 100 л., односторонняя, матовая (36033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Фото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для струйной печати, А4, 85 г/м», 100 л., односторонняя, глянцевая (36094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зина для мусор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кало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локнот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erlitz</w:t>
                  </w:r>
                  <w:r>
                    <w:rPr>
                      <w:b/>
                      <w:sz w:val="20"/>
                      <w:szCs w:val="20"/>
                    </w:rPr>
                    <w:t xml:space="preserve"> А-4, спираль, с разделителями 100 листов (12406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Лавсановая плен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nson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лон 30 м, высота 81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ька чертежная С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nson</w:t>
                  </w:r>
                  <w:r>
                    <w:rPr>
                      <w:b/>
                      <w:sz w:val="20"/>
                      <w:szCs w:val="20"/>
                    </w:rPr>
                    <w:t xml:space="preserve"> под карандаш 52 г/м2, рулон, формат 880х40 мм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онверт формата Е65, размер 110х220 мм, полос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b/>
                      <w:sz w:val="20"/>
                      <w:szCs w:val="20"/>
                    </w:rPr>
                    <w:t>, цвет – белый, окно - право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онверт формата С4, размер 229х324 мм, большие, цвет – белый, полос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b/>
                      <w:sz w:val="20"/>
                      <w:szCs w:val="20"/>
                    </w:rPr>
                    <w:t>, подсказ – «Куда-кому» (линован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нверт-пакет полиэтиленовый, размер 280х380 мм, наличие адресных указателей: «Куда», «Кому», «От кого», «Откуда», отрывная клейкая лента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ловия поста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69901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47</w:t>
            </w:r>
          </w:p>
        </w:tc>
      </w:tr>
      <w:tr>
        <w:trPr>
          <w:trHeight w:val="14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700 000 (один миллион семьсот тысяч) рублей 00 копеек.      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. Саратов, ул. Лунная, 43Д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               от 3 (трёх) до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5 года до 15:00 20.05.2015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30.04.2015 года </w:t>
            </w:r>
          </w:p>
        </w:tc>
      </w:tr>
      <w:tr>
        <w:trPr>
          <w:trHeight w:val="20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0.05.2015 года 15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 оценки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</w:t>
            </w:r>
            <w:r>
              <w:rPr>
                <w:lang w:val="en-US"/>
              </w:rPr>
              <w:t xml:space="preserve">                     </w:t>
            </w:r>
            <w:r>
              <w:rPr/>
              <w:t>каб. 324  21.05.2015 года 15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открытого запроса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30.04.2015 года до 15:00  20.05.2015 года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qFormat/>
    <w:rPr>
      <w:i/>
      <w:iCs/>
      <w:sz w:val="24"/>
      <w:szCs w:val="24"/>
      <w:u w:val="single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lang w:val="ru-RU" w:bidi="ar-SA"/>
    </w:rPr>
  </w:style>
  <w:style w:type="character" w:styleId="Style19">
    <w:name w:val="Подзаголовок Знак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21">
    <w:name w:val="Дата Знак"/>
    <w:qFormat/>
    <w:rPr>
      <w:sz w:val="24"/>
      <w:szCs w:val="24"/>
      <w:lang w:val="ru-RU" w:bidi="ar-SA"/>
    </w:rPr>
  </w:style>
  <w:style w:type="character" w:styleId="Style22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3">
    <w:name w:val="Прощание Знак"/>
    <w:qFormat/>
    <w:rPr>
      <w:sz w:val="24"/>
      <w:szCs w:val="24"/>
      <w:lang w:val="ru-RU" w:bidi="ar-SA"/>
    </w:rPr>
  </w:style>
  <w:style w:type="character" w:styleId="Style24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Style25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b/>
      <w:bCs/>
      <w:sz w:val="28"/>
      <w:szCs w:val="28"/>
      <w:lang w:val="ru-RU" w:bidi="ar-SA"/>
    </w:rPr>
  </w:style>
  <w:style w:type="character" w:styleId="Style2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27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8">
    <w:name w:val="Название Знак"/>
    <w:qFormat/>
    <w:rPr>
      <w:sz w:val="28"/>
      <w:szCs w:val="28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6:00Z</dcterms:created>
  <dc:creator>9608</dc:creator>
  <dc:description/>
  <cp:keywords/>
  <dc:language>en-US</dc:language>
  <cp:lastModifiedBy>Nosova Olga Vladimirovna</cp:lastModifiedBy>
  <cp:lastPrinted>2014-05-19T11:22:00Z</cp:lastPrinted>
  <dcterms:modified xsi:type="dcterms:W3CDTF">2015-04-29T14:50:00Z</dcterms:modified>
  <cp:revision>9</cp:revision>
  <dc:subject/>
  <dc:title>ИЗВЕЩЕНИЕ</dc:title>
</cp:coreProperties>
</file>