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widowControl/>
        <w:rPr/>
      </w:pPr>
      <w:r>
        <w:rPr/>
        <w:t xml:space="preserve">ДОГОВОР ПОСТАВКИ  </w:t>
      </w:r>
      <w:r>
        <w:rPr>
          <w:bCs/>
        </w:rPr>
        <w:t>№ 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  « ___» __________ 2015 г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Покупатель</w:t>
      </w:r>
      <w:r>
        <w:rPr/>
        <w:t xml:space="preserve">, в лице генерального директора </w:t>
      </w:r>
      <w:r>
        <w:rPr>
          <w:bCs/>
        </w:rPr>
        <w:t>Козина Сергея Валентиновича,</w:t>
      </w:r>
      <w:r>
        <w:rPr/>
        <w:t xml:space="preserve"> действующего на основании  Устава, с одной стороны, и ______________________________________________________, именуемый в дальнейшем </w:t>
      </w:r>
      <w:r>
        <w:rPr>
          <w:b/>
        </w:rPr>
        <w:t>Поставщик,</w:t>
      </w:r>
      <w:r>
        <w:rPr/>
        <w:t xml:space="preserve"> в лице _________________________________________, действующего на основании _______________________________, с другой стороны </w:t>
      </w:r>
      <w:r>
        <w:rPr>
          <w:szCs w:val="24"/>
        </w:rPr>
        <w:t>(именуемые совместно – «Стороны»)</w:t>
      </w:r>
      <w:r>
        <w:rPr/>
        <w:t>, заключили настоящий договор о нижеследующем: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по Заявкам Покупателя (Приложение № 1) поставлять канцелярские товары (далее «Товар»), исходя из Перечня канцелярских товаров (Приложение № 3) в адрес Покупателя, указанный в заявке (Приложение № 4), а Покупатель принимать и оплачивать Товар на условиях и в сроки, предусмотренные настоящим Договором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оставляет Товар своими силами и за свой счет по адресу Заказчика, указанному в Заявке на соответствующую партию Товара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оветом директор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20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апрел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 года)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азчик вправе в период действия настоящего договора не выбрать в полном объеме сумму, указанную в п. 3.1. настоящего договора. Не заказанный Товар не поставляется и не оплачивается.</w:t>
      </w:r>
    </w:p>
    <w:p>
      <w:pPr>
        <w:pStyle w:val="Normal"/>
        <w:spacing w:before="6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РОК, ПОРЯДОК И УСЛОВИЯ ПОСТАВКИ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 (для факсимильного Заказа) или на электронную почту: ________________. 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             1 (одного) рабочего дня с момента получения Заявки. 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казы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 настоящего договора), путем передачи Поставщиком Товара на склад Заказчика указанный с Спецификации на соответствующую партию Товар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рок поставки партии Товара определяется Поставщиком, исходя из наличия Товара на складах, и составляет не более 2 (двух) рабочих дней с момента согласования сторонами соответствующей Спецификации. Дата поставки партии товара указывается Поставщиком в согласованной Спецификации (Приложение № 2). Допускается досрочная поставка Товара по согласованию с Покупателем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оставить своими силами и за свой счет партию товара в адрес Покупателя, указанный в Заявке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И УСЛОВИЯ ПЛАТЕЖ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, в том числе с НДС – 18 % 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3.1 изложен в следующей редакции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__________, без НДС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76"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ан оплатить партию Товара после доставки в адрес Покупателя, указанный в заявке, в течение 5 (пяти) банковских дней с даты подписания товарной накладной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</w:t>
      </w:r>
    </w:p>
    <w:p>
      <w:pPr>
        <w:pStyle w:val="221"/>
        <w:jc w:val="both"/>
        <w:rPr/>
      </w:pPr>
      <w:r>
        <w:rPr>
          <w:szCs w:val="22"/>
        </w:rPr>
        <w:t xml:space="preserve">4.1. </w:t>
      </w:r>
      <w:r>
        <w:rPr>
          <w:sz w:val="24"/>
          <w:szCs w:val="24"/>
        </w:rPr>
        <w:t>В случае нарушения Поставщиком сроков поставки партий Товара, определенных в соответствующих Заявках или сроков устранения недостатков Поставщик обязуется выплатить Покупателю неустойку в размере 0,1% от стоимости не поставленного, не замененного в срок Товара за каждый день просрочки.</w:t>
      </w:r>
    </w:p>
    <w:p>
      <w:pPr>
        <w:pStyle w:val="221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Покупателем сроков оплаты Товара, определенных в пунктах                          ст. 3 настоящего Договора, Покупатель обязуется выплатить Поставщику неустойку в размере 0,1% от стоимости неоплаченного в срок Товара за каждый день просрочки.</w:t>
      </w:r>
    </w:p>
    <w:p>
      <w:pPr>
        <w:pStyle w:val="22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3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ЧЕСТВО И ГАРАНТ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Качество Товара должно соответствовать стандартам и параметрам, установленным требованиям изготовителя (ГОСТ)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 указанной в накладной, при условии обеспечения надлежащих условий хранения поставленного Товара (температура, влажность, иное)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 случае отказа Поставщика от подписания акта назначается экспертиз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2 (двух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3. безвозмездного устранения недостатков в течение 2 (двух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180"/>
        <w:jc w:val="both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ассортименту, или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</w:t>
      </w:r>
    </w:p>
    <w:p>
      <w:pPr>
        <w:pStyle w:val="Normal"/>
        <w:numPr>
          <w:ilvl w:val="0"/>
          <w:numId w:val="5"/>
        </w:numPr>
        <w:suppressAutoHyphens w:val="false"/>
        <w:spacing w:before="60" w:after="0"/>
        <w:ind w:left="0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БИТРАЖ</w:t>
      </w:r>
    </w:p>
    <w:p>
      <w:pPr>
        <w:pStyle w:val="Style26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Style26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разногласия и претензии, вытекающие из данного Договора, либо в связи 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7.1</w:t>
      </w:r>
      <w:r>
        <w:rPr>
          <w:rFonts w:cs="Times New Roman" w:ascii="Times New Roman" w:hAnsi="Times New Roman"/>
          <w:sz w:val="24"/>
          <w:szCs w:val="24"/>
        </w:rPr>
        <w:t>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0" w:name="OCRUncertain021"/>
      <w:r>
        <w:rPr>
          <w:rFonts w:cs="Times New Roman" w:ascii="Times New Roman" w:hAnsi="Times New Roman"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sz w:val="24"/>
          <w:szCs w:val="24"/>
        </w:rPr>
        <w:t>приостановление нормативными актами правительства экспорта</w:t>
      </w:r>
      <w:bookmarkStart w:id="1" w:name="OCRUncertain022"/>
      <w:r>
        <w:rPr>
          <w:rFonts w:cs="Times New Roman" w:ascii="Times New Roman" w:hAnsi="Times New Roman"/>
          <w:sz w:val="24"/>
          <w:szCs w:val="24"/>
        </w:rPr>
        <w:t>/</w:t>
      </w:r>
      <w:bookmarkEnd w:id="1"/>
      <w:r>
        <w:rPr>
          <w:rFonts w:cs="Times New Roman" w:ascii="Times New Roman" w:hAnsi="Times New Roman"/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. Надлежащим доказательством наличия и продолжительности таких обстоятельств будут служить справки, выдаваемые Торгово-Промышленной Палатой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7.4. Не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астоящий Договор вступает в силу с момента подписания сторонами и действует в течение 12 (двенадцати) месяце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ержки Поставщиком срока поставки партии Товара по причинам, не зависящим от Покупателя более, чем на 10 дней с даты поставки партии Товара по 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партии Товара, не соответствующего условиям настоящего договора, по качеству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УСЛОВИЯ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2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3.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4.Настоящий Договор составлен в двух экземплярах. Один экземпляр находится у Поставщика, один – у Покупателя. Тексты экземпляров идентичны и имеют одинаковую юридическую силу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5.Все уведомления (извещения) по данному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6.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Heading4"/>
        <w:ind w:lef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center"/>
        <w:rPr/>
      </w:pPr>
      <w:r>
        <w:rPr/>
        <w:t>ЮРИДИЧЕСКИЕ АДРЕСА И ПОДПИСИ СТОРОН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23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БИК 04631164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_______/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13" w:leader="none"/>
          <w:tab w:val="right" w:pos="10489" w:leader="none"/>
        </w:tabs>
        <w:ind w:firstLine="540"/>
        <w:rPr/>
      </w:pPr>
      <w:r>
        <w:rPr>
          <w:b/>
        </w:rPr>
        <w:tab/>
        <w:t>№___ от «___»____________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__2015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23"/>
        <w:gridCol w:w="1226"/>
        <w:gridCol w:w="2732"/>
        <w:gridCol w:w="1466"/>
        <w:gridCol w:w="160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Цена за ед. с НДС,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b/>
          <w:bCs/>
          <w:color w:val="000000"/>
          <w:spacing w:val="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 w:val="24"/>
          <w:szCs w:val="24"/>
        </w:rPr>
        <w:t>«____»_______________2015 г</w:t>
      </w:r>
      <w:r>
        <w:rPr>
          <w:bCs/>
          <w:color w:val="000000"/>
          <w:spacing w:val="4"/>
        </w:rPr>
        <w:t>.               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_/С.В. Козин/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2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5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8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ечень канцелярски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16"/>
        <w:gridCol w:w="1134"/>
        <w:gridCol w:w="9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,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  <w:r>
              <w:rPr/>
              <w:t xml:space="preserve"> Прозрачный пластмассовый корпус, цвет чернил – черны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  <w:r>
              <w:rPr/>
              <w:t xml:space="preserve"> Прозрачный пластмассовый корпус, цвет чернил – сини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рачный пластмассовый корпус, цвет чернил – красный, 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 </w:t>
            </w:r>
          </w:p>
          <w:p>
            <w:pPr>
              <w:pStyle w:val="Normal"/>
              <w:rPr/>
            </w:pPr>
            <w:r>
              <w:rPr/>
              <w:t>Прозрачный пластмассовый корпус, цвет чернил – зелены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обычная, шариковая «Стабило»/</w:t>
            </w:r>
            <w:r>
              <w:rPr>
                <w:b/>
                <w:lang w:val="en-US"/>
              </w:rPr>
              <w:t>Liner</w:t>
            </w:r>
            <w:r>
              <w:rPr>
                <w:b/>
              </w:rPr>
              <w:t xml:space="preserve"> 808 </w:t>
            </w:r>
            <w:r>
              <w:rPr/>
              <w:t>Корпус – пластик, цвет чернил – синий, колпачок и корпус в цвет чернил, толщина линии 0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крас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зеле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«Pilot» SUPER GRIP BPGP-10R-F  (</w:t>
            </w:r>
            <w:r>
              <w:rPr>
                <w:b/>
              </w:rPr>
              <w:t>Япон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автоматическ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</w:t>
            </w:r>
            <w:r>
              <w:rPr>
                <w:b/>
                <w:lang w:val="en-US"/>
              </w:rPr>
              <w:t>STO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N</w:t>
            </w:r>
            <w:r>
              <w:rPr>
                <w:b/>
              </w:rPr>
              <w:t xml:space="preserve"> настольная (Коре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ычная, шариковая на подставке, фиксируется на любой ровной поверхности с помощью клейкого основания, регулируемый угол наклона (до 180 градусов), цвет чернил – синий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сини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чер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крас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Techn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чер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Techn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сини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Geller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красный, толщина линии 0,5 мм, сменный игольчаты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Zer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озрачный  корпус со вставками в цвет чернил, цвет чернил – зеленый, толщина линии 0,5 мм, металлически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для бумаг с завязк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лованный картон – 320 г/м2, вместимость до 200 листов формата А4, цвет белый, упаковка – гофрокороб, цельновыру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черны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сини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красны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шариковая 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колпачок и детали корпуса в цвет чернил, толщина линии – 0,7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шариковая 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колпачок и детали корпуса в цвет чернил, толщина линии – 0,7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рандаш механически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жимной механизм, резиновый упор для пальцев, стирательная резинка под колпачком-кнопкой, диаметр грифеля – 0,5 мм, цвет корпуса синий/черный (180283, 1802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Грифели запас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ной прочности и упругости, твердость НВ, 12 шт. в пластиковой тубе, толщина грифеля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Карандаш чернографитный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a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»  с резинк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точенный, деревянный корпус, ударопрочный грифель НВ, со стирательной рези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нковое покрытие, 1000 штук в упак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4/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2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–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 , толщина пластика – 0,2 мм, прозрачный верхний лист, вместимость до 100 листов А4, сменная этикетка для идентификационных надписе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боковым зажимо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K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пластик – 0,7 мм, оригинальная фактура «линия», вместимость до 100 листов А4, прозрачный карман внутри, сменный бумажный корешок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с  кнопко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ластик, вместимость до 100 листов формата А4, толщина пластика – 0,15 мм, закрывается на защелку-кнопку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 – 0,15 мм, пластиковая застежка-молния, прочные швы, карман для визитки, цвет – ассорти, форма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 «</w:t>
            </w:r>
            <w:r>
              <w:rPr>
                <w:b/>
                <w:lang w:val="en-US"/>
              </w:rPr>
              <w:t>Elegan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каневый материал, фактура – клетка, замок-молния, разме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 «</w:t>
            </w:r>
            <w:r>
              <w:rPr>
                <w:b/>
                <w:lang w:val="en-US"/>
              </w:rPr>
              <w:t>Elegan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каневый материал, фактура – клетка, замок-молния, размер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2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3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4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6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8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на резинках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Диагонал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непрозрачный пластик, вместимость до 300 листов, формат А4, толщина пластика – 0,5 мм, цвет - ассорт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 регистрато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с односторонним ПХВ-покрыт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50 мм, формат А4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 регистрато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с односторонним ПХВ-покрыт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70 мм, формат А4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Папка – регистратор </w:t>
            </w:r>
            <w:r>
              <w:rPr>
                <w:b/>
                <w:color w:val="000000"/>
                <w:lang w:val="en-US"/>
              </w:rPr>
              <w:t>OPTEX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GmbH</w:t>
            </w:r>
            <w:r>
              <w:rPr>
                <w:b/>
                <w:color w:val="000000"/>
              </w:rPr>
              <w:t xml:space="preserve"> «Office Point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иленный арочный механизм, корешок – 5 см., прозрачный карман на корешке, металлическая окантовка по нижнему краю папки, цвета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ерны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3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цвет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ска-планше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mfor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есткий картон с двухсторонним ПХВ-покрытием, верхний прижим, фиксирует до 50 листов, формат А4, размер 23х35 с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 перманентный «</w:t>
            </w:r>
            <w:r>
              <w:rPr>
                <w:b/>
                <w:lang w:val="en-US"/>
              </w:rPr>
              <w:t>Edding</w:t>
            </w:r>
            <w:r>
              <w:rPr>
                <w:b/>
              </w:rPr>
              <w:t>» (44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стойкие чернила без запаха, толщина линии – 0,75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Текстмаркеры </w:t>
            </w:r>
            <w:r>
              <w:rPr>
                <w:b/>
                <w:color w:val="000000"/>
                <w:lang w:val="en-US"/>
              </w:rPr>
              <w:t>FABER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  <w:lang w:val="en-US"/>
              </w:rPr>
              <w:t>GACTELL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Multimark</w:t>
            </w:r>
            <w:r>
              <w:rPr>
                <w:b/>
                <w:color w:val="000000"/>
              </w:rPr>
              <w:t xml:space="preserve">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сыщенные цвета чернил,, чернила на водной основе, скошенный наконечник, ширина линии письма – 0,6 мм, цвет – лимонный (жел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кстомарке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етоустойчивые чернила, корпус пластиковый, скошенный износоустойчивый наконечник, ширина линии письма – 1-5 мм, продленная линия письма, экономный расход чернил, набор 4 шт. (лимонный, зеленый, розовый, голуб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кер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для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 xml:space="preserve"> толщина письма 1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аркеры стираемые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Neo</w:t>
            </w:r>
            <w:r>
              <w:rPr>
                <w:b/>
              </w:rPr>
              <w:t>» для маркерной дос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толщина письма – 5 мм, легко стирается, набор 4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жимы стальные, упаковка – картонная коробка, цвет – черный, размер 19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жимы стальные, упаковка – картонная коробка, цвет – черный, размер 25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Зажимы стальные, упаковка – картонная коробка, цвет – черный, размер 41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а (зеленый, желтый, синий, красный, горчи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ветло-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олнечн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 - пас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148,5 мм, количество этикеток на листе 2 шт., цвет -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– лимонн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шт. на листе, формат А4, в комплекте 50 листов, размер 210х148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 шт. на листе, формат А4, в комплекте 50 листов, размер 105х148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шт. на листе, формат А4, в комплекте 50 листов, размер 210х5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 шт. на листе, формат А4, в комплекте 50 листов, размер 105х9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 шт. на листе, формат А4, в комплекте 50 листов, размер 105х74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шт. на листе, формат А4, в комплекте 50 листов, размер 105х59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-карандаш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а – полимерный материал ПВП, склеивание бумаги, фотобумаги, картона, время высыхания 1 мин., вес – 25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Штрих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 «</w:t>
            </w:r>
            <w:r>
              <w:rPr>
                <w:b/>
                <w:lang w:val="en-US"/>
              </w:rPr>
              <w:t>Classic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а – спиртовая, объем – 20 мл, с кисточкой и металлическим шар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480 (Германия) № 1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20 листов, вместимость до 5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0, встроенный антистеплер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400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(Германия) № 24/6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50 листов, вместимость до 10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4/6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400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(Германия) № 24/6 (арт. 222563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50 листов, вместимость до 10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4/6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ырок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бивная способность – 30 листов, металлический корпус, ограничительная 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ырок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бивная способность – 50 листов, металлический корпус, ограничительная 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но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Обложка – мелованный картон, 235 г/м2, крепление евроспираль, внутренний блок – офсет, 60 г/м2, клетка, формат А5, количество листов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ож универсаль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рина лезвия – 18 мм, отверстие для подвеса, двойной фиксатор лезвия, цвет - ассорти</w:t>
            </w:r>
            <w:r>
              <w:rPr>
                <w:b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зинка стирательная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D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osse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 из полимера повышенной мягкости, размер – 40х25х15 мм, цвет беж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упаковочная прозрач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Гарантированная длина и ширина, размер 48 мм х 66 м, высокая клеящая способность, толщина – 45 микрон, прозр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упаковочная прозрач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Гарантированная длина и ширина, размер 19 мм х 33 м, высокая клеящая способность, толщина – 35 микрон, прозр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двухстороння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на пенной основ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50 мм х 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офицерская «Стам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териал – полестирол, полипропелен, длина – 20 см, гибкая, прочная, входит до 80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25 см, не прозрачная, толщина пластика – 2 мм, четкая, контрастная шкала делени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30 см, не прозрачная, толщина пластика – 2 мм, четкая, контрастная шкала делений, цвет –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50 см, не прозрачная, толщина пластика – 2 мм, четкая, контрастная шкала делени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 самоклеящийся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00 листов, размер 76х76 мм, 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лок самоклеящийся </w:t>
            </w:r>
            <w:r>
              <w:rPr>
                <w:b/>
                <w:color w:val="000000"/>
                <w:lang w:val="en-US"/>
              </w:rPr>
              <w:t>HOPAX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 листов, листочки пяти цветов, размер 76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 для записе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проклеенные, бумага – офсет, 80 г/м2, размер листа 90х90 мм, упакованы в термопленку, цвет – ассорти, высота 90 мм (1223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в книжк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ластиковые полупрозрачные, размер 45х12 мм, 5 ярких цветов по 20 штук, уложены в пластиковую кни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пластиков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 цветов по 20 штук, размер 45х12 мм, уложены в пластиковую кни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бумаж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50х14 мм, 5 цветов по 50 штук, уложены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 «Букет» (1241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«С днем рождения» (1241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, «Поздравляем» (12419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(1241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(1241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стольный набор из пластик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 «Минидес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аковка – картон, в наборе: ручки – 1 шт., карандаши ч/гр. - 1 шт., точилка, ластик, линейка, ножницы, нож, степлер № 10, скобы № 10, скре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папок и журналов 5-ти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бумаг и писем 3-х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-органайзер 3-х секционная (для канцелярских принадлежностей)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бумаг 3-х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dikal</w:t>
            </w:r>
            <w:r>
              <w:rPr>
                <w:b/>
              </w:rPr>
              <w:t>,</w:t>
            </w:r>
            <w:r>
              <w:rPr/>
              <w:t xml:space="preserve"> пластиковая,  черная с четырьмя перегородками, но не сб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сини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>: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Techno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чер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Techno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крас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Geller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зеле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 «</w:t>
            </w:r>
            <w:r>
              <w:rPr>
                <w:lang w:val="en-US"/>
              </w:rPr>
              <w:t>Zero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шариковый типа «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>» Ста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вет –синий, длина стержня – 152 мм, толщина линии – 1 мм, к ручке шариковой </w:t>
            </w:r>
            <w:r>
              <w:rPr>
                <w:lang w:val="en-US"/>
              </w:rPr>
              <w:t>Corvina</w:t>
            </w:r>
            <w:r>
              <w:rPr/>
              <w:t xml:space="preserve"> 51</w:t>
            </w:r>
            <w:r>
              <w:rPr>
                <w:b/>
              </w:rPr>
              <w:t xml:space="preserve">  </w:t>
            </w:r>
            <w:r>
              <w:rPr/>
              <w:t>(Италия)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шариковый  «</w:t>
            </w:r>
            <w:r>
              <w:rPr>
                <w:b/>
                <w:lang w:val="en-US"/>
              </w:rPr>
              <w:t>Stabilo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синий, длина стержня – 135 мм, толщина линии – 0,3 мм, к ручке шариковой «</w:t>
            </w:r>
            <w:r>
              <w:rPr>
                <w:lang w:val="en-US"/>
              </w:rPr>
              <w:t>Stabilo</w:t>
            </w:r>
            <w:r>
              <w:rPr/>
              <w:t>/</w:t>
            </w:r>
            <w:r>
              <w:rPr>
                <w:lang w:val="en-US"/>
              </w:rPr>
              <w:t>Liner</w:t>
            </w:r>
            <w:r>
              <w:rPr>
                <w:b/>
              </w:rPr>
              <w:t xml:space="preserve"> </w:t>
            </w:r>
            <w:r>
              <w:rPr/>
              <w:t>808», 10 шт в упаковке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синий, длина стержня – 144 мм, на масляной основе, толщина линии – 0,7 мм, 12 шт. в упаковке, к ручке шариковой «</w:t>
            </w:r>
            <w:r>
              <w:rPr>
                <w:lang w:val="en-US"/>
              </w:rPr>
              <w:t>Pilot</w:t>
            </w:r>
            <w:r>
              <w:rPr/>
              <w:t xml:space="preserve"> </w:t>
            </w:r>
            <w:r>
              <w:rPr>
                <w:lang w:val="en-US"/>
              </w:rPr>
              <w:t>RFJ</w:t>
            </w:r>
            <w:r>
              <w:rPr/>
              <w:t>-</w:t>
            </w:r>
            <w:r>
              <w:rPr>
                <w:lang w:val="en-US"/>
              </w:rPr>
              <w:t>GP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»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черный, длина стержня – 144 мм, на масляной основе, толщина линии – 0,7 мм, 12 шт. в упаковке, к ручке шариковой «</w:t>
            </w:r>
            <w:r>
              <w:rPr>
                <w:lang w:val="en-US"/>
              </w:rPr>
              <w:t>Pilot</w:t>
            </w:r>
            <w:r>
              <w:rPr/>
              <w:t xml:space="preserve"> </w:t>
            </w:r>
            <w:r>
              <w:rPr>
                <w:lang w:val="en-US"/>
              </w:rPr>
              <w:t>RFJ</w:t>
            </w:r>
            <w:r>
              <w:rPr/>
              <w:t>-</w:t>
            </w:r>
            <w:r>
              <w:rPr>
                <w:lang w:val="en-US"/>
              </w:rPr>
              <w:t>GP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»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синий, длина стержня – 98 мм, на масляной основе, толщина линии – 0,7 мм, 12 шт. в упаковке, к автоматической ручке «</w:t>
            </w:r>
            <w:r>
              <w:rPr>
                <w:lang w:val="en-US"/>
              </w:rPr>
              <w:t>Pilot</w:t>
            </w:r>
            <w:r>
              <w:rPr/>
              <w:t xml:space="preserve">»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GRIP</w:t>
            </w:r>
            <w:r>
              <w:rPr/>
              <w:t xml:space="preserve"> </w:t>
            </w:r>
            <w:r>
              <w:rPr>
                <w:lang w:val="en-US"/>
              </w:rPr>
              <w:t>BPGP</w:t>
            </w:r>
            <w:r>
              <w:rPr/>
              <w:t>-10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 xml:space="preserve"> 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</w:t>
            </w:r>
            <w:r>
              <w:rPr>
                <w:b/>
                <w:lang w:val="en-US"/>
              </w:rPr>
              <w:t xml:space="preserve"> «Erich Krause Ultra L-30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синий, на масляной основе, толщина линии – 0,7 мм, 12 шт. в упаковке, к  ручке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ддоны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тонированный, глубокий вырез на переднем крае, формат А4, 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ойка-уг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тойчивая конструкция, отверстие на торце для снятия с полки, ширина стойки – 85 мм, цвет – тонированный, формат А4, 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очилк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Bule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ая, острое лезвие из стали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Точилка</w:t>
            </w:r>
            <w:r>
              <w:rPr>
                <w:b/>
                <w:color w:val="000000"/>
                <w:lang w:val="en-US"/>
              </w:rPr>
              <w:t xml:space="preserve"> FABER – GACTELL «Grip 2001 Trio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ный корпус, специальный зажим для крепления к столу, долговечный вращающийся нож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иловые кнопки-гвозди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ные, острие из стали -10 мм, 50 шт. в упаковке, корпус из цветного 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нига учет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вердая обложка из бумвинила, 96 листов, формат А4, размер 210х265 мм, жесткий книжный переплет, внутренний блок – офсет 60 г/м2, клетка (1300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нига учет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вердая обложка из бумвинила, 96 листов, формат А4, размер 210х265 мм, жесткий книжный переплет, внутренний блок – офсет 60 г/м2, линия (1300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мага копирова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листов в картонной папке, цвет - фиоле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но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обложка – мелованный картон, 235 г/м2, крепление – евроспираль, внутренний блок – офсет, 60 г/м2, клетка, жесткая нижняя обложка, количество листов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традь 120 листов «Хабер», евроспираль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традь 120 листов А4 «Полиграфика» «</w:t>
            </w:r>
            <w:r>
              <w:rPr>
                <w:b/>
                <w:lang w:val="en-US"/>
              </w:rPr>
              <w:t>Zen</w:t>
            </w:r>
            <w:r>
              <w:rPr>
                <w:b/>
              </w:rPr>
              <w:t xml:space="preserve"> (Иероглифы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репление – евроспираль, кл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традь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ложка – мелованный картон + УФ-лак, внутренний блок – офсет 55 г/м2, клетка с полями, количество листов 48, евроспираль, формат А5, скрепление - сб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пка-файл перфорированная объем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местимость до 200 листов, формат А4, расширение по боковой и нижней стороне до 25 мм, толщина пленки – 0,18 мм, универсальная перфорация, надежные прочные швы, в упаковке 2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ни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нцелярская</w:t>
            </w:r>
            <w:r>
              <w:rPr>
                <w:b/>
                <w:lang w:val="en-US"/>
              </w:rPr>
              <w:t xml:space="preserve"> «Brauberg» «Office book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Формат А4, 80 листов, твердая ламинированная обложка, размер 215 х 295 мм, внутренний блок – офсет 60 г/м2, жесткий книжный переплет, клетка (1300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ни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нцелярская</w:t>
            </w:r>
            <w:r>
              <w:rPr>
                <w:b/>
                <w:lang w:val="en-US"/>
              </w:rPr>
              <w:t xml:space="preserve"> «Brauberg» «Office book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Формат А4, 80 листов, твердая ламинированная обложка, размер 215 х 295 мм, внутренний блок – офсет 60 г/м2, жесткий книжный переплет, линия (1300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тибликовая поверхность, толщина пленки – 0.045 мм, формат А 4, количество в комплекте – 100 штук, фактура – «апельсиновая к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янцевая поверхность, толщина пленки – 0.11 мм, формат А 4, количество в комплекте – 50 штук, сверхпроч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дкая поверхность, толщина пленки – 0.035 мм, формат А 3, количество в комплекте – 5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онтейнер для скрепок «</w:t>
            </w:r>
            <w:r>
              <w:rPr>
                <w:b/>
                <w:lang w:val="en-US"/>
              </w:rPr>
              <w:t>Deli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зрачный пластик, вместимость до 100 скрепок, с магнито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ожниц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ip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ржавеющая сталь, трехсторонняя заточка лезвий, размер 16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ожницы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FERRO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Нержавеющая сталь, цельнометаллические, размер 1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Антистеплер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+металл, количество в упаковке 6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ректирующая лента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ленты 5 мм х 6 м, количество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-корректор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ип упаковки – картонный лисплей, объем – 9 мл, количество в упаковке 12 шт., металлически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репки металлические «Офисная планета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крытие – никель, размер 28 мм, количество в упаковке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репки металлические «Офисная планета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крытие – никель, размер 50 мм, количество в упаковке 5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роб на резинке для документов</w:t>
            </w:r>
            <w:r>
              <w:rPr/>
              <w:t xml:space="preserve"> </w:t>
            </w:r>
            <w:r>
              <w:rPr>
                <w:b/>
              </w:rPr>
              <w:t>пластиковая</w:t>
            </w:r>
            <w:r>
              <w:rPr/>
              <w:t xml:space="preserve">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ширина корешка – 50 мм, вместимость до 480 листов, толщина пластика – 0,7 мм, цвет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копители для документов</w:t>
            </w:r>
            <w:r>
              <w:rPr/>
              <w:t xml:space="preserve"> </w:t>
            </w:r>
            <w:r>
              <w:rPr>
                <w:b/>
              </w:rPr>
              <w:t>из</w:t>
            </w:r>
            <w:r>
              <w:rPr/>
              <w:t xml:space="preserve"> </w:t>
            </w:r>
            <w:r>
              <w:rPr>
                <w:b/>
              </w:rPr>
              <w:t>микрогофрокартона на резин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ширина корешка – 75 мм, вместимость до 700 листов, цвет – (ассор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копители документов «</w:t>
            </w:r>
            <w:r>
              <w:rPr>
                <w:b/>
                <w:lang w:val="en-US"/>
              </w:rPr>
              <w:t>Kris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местимость до 700 листов, ширина корешка – 75 мм, изготовлены из микрогофрокартона, закрываются на резинки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ящие салфет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пыли и загрязнений с мониторов, стеклянных поверхностей различных типов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ящие салфет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Чистящие влажные салфетки </w:t>
            </w:r>
            <w:r>
              <w:rPr>
                <w:b/>
                <w:color w:val="000000"/>
                <w:lang w:val="en-US"/>
              </w:rPr>
              <w:t>DURABLE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Screenclea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ox</w:t>
            </w:r>
            <w:r>
              <w:rPr>
                <w:b/>
                <w:color w:val="000000"/>
              </w:rPr>
              <w:t>»для пластиковых поверхност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Чистящие влажные салфетки </w:t>
            </w:r>
            <w:r>
              <w:rPr>
                <w:b/>
                <w:color w:val="000000"/>
                <w:lang w:val="en-US"/>
              </w:rPr>
              <w:t>DURABLE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Screenclea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ox</w:t>
            </w:r>
            <w:r>
              <w:rPr>
                <w:b/>
                <w:color w:val="000000"/>
              </w:rPr>
              <w:t>» для монито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Штемпельная краска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30 (Герма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правка штемпельных подушек, использование со всеми типами резиновых и полимерных клише, флакон – 30 мл, чернила на водной основе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Штемпельная подушка 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 xml:space="preserve"> 9052 (Австр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110х70, для всех типов ручных печатей с полимерным и резиновым клише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инидатер 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 xml:space="preserve"> 4810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оттиска 20х4 мм, оттиск даты с указанием месяца буквами, смена даты вращением колесика, сменная подушка синего цвета в комплекте, № сменной подушки 4910-Р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Клей ПВА 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 xml:space="preserve"> «Евро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ес 150 гр.,  пластиковый 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плер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Giant</w:t>
            </w:r>
            <w:r>
              <w:rPr>
                <w:b/>
              </w:rPr>
              <w:t>» № 24/6 -23/24, мощн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репление до 200 листов, использование скоб от № 24/6 до № 23/24, металлический мех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пластиковая с 2-х кольцевым механизмом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Бюдже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толщина пластика 0,5 мм, ширина корешка – 21 мм, вместимость до 80 листов, фактура «Стандарт», наклеенная этикетка на корешке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пластиковая с 4-х кольцевым механизмо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лщина пластика – 0,9 мм, ширина корешка 40 мм, вместимость до 250 листов, формат А4, кольцевое отверстие для удобного снятия с полки, наклеенный корешок для идентификации, фактура «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улоны для фак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рговая марка «</w:t>
            </w:r>
            <w:r>
              <w:rPr>
                <w:lang w:val="en-US"/>
              </w:rPr>
              <w:t>Lomond</w:t>
            </w:r>
            <w:r>
              <w:rPr/>
              <w:t>», размер 210х30х12,количество в упаковке 4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Гель для увлажнения пальцев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Вес – 25 г., антибактериальные свойства, экологически чистые материалы, не оставляет пятен на докум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ложка ПХВ  КТС-ПРО  для Журнала регистрации приказ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 5 шт., формат А4; материал – прозрачный ПХВ, плотность – 12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нопки канцелярские Офисная план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альные кнопки классической формы, прочные, 100 штук в картонной упаковке, диаметр –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ый пенал д/руче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пус – пластик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ртфель пластико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3 отделений, рельефная фактура, плотный непрозрачный пластик, тканевая окантовка, толщина пластика – 1 мм, размер – 33,2х29,2х3,2 см, цвет – черный,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 xml:space="preserve">Ежедневник на 2016 год  </w:t>
            </w:r>
          </w:p>
          <w:p>
            <w:pPr>
              <w:pStyle w:val="Style28"/>
              <w:jc w:val="both"/>
              <w:rPr/>
            </w:pPr>
            <w:r>
              <w:rPr/>
              <w:t>Датированный, формат А5, обложка – «под кожу», жесткий переплет, страниц не менее 185, цвет – синий/коричн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Планинг датированный  на 2016 год</w:t>
            </w:r>
          </w:p>
          <w:p>
            <w:pPr>
              <w:pStyle w:val="Style28"/>
              <w:jc w:val="both"/>
              <w:rPr/>
            </w:pPr>
            <w:r>
              <w:rPr/>
              <w:t>Размер 142 х 303 мм, внутренний блок – офсет, 70 г/м2, 60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b/>
                <w:b/>
              </w:rPr>
            </w:pPr>
            <w:r>
              <w:rPr>
                <w:b/>
              </w:rPr>
              <w:t>Календарь настольный «Дом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Календарь настольный перекидной на 2016 год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Style28"/>
              <w:jc w:val="both"/>
              <w:rPr/>
            </w:pPr>
            <w:r>
              <w:rPr/>
              <w:t>Внутренний блок – цветной офсет в четыре краски с выделением цветом выходных и праздничных дней, справочная информация на каждом листе: календарь на текущий месяц, часы восхода и захода солнца, долгота дня, лунный календарь, праздники, 368 страниц, размер 10х14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b/>
                <w:b/>
              </w:rPr>
            </w:pPr>
            <w:r>
              <w:rPr>
                <w:b/>
              </w:rPr>
              <w:t>Табель календарь на 2015 год</w:t>
            </w:r>
          </w:p>
          <w:p>
            <w:pPr>
              <w:pStyle w:val="Style28"/>
              <w:jc w:val="both"/>
              <w:rPr/>
            </w:pPr>
            <w:r>
              <w:rPr/>
              <w:t>Плотный глянцевый картон, формат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Подставка для календаря малая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>»</w:t>
            </w:r>
          </w:p>
          <w:p>
            <w:pPr>
              <w:pStyle w:val="Style28"/>
              <w:jc w:val="both"/>
              <w:rPr/>
            </w:pPr>
            <w:r>
              <w:rPr/>
              <w:t>Выступ для ручки, регулируемые кольца, цвет - то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Журнал регистрации приказов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размер 200 х 290 мм, обложка – книжная, жесткий переплет, обтянута бумвинилом, внутренний блок – белая, офсетная бумага, количество листов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Настольный калькулятор </w:t>
            </w:r>
            <w:r>
              <w:rPr>
                <w:b/>
                <w:lang w:val="en-US"/>
              </w:rPr>
              <w:t>Citiz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DC</w:t>
            </w:r>
            <w:r>
              <w:rPr>
                <w:b/>
              </w:rPr>
              <w:t>-88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корпуса – черный, размер 205 х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лькулятор карманный </w:t>
            </w:r>
            <w:r>
              <w:rPr>
                <w:b/>
                <w:lang w:val="en-US"/>
              </w:rPr>
              <w:t>Sitizen SLD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шки для мусора повышенной прочности «Грани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70 х 110 см, объем 120 л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Шпага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полипропиленов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625 м, вес бухты – 1 кг, устойчив к действию кислот, щело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брелоков для ключей «</w:t>
            </w:r>
            <w:r>
              <w:rPr>
                <w:b/>
                <w:lang w:val="en-US"/>
              </w:rPr>
              <w:t>Brauberge</w:t>
            </w:r>
            <w:r>
              <w:rPr>
                <w:b/>
              </w:rPr>
              <w:t xml:space="preserve">»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 штук в наборе, цвет – ассорти, размер информационной вставки – 20х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ило канцелярско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кол 30 и более листов бумаги, удобная пластиковая 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арандаши цветные «Пифаг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Набор из 12 цветов, ударопрочный грифель, картонная упаковка, корпус из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ломастеры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ор из 12 цветов, яркие насыщенные цвета, гарантия от высыхания – 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ставка пластиковая прозрачная для бумаги для заметок 90х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Фоторамка</w:t>
            </w:r>
            <w:r>
              <w:rPr/>
              <w:t xml:space="preserve"> пластиковая, золотистый цвет обрамления размер 21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А4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А3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75х105 мм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бложки для переплета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, верхняя, прозрачн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шт. в упаковке, толщина 15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бложки для переплета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, нижняя, слоновая к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шт. в упаковке, толщина 27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ружины для переплетных машин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пластиковые, цвет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иаметр 6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2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4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лька «</w:t>
            </w:r>
            <w:r>
              <w:rPr>
                <w:b/>
                <w:lang w:val="en-US"/>
              </w:rPr>
              <w:t>Calqu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nson</w:t>
            </w:r>
            <w:r>
              <w:rPr>
                <w:b/>
              </w:rPr>
              <w:t>» 210х297 мм А4 9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8 мм белая (до 4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12 мм белая (до 10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16 мм белая (до 14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25 мм белая (до 240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44/45 мм белая (до 430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амп самонаборный «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>» 5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сса букв для штампа «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>» 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умератор шестизначный 230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амп самонаборный (на пять строк) 230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ка пластиковая на молнии (бамбук) 22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лефонная книжка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тобумага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для струйной печати, А4, 120 г/м», 100 л., односторонняя, матовая (3603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тобумага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для струйной печати, А4, 85 г/м», 100 л., односторонняя, глянцевая (3609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е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окнот </w:t>
            </w:r>
            <w:r>
              <w:rPr>
                <w:b/>
                <w:lang w:val="en-US"/>
              </w:rPr>
              <w:t>Herlitz</w:t>
            </w:r>
            <w:r>
              <w:rPr>
                <w:b/>
              </w:rPr>
              <w:t xml:space="preserve"> А-4, спираль, с разделителями 100 листов (1240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Лавсановая пленка «</w:t>
            </w:r>
            <w:r>
              <w:rPr>
                <w:b/>
                <w:lang w:val="en-US"/>
              </w:rPr>
              <w:t>Canson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улон 30 м, высота 81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алька чертежная С</w:t>
            </w:r>
            <w:r>
              <w:rPr>
                <w:b/>
                <w:lang w:val="en-US"/>
              </w:rPr>
              <w:t>anson</w:t>
            </w:r>
            <w:r>
              <w:rPr>
                <w:b/>
              </w:rPr>
              <w:t xml:space="preserve"> под карандаш 52 г/м2, рулон, формат 880х4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верт формата Е65, размер 110х220 мм, полоса </w:t>
            </w:r>
            <w:r>
              <w:rPr>
                <w:b/>
                <w:lang w:val="en-US"/>
              </w:rPr>
              <w:t>Strip</w:t>
            </w:r>
            <w:r>
              <w:rPr>
                <w:b/>
              </w:rPr>
              <w:t>, цвет – белый, окно - пра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верт формата С4, размер 229х324 мм, большие, цвет – белый, полоса </w:t>
            </w:r>
            <w:r>
              <w:rPr>
                <w:b/>
                <w:lang w:val="en-US"/>
              </w:rPr>
              <w:t>Strip</w:t>
            </w:r>
            <w:r>
              <w:rPr>
                <w:b/>
              </w:rPr>
              <w:t>, подсказ – «Куда-кому» (линова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верт-пакет полиэтиленовый, размер 280х380 мм, наличие адресных указателей: «Куда», «Кому», «От кого», «Откуда», отрывная клейкая л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28"/>
      </w:tblGrid>
      <w:tr>
        <w:trPr>
          <w:trHeight w:val="186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73" w:leader="none"/>
          <w:tab w:val="left" w:pos="6624" w:leader="none"/>
          <w:tab w:val="right" w:pos="9921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</w:rPr>
        <w:t>Приложение № 4 к договору поставки</w:t>
      </w:r>
    </w:p>
    <w:p>
      <w:pPr>
        <w:pStyle w:val="Normal"/>
        <w:tabs>
          <w:tab w:val="clear" w:pos="708"/>
          <w:tab w:val="left" w:pos="7056" w:leader="none"/>
          <w:tab w:val="right" w:pos="10489" w:leader="none"/>
        </w:tabs>
        <w:rPr/>
      </w:pPr>
      <w:r>
        <w:rPr>
          <w:b/>
        </w:rPr>
        <w:tab/>
        <w:t>№____ от «___» _____________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дрес доставки Това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121"/>
      </w:tblGrid>
      <w:tr>
        <w:trPr>
          <w:trHeight w:val="5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</w:t>
            </w:r>
          </w:p>
        </w:tc>
      </w:tr>
      <w:tr>
        <w:trPr>
          <w:trHeight w:val="10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д. 40</w:t>
            </w:r>
          </w:p>
        </w:tc>
      </w:tr>
      <w:tr>
        <w:trPr>
          <w:trHeight w:val="10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52, г. Саратов, ул. Лунная, 43 Д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66"/>
        </w:tabs>
        <w:ind w:left="96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120" w:after="12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240"/>
      <w:ind w:firstLine="567"/>
      <w:jc w:val="both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ind w:firstLine="567"/>
      <w:jc w:val="both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qFormat/>
    <w:rPr>
      <w:i/>
      <w:i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Подзаголово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FooterChar">
    <w:name w:val="Footer Char"/>
    <w:qFormat/>
    <w:rPr>
      <w:rFonts w:eastAsia="Droid Sans Fallback;MS Mincho" w:cs="Lohit Hindi;MS Mincho"/>
      <w:kern w:val="2"/>
      <w:sz w:val="24"/>
      <w:szCs w:val="24"/>
      <w:lang w:val="ru-RU" w:bidi="hi-IN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пропорциональный текст"/>
    <w:qFormat/>
    <w:rPr>
      <w:rFonts w:ascii="Courier New" w:hAnsi="Courier New" w:eastAsia="NSimSun" w:cs="Courier New"/>
    </w:rPr>
  </w:style>
  <w:style w:type="character" w:styleId="Style19">
    <w:name w:val="Подподпункт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20">
    <w:name w:val="Дата Знак"/>
    <w:qFormat/>
    <w:rPr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1">
    <w:name w:val="Прощание Знак"/>
    <w:qFormat/>
    <w:rPr>
      <w:sz w:val="24"/>
      <w:szCs w:val="24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Style22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b/>
      <w:bCs/>
      <w:sz w:val="28"/>
      <w:szCs w:val="28"/>
      <w:lang w:val="ru-RU" w:bidi="ar-SA"/>
    </w:rPr>
  </w:style>
  <w:style w:type="character" w:styleId="Style23">
    <w:name w:val="Текст сноски Знак"/>
    <w:qFormat/>
    <w:rPr>
      <w:rFonts w:ascii="Calibri" w:hAnsi="Calibri" w:cs="Calibri"/>
      <w:lang w:val="ru-RU" w:bidi="ar-SA"/>
    </w:rPr>
  </w:style>
  <w:style w:type="character" w:styleId="Style24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ind w:firstLine="720"/>
    </w:pPr>
    <w:rPr>
      <w:rFonts w:eastAsia="Calibri"/>
      <w:sz w:val="22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Абзац списка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Обычный с отступом"/>
    <w:basedOn w:val="Normal"/>
    <w:qFormat/>
    <w:pPr>
      <w:suppressAutoHyphens w:val="false"/>
      <w:ind w:firstLine="567"/>
      <w:jc w:val="both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</w:pPr>
    <w:rPr>
      <w:color w:val="000000"/>
      <w:sz w:val="22"/>
      <w:szCs w:val="22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suppressAutoHyphens w:val="false"/>
      <w:jc w:val="both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Подподпункт"/>
    <w:basedOn w:val="Normal"/>
    <w:qFormat/>
    <w:pPr>
      <w:tabs>
        <w:tab w:val="clear" w:pos="708"/>
        <w:tab w:val="left" w:pos="1575" w:leader="none"/>
      </w:tabs>
      <w:suppressAutoHyphens w:val="false"/>
      <w:spacing w:lineRule="auto" w:line="360"/>
      <w:ind w:left="1575" w:hanging="567"/>
      <w:jc w:val="both"/>
    </w:pPr>
    <w:rPr>
      <w:sz w:val="28"/>
      <w:szCs w:val="28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color w:val="000000"/>
      <w:sz w:val="18"/>
      <w:szCs w:val="18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color w:val="FFFFFF"/>
      <w:sz w:val="18"/>
      <w:szCs w:val="18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sz w:val="24"/>
      <w:szCs w:val="24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sz w:val="24"/>
      <w:szCs w:val="24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sz w:val="24"/>
      <w:szCs w:val="24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sz w:val="24"/>
      <w:szCs w:val="24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2">
    <w:name w:val="con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3">
    <w:name w:val="Дат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2">
    <w:name w:val="3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4">
    <w:name w:val="Прощание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sz w:val="28"/>
      <w:szCs w:val="28"/>
    </w:rPr>
  </w:style>
  <w:style w:type="paragraph" w:styleId="Style36">
    <w:name w:val="МОЙ"/>
    <w:basedOn w:val="Normal"/>
    <w:qFormat/>
    <w:pPr>
      <w:suppressAutoHyphens w:val="false"/>
      <w:spacing w:before="120" w:after="120"/>
      <w:ind w:firstLine="709"/>
    </w:pPr>
    <w:rPr>
      <w:sz w:val="22"/>
      <w:szCs w:val="22"/>
      <w:lang w:val="en-US"/>
    </w:rPr>
  </w:style>
  <w:style w:type="paragraph" w:styleId="Style37">
    <w:name w:val="Нумерованный список"/>
    <w:basedOn w:val="Normal"/>
    <w:qFormat/>
    <w:pPr>
      <w:tabs>
        <w:tab w:val="clear" w:pos="708"/>
        <w:tab w:val="left" w:pos="1854" w:leader="none"/>
      </w:tabs>
      <w:suppressAutoHyphens w:val="false"/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38">
    <w:name w:val="Подпункт"/>
    <w:basedOn w:val="Style35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9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  <w:szCs w:val="22"/>
    </w:rPr>
  </w:style>
  <w:style w:type="paragraph" w:styleId="Style40">
    <w:name w:val="Таблица текст"/>
    <w:basedOn w:val="Normal"/>
    <w:qFormat/>
    <w:pPr>
      <w:tabs>
        <w:tab w:val="clear" w:pos="708"/>
        <w:tab w:val="left" w:pos="1854" w:leader="none"/>
      </w:tabs>
      <w:suppressAutoHyphens w:val="false"/>
      <w:spacing w:before="40" w:after="40"/>
      <w:ind w:left="57" w:right="57" w:hanging="0"/>
    </w:pPr>
    <w:rPr>
      <w:sz w:val="24"/>
      <w:szCs w:val="24"/>
    </w:rPr>
  </w:style>
  <w:style w:type="paragraph" w:styleId="25">
    <w:name w:val="Пункт2"/>
    <w:basedOn w:val="Style35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cs="Arial"/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3:00Z</dcterms:created>
  <dc:creator>9608</dc:creator>
  <dc:description/>
  <cp:keywords/>
  <dc:language>en-US</dc:language>
  <cp:lastModifiedBy>Duhova Svetlana Mihailovna</cp:lastModifiedBy>
  <dcterms:modified xsi:type="dcterms:W3CDTF">2015-05-07T14:47:00Z</dcterms:modified>
  <cp:revision>7</cp:revision>
  <dc:subject/>
  <dc:title>ДОГОВОР ПОСТАВКИ  № _______</dc:title>
</cp:coreProperties>
</file>