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ОТКРЫТОГО ЗАПРОСА ЦЕН В ЭЛЕКТРОННОЙ ФОР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658"/>
      </w:tblGrid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2-15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/>
              <w:t>31502316660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 xml:space="preserve">Номер закупки на электронной площадке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BR003-1504290319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, место нахождения, почтовый адрес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, контактный телефон Заказчика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договора на поставку канцелярских товаров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, характеристики и количество Това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58" w:type="dxa"/>
            <w:tcBorders/>
          </w:tcPr>
          <w:tbl>
            <w:tblPr>
              <w:tblW w:w="6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4125"/>
              <w:gridCol w:w="795"/>
              <w:gridCol w:w="816"/>
            </w:tblGrid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обычная, шариковая 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rvina</w:t>
                  </w:r>
                  <w:r>
                    <w:rPr>
                      <w:b/>
                      <w:sz w:val="20"/>
                      <w:szCs w:val="20"/>
                    </w:rPr>
                    <w:t xml:space="preserve"> 51  (Италия)</w:t>
                  </w:r>
                  <w:r>
                    <w:rPr>
                      <w:sz w:val="20"/>
                      <w:szCs w:val="20"/>
                    </w:rPr>
                    <w:t xml:space="preserve"> Прозрачный пластмассовый корпус, цвет чернил – черный, колпачок в цвет чернил, толщина линии 1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обычная шариковая 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rvina</w:t>
                  </w:r>
                  <w:r>
                    <w:rPr>
                      <w:b/>
                      <w:sz w:val="20"/>
                      <w:szCs w:val="20"/>
                    </w:rPr>
                    <w:t xml:space="preserve"> 51  (Италия)</w:t>
                  </w:r>
                  <w:r>
                    <w:rPr>
                      <w:sz w:val="20"/>
                      <w:szCs w:val="20"/>
                    </w:rPr>
                    <w:t xml:space="preserve"> Прозрачный пластмассовый корпус, цвет чернил – синий, колпачок в цвет чернил, толщина линии 1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обычная шариковая 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rvina</w:t>
                  </w:r>
                  <w:r>
                    <w:rPr>
                      <w:b/>
                      <w:sz w:val="20"/>
                      <w:szCs w:val="20"/>
                    </w:rPr>
                    <w:t xml:space="preserve"> 51  (Италия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Прозрачный пластмассовый корпус, цвет чернил – красный,  колпачок в цвет чернил, толщина линии 1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обычная шариковая 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rvina</w:t>
                  </w:r>
                  <w:r>
                    <w:rPr>
                      <w:b/>
                      <w:sz w:val="20"/>
                      <w:szCs w:val="20"/>
                    </w:rPr>
                    <w:t xml:space="preserve"> 51  (Италия)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зрачный пластмассовый корпус, цвет чернил – зеленый, колпачок в цвет чернил, толщина линии 1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 обычная, шариковая «Стабило»/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iner</w:t>
                  </w:r>
                  <w:r>
                    <w:rPr>
                      <w:b/>
                      <w:sz w:val="20"/>
                      <w:szCs w:val="20"/>
                    </w:rPr>
                    <w:t xml:space="preserve"> 808 </w:t>
                  </w:r>
                  <w:r>
                    <w:rPr>
                      <w:sz w:val="20"/>
                      <w:szCs w:val="20"/>
                    </w:rPr>
                    <w:t>Корпус – пластик, цвет чернил – синий, колпачок и корпус в цвет чернил, толщина линии 0,3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Pilot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PS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P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b/>
                      <w:sz w:val="20"/>
                      <w:szCs w:val="20"/>
                    </w:rPr>
                    <w:t xml:space="preserve">  (Япония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ариковая с резиновым упором для пальцев, чернила на масляной основе, цвет чернил – синий, корпус прозрачный, колпачок в цвет чернил, толщина линии 0,7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Pilot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PS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P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b/>
                      <w:sz w:val="20"/>
                      <w:szCs w:val="20"/>
                    </w:rPr>
                    <w:t xml:space="preserve">  (Япония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ариковая с резиновым упором для пальцев, чернила на масляной основе, цвет чернил – черный, корпус прозрачный, колпачок в цвет чернил, толщина линии 0,7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Pilot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PS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P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b/>
                      <w:sz w:val="20"/>
                      <w:szCs w:val="20"/>
                    </w:rPr>
                    <w:t xml:space="preserve">  (Япония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ариковая с резиновым упором для пальцев, чернила на масляной основе, цвет чернил – красный, корпус прозрачный, колпачок в цвет чернил, толщина линии 0,7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Pilot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PS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P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b/>
                      <w:sz w:val="20"/>
                      <w:szCs w:val="20"/>
                    </w:rPr>
                    <w:t xml:space="preserve">  (Япония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ариковая с резиновым упором для пальцев, чернила на масляной основе, цвет чернил – зеленый, корпус прозрачный, колпачок в цвет чернил, толщина линии 0,7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«Pilot» SUPER GRIP BPGP-10R-F  (</w:t>
                  </w:r>
                  <w:r>
                    <w:rPr>
                      <w:b/>
                      <w:sz w:val="20"/>
                      <w:szCs w:val="20"/>
                    </w:rPr>
                    <w:t>Япония</w:t>
                  </w:r>
                  <w:r>
                    <w:rPr>
                      <w:sz w:val="20"/>
                      <w:szCs w:val="20"/>
                      <w:lang w:val="en-US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ариковая автоматическая с резиновым упором для пальцев, чернила на масляной основе, цвет чернил – синий, корпус прозрачный, колпачок в цвет чернил, толщина линии 0,7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TOP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PEN</w:t>
                  </w:r>
                  <w:r>
                    <w:rPr>
                      <w:b/>
                      <w:sz w:val="20"/>
                      <w:szCs w:val="20"/>
                    </w:rPr>
                    <w:t xml:space="preserve"> настольная (Корея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ычная, шариковая на подставке, фиксируется на любой ровной поверхности с помощью клейкого основания, регулируемый угол наклона (до 180 градусов), цвет чернил – синий, толщина линии 0,7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гелевая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 Brauberg “Number One”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иновый упор, прозрачный корпус со вставками в цвет чернил, цвет чернил – синий, толщина линии 0,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5029" w:leader="none"/>
                    </w:tabs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гелевая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 Brauberg “Number One”</w:t>
                    <w:tab/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иновый упор, прозрачный корпус со вставками в цвет чернил, цвет чернил – черный, толщина линии 0,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3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гелевая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 Brauberg “Number One”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иновый упор, прозрачный корпус со вставками в цвет чернил, цвет чернил – красный, толщина линии 0,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6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гелевая 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“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Techno</w:t>
                  </w:r>
                  <w:r>
                    <w:rPr>
                      <w:b/>
                      <w:sz w:val="20"/>
                      <w:szCs w:val="20"/>
                    </w:rPr>
                    <w:t>”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иновый упор,  корпус со вставками в цвет чернил, цвет чернил – черный, толщина линии 0,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гелевая 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“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Techno</w:t>
                  </w:r>
                  <w:r>
                    <w:rPr>
                      <w:b/>
                      <w:sz w:val="20"/>
                      <w:szCs w:val="20"/>
                    </w:rPr>
                    <w:t>”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иновый упор,  корпус со вставками в цвет чернил, цвет чернил – синий, толщина линии 0,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гелевая 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“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eller</w:t>
                  </w:r>
                  <w:r>
                    <w:rPr>
                      <w:b/>
                      <w:sz w:val="20"/>
                      <w:szCs w:val="20"/>
                    </w:rPr>
                    <w:t>”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иновый упор,  корпус со вставками в цвет чернил, цвет чернил – красный, толщина линии 0,5 мм, сменный игольчатый наконечни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гелевая 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“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Zero</w:t>
                  </w:r>
                  <w:r>
                    <w:rPr>
                      <w:b/>
                      <w:sz w:val="20"/>
                      <w:szCs w:val="20"/>
                    </w:rPr>
                    <w:t>”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зрачный  корпус со вставками в цвет чернил, цвет чернил – зеленый, толщина линии 0,5 мм, металлический наконечни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для бумаг с завязка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лованный картон – 320 г/м2, вместимость до 200 листов формата А4, цвет белый, упаковка – гофрокороб, цельновырубная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капиллярн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ol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вет чернил – черный, корпус и колпачок в цвет чернил, толщина линии 0,4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капиллярн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ol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вет чернил – синий, корпус и колпачок в цвет чернил, толщина линии 0,4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капиллярн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ol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вет чернил – красный, корпус и колпачок в цвет чернил, толщина линии 0,4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шариков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rich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rause</w:t>
                  </w:r>
                  <w:r>
                    <w:rPr>
                      <w:b/>
                      <w:sz w:val="20"/>
                      <w:szCs w:val="20"/>
                    </w:rPr>
                    <w:t xml:space="preserve">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Ultra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b/>
                      <w:sz w:val="20"/>
                      <w:szCs w:val="20"/>
                    </w:rPr>
                    <w:t>-30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иновый упор, колпачок и детали корпуса в цвет чернил, толщина линии – 0,7 мм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шариков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rich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rause</w:t>
                  </w:r>
                  <w:r>
                    <w:rPr>
                      <w:b/>
                      <w:sz w:val="20"/>
                      <w:szCs w:val="20"/>
                    </w:rPr>
                    <w:t xml:space="preserve">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Ultra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b/>
                      <w:sz w:val="20"/>
                      <w:szCs w:val="20"/>
                    </w:rPr>
                    <w:t>-30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иновый упор, колпачок и детали корпуса в цвет чернил, толщина линии – 0,7 мм, цвет - чер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арандаш механически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жимной механизм, резиновый упор для пальцев, стирательная резинка под колпачком-кнопкой, диаметр грифеля – 0,5 мм, цвет корпуса синий/черный (180283, 180284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Грифели запасные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ышенной прочности и упругости, твердость НВ, 12 шт. в пластиковой тубе, толщина грифеля 0,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Карандаш чернографитный 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</w:t>
                  </w:r>
                  <w:r>
                    <w:rPr>
                      <w:b/>
                      <w:sz w:val="20"/>
                      <w:szCs w:val="20"/>
                    </w:rPr>
                    <w:t>с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t</w:t>
                  </w:r>
                  <w:r>
                    <w:rPr>
                      <w:b/>
                      <w:sz w:val="20"/>
                      <w:szCs w:val="20"/>
                    </w:rPr>
                    <w:t>»  с резинкой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точенный, деревянный корпус, ударопрочный грифель НВ, со стирательной резинко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3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бы для степлер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rich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rause</w:t>
                  </w:r>
                  <w:r>
                    <w:rPr>
                      <w:b/>
                      <w:sz w:val="20"/>
                      <w:szCs w:val="20"/>
                    </w:rPr>
                    <w:t>» № 10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Цинковое покрытие, 1000 штук в упаковке 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бы для степлер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rich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rause</w:t>
                  </w:r>
                  <w:r>
                    <w:rPr>
                      <w:b/>
                      <w:sz w:val="20"/>
                      <w:szCs w:val="20"/>
                    </w:rPr>
                    <w:t>» № 24/6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инковое покрытие, 1000 штук в упаковке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9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бы для степлер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rich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rause</w:t>
                  </w:r>
                  <w:r>
                    <w:rPr>
                      <w:b/>
                      <w:sz w:val="20"/>
                      <w:szCs w:val="20"/>
                    </w:rPr>
                    <w:t>» № 23/8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инковое покрытие, 1000 штук в упаковке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бы для степлер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rich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rause</w:t>
                  </w:r>
                  <w:r>
                    <w:rPr>
                      <w:b/>
                      <w:sz w:val="20"/>
                      <w:szCs w:val="20"/>
                    </w:rPr>
                    <w:t>» № 23/23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инковое покрытие, 1000 штук в упаковке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бы для степлер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rich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rause</w:t>
                  </w:r>
                  <w:r>
                    <w:rPr>
                      <w:b/>
                      <w:sz w:val="20"/>
                      <w:szCs w:val="20"/>
                    </w:rPr>
                    <w:t>» № 23/24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инковое покрытие, 1000 штук в упаковке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уголок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розрачный пластик, специальный вырез для удобного извлечения бумаг, формат А4, толщина пластика – 0,15 мм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3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уголок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розрачный пластик, специальный вырез для удобного извлечения бумаг, формат А4, толщина пластика – 0,15 мм, цвет - желт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уголок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розрачный пластик, специальный вырез для удобного извлечения бумаг, формат А4, толщина пластика – 0,15 мм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уголок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розрачный пластик, специальный вырез для удобного извлечения бумаг, формат А4, толщина пластика – 0,15 мм, цвет - зеле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уголок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розрачный пластик, специальный вырез для удобного извлечения бумаг, формат А4, толщина пластика – 0,15 мм, цвет – крас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росшиватель пластиковый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стиковый , толщина пластика – 0,2 мм, прозрачный верхний лист, вместимость до 100 листов А4, сменная этикетка для идентификационных надписей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росшиватель пластиков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стиковый, толщина пластика – 0,2 мм, прозрачный верхний лист, вместимость до 100 листов А4, сменная этикетка для идентификационных надписей, цвет - желт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росшиватель пластиковый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стиковый, толщина пластика – 0,2 мм, прозрачный верхний лист, вместимость до 100 листов А4, сменная этикетка для идентификационных надписей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росшиватель пластиковый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стиковый, толщина пластика – 0,2 мм, прозрачный верхний лист, вместимость до 100 листов А4, сменная этикетка для идентификационных надписей, цвет - зеле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боковым зажимом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стиковый, пластик – 0,7 мм, оригинальная фактура «линия», вместимость до 100 листов А4, прозрачный карман внутри, сменный бумажный корешок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83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конверт с  кнопко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ластик, вместимость до 100 листов формата А4, толщина пластика – 0,15 мм, закрывается на защелку-кнопку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конверт на молни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mar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розрачный пластик – 0,15 мм, пластиковая застежка-молния, прочные швы, карман для визитки, цвет – ассорти, формат А4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конверт на молни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legan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каневый материал, фактура – клетка, замок-молния, размер А4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конверт на молни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legan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каневый материал, фактура – клетка, замок-молния, размер А5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озрачными вкладыша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 xml:space="preserve">», бизнес-класс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10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озрачными вкладыша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 xml:space="preserve">», бизнес-класс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20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озрачными вкладыша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 xml:space="preserve">», бизнес-класс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30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озрачными вкладыша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 xml:space="preserve">», бизнес-класс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40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озрачными вкладыша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 xml:space="preserve">», бизнес-класс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60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озрачными вкладыша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 xml:space="preserve">», бизнес-класс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80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озрачными вкладыша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 xml:space="preserve">», бизнес-класс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100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на резинках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Диагональ»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>Плотный непрозрачный пластик, вместимость до 300 листов, формат А4, толщина пластика – 0,5 мм, цвет - ассорти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и- регистраторы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с односторонним ПХВ-покрытием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картон, покрытый цветным пластиком, долговечный арочный механизм, износоустойчивое ПХВ-покрытие, прозрачный карман на корешке для сменной бумажной этикетки, допустимая влажная уборка, корешок 50 мм, формат А4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и- регистраторы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с односторонним ПХВ-покрытием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картон, покрытый цветным пластиком, долговечный арочный механизм, износоустойчивое ПХВ-покрытие, прозрачный карман на корешке для сменной бумажной этикетки, допустимая влажная уборка, корешок 70 мм, формат А4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Папка – регистратор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OPTEX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GmbH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«Office Point»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силенный арочный механизм, корешок – 5 см., прозрачный карман на корешке, металлическая окантовка по нижнему краю папки, цвета: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черный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ерый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еленый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иний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рас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ужинным скоросшивателем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бизнес-класс, широкие, оригинальная фактура «линия», вместимость до 100 листов, толщина пластика – 0,7 мм, прозрачный карман на внутренней стороне обложки, сменный бумажный корешок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ужинным скоросшивателем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бизнес-класс, широкие, оригинальная фактура «линия», вместимость до 100 листов, толщина пластика – 0,7 мм, прозрачный карман на внутренней стороне обложки, сменный бумажный корешок, цвет - желт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ужинным скоросшивателем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бизнес-класс, широкие, оригинальная фактура «линия», вместимость до 100 листов, толщина пластика – 0,7 мм, прозрачный карман на внутренней стороне обложки, сменный бумажный корешок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ужинным скоросшивателем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бизнес-класс, широкие, оригинальная фактура «линия», вместимость до 100 листов, толщина пластика – 0,7 мм, прозрачный карман на внутренней стороне обложки, сменный бумажный корешок, цвет - зеле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росшиватель картонн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тон мелованный – 320 г/м2, механический механизм сшивания, вместимость до 200 листов, формат А4, упаковка – гофрокороб, цвет - бел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росшиватель картонн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тон мелованный – 320 г/м2, механический механизм сшивания, вместимость до 200 листов, формат А4, упаковка – гофрокороб, цвет - желт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росшиватель картонн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тон мелованный – 320 г/м2, механический механизм сшивания, вместимость до 200 листов, формат А4, упаковка – гофрокороб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росшиватель картонн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тон мелованный – 320 г/м2, механический механизм сшивания, вместимость до 200 листов, формат А4, упаковка – гофрокороб, цвет - зеле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уголок с 3-мя отделения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олупрозрачный пластик, три отделения для сортировки документов, толщина пластика – 0,15 мм, формат А4, цвет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уголок с 2-мя отделения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олупрозрачный пластик, три отделения для сортировки документов, толщина пластика – 0,15 мм, формат А4, зеле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уголок с 2-мя отделения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олупрозрачный пластик, три отделения для сортировки документов, толщина пластика – 0,15 мм, формат А4,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уголок с 2-мя отделения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олупрозрачный пластик, три отделения для сортировки документов, толщина пластика – 0,15 мм, формат А4, желт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Доска-планшет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mfor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есткий картон с двухсторонним ПХВ-покрытием, верхний прижим, фиксирует до 50 листов, формат А4, размер 23х35 см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Маркер перманентн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dding</w:t>
                  </w:r>
                  <w:r>
                    <w:rPr>
                      <w:b/>
                      <w:sz w:val="20"/>
                      <w:szCs w:val="20"/>
                    </w:rPr>
                    <w:t>» (440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углый наконечник, стойкие чернила без запаха, толщина линии – 0,75 мм, цвет - чер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Маркеры перманентные (нестираемые)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углый наконечник, износоустойчивый фетровый наконечник, водостойкие чернила, ширина линии письма – 3 мм, цвет - чер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Маркеры перманентные (нестираемые)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углый наконечник, износоустойчивый фетровый наконечник, водостойкие чернила, ширина линии письма – 3 мм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Маркеры перманентные (нестираемые)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углый наконечник, износоустойчивый фетровый наконечник, водостойкие чернила, ширина линии письма – 3 мм, цвет - крас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Маркеры перманентные (нестираемые)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углый наконечник, износоустойчивый фетровый наконечник, водостойкие чернила, ширина линии письма – 3 мм, цвет - зеле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Текстмаркеры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FABER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–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GACTELL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«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Multimark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»,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сыщенные цвета чернил,, чернила на водной основе, скошенный наконечник, ширина линии письма – 0,6 мм, цвет – лимонный (желтый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Текстомаркеры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тоустойчивые чернила, корпус пластиковый, скошенный износоустойчивый наконечник, ширина линии письма – 1-5 мм, продленная линия письма, экономный расход чернил, набор 4 шт. (лимонный, зеленый, розовый, голубой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Маркер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дл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D</w:t>
                  </w:r>
                  <w:r>
                    <w:rPr>
                      <w:b/>
                      <w:sz w:val="20"/>
                      <w:szCs w:val="20"/>
                    </w:rPr>
                    <w:t>/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DVD</w:t>
                  </w:r>
                  <w:r>
                    <w:rPr>
                      <w:b/>
                      <w:sz w:val="20"/>
                      <w:szCs w:val="20"/>
                    </w:rPr>
                    <w:t xml:space="preserve"> толщина письма 1 мм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Маркеры стираемые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Neo</w:t>
                  </w:r>
                  <w:r>
                    <w:rPr>
                      <w:b/>
                      <w:sz w:val="20"/>
                      <w:szCs w:val="20"/>
                    </w:rPr>
                    <w:t>» для маркерной доски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углый наконечник, толщина письма – 5 мм, легко стирается, набор 4 цвет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абор зажимов для бумаг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жимы стальные, упаковка – картонная коробка, цвет – черный, размер 19 мм, в упаковке 12 шт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абор зажимов для бумаг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жимы стальные, упаковка – картонная коробка, цвет – черный, размер 25 мм, в упаковке 12 шт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абор зажимов для бумаг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жимы стальные, упаковка – картонная коробка, цвет – черный, размер 41 мм, в упаковке 12 шт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Цветная бумаг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Maestro</w:t>
                  </w:r>
                  <w:r>
                    <w:rPr>
                      <w:b/>
                      <w:sz w:val="20"/>
                      <w:szCs w:val="20"/>
                    </w:rPr>
                    <w:t xml:space="preserve"> (Австрия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плотность – 80 г/м2, класс А, совместимость с офисной техникой, стойкость к выцветанию, чистота цвета, тон интенсивный, 250 листов в пачке, 5 цветов, по 50 листов, цвета (зеленый, желтый, синий, красный, горчичный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чка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Цветная бумаг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Maestro</w:t>
                  </w:r>
                  <w:r>
                    <w:rPr>
                      <w:b/>
                      <w:sz w:val="20"/>
                      <w:szCs w:val="20"/>
                    </w:rPr>
                    <w:t xml:space="preserve"> (Австрия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плотность – 80 г/м2, класс А, совместимость с офисной техникой, стойкость к выцветанию, чистота цвета, тон интенсивный, 500 листов в пачке, 1 цвет в пачке, цвет – интенсивный светло-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чка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Цветная бумаг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Maestro</w:t>
                  </w:r>
                  <w:r>
                    <w:rPr>
                      <w:b/>
                      <w:sz w:val="20"/>
                      <w:szCs w:val="20"/>
                    </w:rPr>
                    <w:t xml:space="preserve"> (Австрия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плотность – 80 г/м2, класс А, совместимость с офисной техникой, стойкость к выцветанию, чистота цвета, тон интенсивный, 500 листов в пачке, 1 цвет в пачке, цвет – интенсивный солнечно-желт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чка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Цветная бумаг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Maestro</w:t>
                  </w:r>
                  <w:r>
                    <w:rPr>
                      <w:b/>
                      <w:sz w:val="20"/>
                      <w:szCs w:val="20"/>
                    </w:rPr>
                    <w:t xml:space="preserve"> (Австрия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плотность – 80 г/м2, класс А, совместимость с офисной техникой, стойкость к выцветанию, чистота цвета, тон интенсивный, 500 листов в пачке, 1 цвет в пачке, цвет – интенсивный зеле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чка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Цветная бумаг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Maestro</w:t>
                  </w:r>
                  <w:r>
                    <w:rPr>
                      <w:b/>
                      <w:sz w:val="20"/>
                      <w:szCs w:val="20"/>
                    </w:rPr>
                    <w:t xml:space="preserve"> (Австрия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плотность – 80 г/м2, класс А, совместимость с офисной техникой, стойкость к выцветанию, чистота цвета, тон интенсивный, 250 листов в пачке, 5 цветов, по 50 листов, цвет - пастель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чка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Дизайн-бумага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ecadry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сококачественная бумага для оформления поздравлений, приглашений и т.д., формат А 4 (124360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Дизайн-бумага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ecadry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сококачественная бумага для оформления поздравлений, приглашений и т.д., формат А 4 (124362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Дизайн-бумага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ecadry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сококачественная бумага для оформления поздравлений, приглашений и т.д., формат А 4 (124364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Дизайн-бумага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ecadry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сококачественная бумага для оформления поздравлений, приглашений и т.д., формат А 4 (124365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Дизайн-бумага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ecadry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сококачественная бумага для оформления поздравлений, приглашений и т.д., формат А 4 (124367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Дизайн-бумага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ecadry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сококачественная бумага для оформления поздравлений, приглашений и т.д., формат А 4 (124379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Дизайн-бумага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ecadry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сококачественная бумага для оформления поздравлений, приглашений и т.д., формат А 4 (124380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Дизайн-бумага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ecadry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сококачественная бумага для оформления поздравлений, приглашений и т.д., формат А 4 (124390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Дизайн-бумага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ecadry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сококачественная бумага для оформления поздравлений, приглашений и т.д., формат А 4 (124365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самоклеящиеся цветны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 комплекте 50 штук, размер этикетки 210х297 мм, количество этикеток на листе 1 шт., цвет - зеле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самоклеящиеся цветны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 комплекте 50 штук, размер этикетки 210х297 мм, количество этикеток на листе 1 шт.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самоклеящиеся цветны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 комплекте 50 штук, размер этикетки 210х297 мм, количество этикеток на листе 1 шт., цвет - желт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самоклеящиеся цветны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 комплекте 50 штук, размер этикетки 210х148,5 мм, количество этикеток на листе 2 шт., цвет - крас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самоклеящиеся цветные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 комплекте 50 штук, размер этикетки 210х148,5 мм, количество этикеток на листе 2 шт.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самоклеящиеся цветные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 комплекте 50 штук, размер этикетки 210х148,5 мм, количество этикеток на листе 2 шт., цвет - зеле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самоклеящиеся цветные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 комплекте 50 штук, размер этикетки 210х148,5 мм, количество этикеток на листе 2 шт., цвет – лимонно-желт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самоклеящиеся цветные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 комплекте 50 штук, размер этикетки 70х37 мм, количество этикеток на листе 24 шт., цвет – желт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самоклеящиеся цветные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 комплекте 50 штук, размер этикетки 70х37 мм, количество этикеток на листе 24 шт., цвет –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самоклеящиеся цветные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 комплекте 50 штук, размер этикетки 70х37 мм, количество этикеток на листе 24 шт., цвет – зеле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самоклеющиеся белые: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шт. на листе, формат А4, в комплекте 50 листов, размер 210х148,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самоклеющиеся белые: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шт. на листе, формат А4, в комплекте 50 листов, размер 105х148,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самоклеющиеся белые: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шт. на листе, формат А4, в комплекте 50 листов, размер 210х57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самоклеющиеся белые: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 шт. на листе, формат А4, в комплекте 50 листов, размер 105х99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самоклеющиеся белые: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шт. на листе, формат А4, в комплекте 50 листов, размер 105х74,3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самоклеющиеся белые: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шт. на листе, формат А4, в комплекте 50 листов, размер 105х59,4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лей-карандаш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а – полимерный материал ПВП, склеивание бумаги, фотобумаги, картона, время высыхания 1 мин., вес – 25 гр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Штрих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lassic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а – спиртовая, объем – 20 мл, с кисточкой и металлическим шарико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3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Степлер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aco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H</w:t>
                  </w:r>
                  <w:r>
                    <w:rPr>
                      <w:b/>
                      <w:sz w:val="20"/>
                      <w:szCs w:val="20"/>
                    </w:rPr>
                    <w:t xml:space="preserve">480 (Германия) № 10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крепление до 20 листов, вместимость до 50 скоб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10, встроенный антистеплер, металлический корпус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Степлер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aco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H</w:t>
                  </w:r>
                  <w:r>
                    <w:rPr>
                      <w:b/>
                      <w:sz w:val="20"/>
                      <w:szCs w:val="20"/>
                    </w:rPr>
                    <w:t>400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b/>
                      <w:sz w:val="20"/>
                      <w:szCs w:val="20"/>
                    </w:rPr>
                    <w:t xml:space="preserve"> (Германия) № 24/6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крепление до 50 листов, вместимость до 100 скоб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24/6, металлический корпус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Степлер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aco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H</w:t>
                  </w:r>
                  <w:r>
                    <w:rPr>
                      <w:b/>
                      <w:sz w:val="20"/>
                      <w:szCs w:val="20"/>
                    </w:rPr>
                    <w:t>400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b/>
                      <w:sz w:val="20"/>
                      <w:szCs w:val="20"/>
                    </w:rPr>
                    <w:t xml:space="preserve"> (Германия) № 24/6 (арт. 222563)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крепление до 50 листов, вместимость до 100 скоб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24/6, металлический корпус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Дыроко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бивная способность – 30 листов, металлический корпус, ограничительная линейк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Дыроко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бивная способность – 50 листов, металлический корпус, ограничительная линейк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Блокнот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ожка – мелованный картон, 235 г/м2, крепление евроспираль, внутренний блок – офсет, 60 г/м2, клетка, формат А5, количество листов 80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ож универсальн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>Ширина лезвия – 18 мм, отверстие для подвеса, двойной фиксатор лезвия, цвет - ассорти</w:t>
                  </w:r>
                  <w:r>
                    <w:rPr>
                      <w:b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 xml:space="preserve">Резинка стирательная </w:t>
                  </w:r>
                  <w:r>
                    <w:rPr>
                      <w:b/>
                      <w:sz w:val="20"/>
                      <w:szCs w:val="20"/>
                    </w:rPr>
                    <w:t>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Der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rosse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готовлен из полимера повышенной мягкости, размер – 40х25х15 мм, цвет бежев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лейкая лент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упаковочная прозрачная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арантированная длина и ширина, размер 48 мм х 66 м, высокая клеящая способность, толщина – 45 микрон, прозрачная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лейкая лент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упаковочная прозрачная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арантированная длина и ширина, размер 19 мм х 33 м, высокая клеящая способность, толщина – 35 микрон, прозрачная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7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лейкая двухсторонняя лент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на пенной основе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мер 50 мм х 25 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инейка офицерская «Стамм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териал – полестирол, полипропелен, длина – 20 см, гибкая, прочная, входит до 80 элементов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инейка «Пифагор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лина - 25 см, не прозрачная, толщина пластика – 2 мм, четкая, контрастная шкала делений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инейка «Пифагор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лина - 30 см, не прозрачная, толщина пластика – 2 мм, четкая, контрастная шкала делений, цвет –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инейка «Пифагор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лина - 50 см, не прозрачная, толщина пластика – 2 мм, четкая, контрастная шкала делений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Блок самоклеящийся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 листов, размер 76х76 мм, 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Блок самоклеящийся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HOPAX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0 листов, листочки пяти цветов, размер 76х76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Блок для записе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клеенные, бумага – офсет, 80 г/м2, размер листа 90х90 мм, упакованы в термопленку, цвет – ассорти, высота 90 мм (122341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Закладки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в книжке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стиковые полупрозрачные, размер 45х12 мм, 5 ярких цветов по 20 штук, уложены в пластиковую книжку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Закладки пластиковые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цветов по 20 штук, размер 45х12 мм, уложены в пластиковую книжку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Закладки бумажные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мер 50х14 мм, 5 цветов по 50 штук, уложены в пакет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Конверты Е 65 поздравительные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Формат Е65, размер 114х229 мм, отрывная полоса типа  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STRIP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,  «Букет» (124190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Конверты Е 65 поздравительные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Формат Е65, размер 114х229 мм, отрывная полоса типа  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STRIP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, «С днем рождения» (124191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Конверты Е 65 поздравительные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Формат Е65, размер 114х229 мм, отрывная полоса типа  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STRIP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, «Поздравляем» (124192) 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Конверты Е 65 поздравительные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Формат Е65, размер 114х229 мм, отрывная полоса типа  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STRIP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, (124193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Конверты Е 65 поздравительные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Формат Е65, размер 114х229 мм, отрывная полоса типа  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STRIP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, (124195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астольный набор из пластик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taff</w:t>
                  </w:r>
                  <w:r>
                    <w:rPr>
                      <w:b/>
                      <w:sz w:val="20"/>
                      <w:szCs w:val="20"/>
                    </w:rPr>
                    <w:t>» «Минидеск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аковка – картон, в наборе: ручки – 1 шт., карандаши ч/гр. - 1 шт., точилка, ластик, линейка, ножницы, нож, степлер № 10, скобы № 10, скрепк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Подставка для папок и журналов 5-ти секционн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,</w:t>
                  </w:r>
                  <w:r>
                    <w:rPr>
                      <w:sz w:val="20"/>
                      <w:szCs w:val="20"/>
                    </w:rPr>
                    <w:t xml:space="preserve"> металлическая, сетчатая, чер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Подставка для бумаг и писем 3-х секционн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,</w:t>
                  </w:r>
                  <w:r>
                    <w:rPr>
                      <w:sz w:val="20"/>
                      <w:szCs w:val="20"/>
                    </w:rPr>
                    <w:t xml:space="preserve"> металлическая, сетчатая, чер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Подставка-органайзер 3-х секционная (для канцелярских принадлежностей)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,</w:t>
                  </w:r>
                  <w:r>
                    <w:rPr>
                      <w:sz w:val="20"/>
                      <w:szCs w:val="20"/>
                    </w:rPr>
                    <w:t xml:space="preserve"> металлическая, сетчатая,  чер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Подставка для бумаг 3-х секционн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Radikal</w:t>
                  </w:r>
                  <w:r>
                    <w:rPr>
                      <w:b/>
                      <w:sz w:val="20"/>
                      <w:szCs w:val="20"/>
                    </w:rPr>
                    <w:t>,</w:t>
                  </w:r>
                  <w:r>
                    <w:rPr>
                      <w:sz w:val="20"/>
                      <w:szCs w:val="20"/>
                    </w:rPr>
                    <w:t xml:space="preserve"> пластиковая,  черная с четырьмя перегородками, но не сборная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ржень гелев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 xml:space="preserve">Цвет – синий, длина стержня - 130 мм, толщина линии – 0,5 мм, 12 шт. в упаковке, к ручке гелевой  </w:t>
                  </w:r>
                  <w:r>
                    <w:rPr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sz w:val="20"/>
                      <w:szCs w:val="20"/>
                    </w:rPr>
                    <w:t>: “</w:t>
                  </w:r>
                  <w:r>
                    <w:rPr>
                      <w:sz w:val="20"/>
                      <w:szCs w:val="20"/>
                      <w:lang w:val="en-US"/>
                    </w:rPr>
                    <w:t>Number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One</w:t>
                  </w:r>
                  <w:r>
                    <w:rPr>
                      <w:sz w:val="20"/>
                      <w:szCs w:val="20"/>
                    </w:rPr>
                    <w:t>”, «</w:t>
                  </w:r>
                  <w:r>
                    <w:rPr>
                      <w:sz w:val="20"/>
                      <w:szCs w:val="20"/>
                      <w:lang w:val="en-US"/>
                    </w:rPr>
                    <w:t>Techno</w:t>
                  </w:r>
                  <w:r>
                    <w:rPr>
                      <w:sz w:val="20"/>
                      <w:szCs w:val="20"/>
                    </w:rPr>
                    <w:t xml:space="preserve">» 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3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ржень гелев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 xml:space="preserve">Цвет – черный, длина стержня - 130 мм, толщина линии – 0,5 мм, 12 шт. в упаковке, к ручке гелевой  </w:t>
                  </w:r>
                  <w:r>
                    <w:rPr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sz w:val="20"/>
                      <w:szCs w:val="20"/>
                    </w:rPr>
                    <w:t xml:space="preserve"> “</w:t>
                  </w:r>
                  <w:r>
                    <w:rPr>
                      <w:sz w:val="20"/>
                      <w:szCs w:val="20"/>
                      <w:lang w:val="en-US"/>
                    </w:rPr>
                    <w:t>Number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One</w:t>
                  </w:r>
                  <w:r>
                    <w:rPr>
                      <w:sz w:val="20"/>
                      <w:szCs w:val="20"/>
                    </w:rPr>
                    <w:t>”, «</w:t>
                  </w:r>
                  <w:r>
                    <w:rPr>
                      <w:sz w:val="20"/>
                      <w:szCs w:val="20"/>
                      <w:lang w:val="en-US"/>
                    </w:rPr>
                    <w:t>Techno</w:t>
                  </w:r>
                  <w:r>
                    <w:rPr>
                      <w:sz w:val="20"/>
                      <w:szCs w:val="20"/>
                    </w:rPr>
                    <w:t>»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ржень гелев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 xml:space="preserve">Цвет – красный, длина стержня - 130 мм, толщина линии – 0,5 мм, 12 шт. в упаковке, к ручке гелевой  </w:t>
                  </w:r>
                  <w:r>
                    <w:rPr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sz w:val="20"/>
                      <w:szCs w:val="20"/>
                    </w:rPr>
                    <w:t xml:space="preserve"> “</w:t>
                  </w:r>
                  <w:r>
                    <w:rPr>
                      <w:sz w:val="20"/>
                      <w:szCs w:val="20"/>
                      <w:lang w:val="en-US"/>
                    </w:rPr>
                    <w:t>Number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One</w:t>
                  </w:r>
                  <w:r>
                    <w:rPr>
                      <w:sz w:val="20"/>
                      <w:szCs w:val="20"/>
                    </w:rPr>
                    <w:t>”, «</w:t>
                  </w:r>
                  <w:r>
                    <w:rPr>
                      <w:sz w:val="20"/>
                      <w:szCs w:val="20"/>
                      <w:lang w:val="en-US"/>
                    </w:rPr>
                    <w:t>Geller</w:t>
                  </w:r>
                  <w:r>
                    <w:rPr>
                      <w:sz w:val="20"/>
                      <w:szCs w:val="20"/>
                    </w:rPr>
                    <w:t xml:space="preserve">» 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ржень гелев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 xml:space="preserve">Цвет – зеленый, длина стержня - 130 мм, толщина линии – 0,5 мм, 12 шт. в упаковке, к ручке гелевой  </w:t>
                  </w:r>
                  <w:r>
                    <w:rPr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sz w:val="20"/>
                      <w:szCs w:val="20"/>
                    </w:rPr>
                    <w:t xml:space="preserve">  «</w:t>
                  </w:r>
                  <w:r>
                    <w:rPr>
                      <w:sz w:val="20"/>
                      <w:szCs w:val="20"/>
                      <w:lang w:val="en-US"/>
                    </w:rPr>
                    <w:t>Zero</w:t>
                  </w:r>
                  <w:r>
                    <w:rPr>
                      <w:sz w:val="20"/>
                      <w:szCs w:val="20"/>
                    </w:rPr>
                    <w:t xml:space="preserve">» 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ржень шариковый тип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rvina</w:t>
                  </w:r>
                  <w:r>
                    <w:rPr>
                      <w:b/>
                      <w:sz w:val="20"/>
                      <w:szCs w:val="20"/>
                    </w:rPr>
                    <w:t>» Стамм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Цвет –синий, длина стержня – 152 мм, толщина линии – 1 мм, к ручке шариковой </w:t>
                  </w:r>
                  <w:r>
                    <w:rPr>
                      <w:sz w:val="20"/>
                      <w:szCs w:val="20"/>
                      <w:lang w:val="en-US"/>
                    </w:rPr>
                    <w:t>Corvina</w:t>
                  </w:r>
                  <w:r>
                    <w:rPr>
                      <w:sz w:val="20"/>
                      <w:szCs w:val="20"/>
                    </w:rPr>
                    <w:t xml:space="preserve"> 51</w:t>
                  </w:r>
                  <w:r>
                    <w:rPr>
                      <w:b/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(Италия)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ржень шариковый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tabilo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вет –синий, длина стержня – 135 мм, толщина линии – 0,3 мм, к ручке шариковой «</w:t>
                  </w:r>
                  <w:r>
                    <w:rPr>
                      <w:sz w:val="20"/>
                      <w:szCs w:val="20"/>
                      <w:lang w:val="en-US"/>
                    </w:rPr>
                    <w:t>Stabilo</w:t>
                  </w:r>
                  <w:r>
                    <w:rPr>
                      <w:sz w:val="20"/>
                      <w:szCs w:val="20"/>
                    </w:rPr>
                    <w:t>/</w:t>
                  </w:r>
                  <w:r>
                    <w:rPr>
                      <w:sz w:val="20"/>
                      <w:szCs w:val="20"/>
                      <w:lang w:val="en-US"/>
                    </w:rPr>
                    <w:t>Liner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808», 10 шт в упаковке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ржн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Pilot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RFJ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P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b/>
                      <w:sz w:val="20"/>
                      <w:szCs w:val="20"/>
                    </w:rPr>
                    <w:t>» (Япония)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>Цвет – синий, длина стержня – 144 мм, на масляной основе, толщина линии – 0,7 мм, 12 шт. в упаковке, к ручке шариковой «</w:t>
                  </w:r>
                  <w:r>
                    <w:rPr>
                      <w:sz w:val="20"/>
                      <w:szCs w:val="20"/>
                      <w:lang w:val="en-US"/>
                    </w:rPr>
                    <w:t>Pilot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RFJ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sz w:val="20"/>
                      <w:szCs w:val="20"/>
                      <w:lang w:val="en-US"/>
                    </w:rPr>
                    <w:t>GP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sz w:val="20"/>
                      <w:szCs w:val="20"/>
                    </w:rPr>
                    <w:t>» (Япония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ржн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Pilot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RFJ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P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b/>
                      <w:sz w:val="20"/>
                      <w:szCs w:val="20"/>
                    </w:rPr>
                    <w:t>» (Япония)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>Цвет – черный, длина стержня – 144 мм, на масляной основе, толщина линии – 0,7 мм, 12 шт. в упаковке, к ручке шариковой «</w:t>
                  </w:r>
                  <w:r>
                    <w:rPr>
                      <w:sz w:val="20"/>
                      <w:szCs w:val="20"/>
                      <w:lang w:val="en-US"/>
                    </w:rPr>
                    <w:t>Pilot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RFJ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sz w:val="20"/>
                      <w:szCs w:val="20"/>
                      <w:lang w:val="en-US"/>
                    </w:rPr>
                    <w:t>GP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sz w:val="20"/>
                      <w:szCs w:val="20"/>
                    </w:rPr>
                    <w:t>» (Япония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ржн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Pilot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RFJS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P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b/>
                      <w:sz w:val="20"/>
                      <w:szCs w:val="20"/>
                    </w:rPr>
                    <w:t>» (Япония)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>Цвет – синий, длина стержня – 98 мм, на масляной основе, толщина линии – 0,7 мм, 12 шт. в упаковке, к автоматической ручке «</w:t>
                  </w:r>
                  <w:r>
                    <w:rPr>
                      <w:sz w:val="20"/>
                      <w:szCs w:val="20"/>
                      <w:lang w:val="en-US"/>
                    </w:rPr>
                    <w:t>Pilot</w:t>
                  </w:r>
                  <w:r>
                    <w:rPr>
                      <w:sz w:val="20"/>
                      <w:szCs w:val="20"/>
                    </w:rPr>
                    <w:t xml:space="preserve">» </w:t>
                  </w:r>
                  <w:r>
                    <w:rPr>
                      <w:sz w:val="20"/>
                      <w:szCs w:val="20"/>
                      <w:lang w:val="en-US"/>
                    </w:rPr>
                    <w:t>SUPER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GRIP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BPGP</w:t>
                  </w:r>
                  <w:r>
                    <w:rPr>
                      <w:sz w:val="20"/>
                      <w:szCs w:val="20"/>
                    </w:rPr>
                    <w:t>-10</w:t>
                  </w:r>
                  <w:r>
                    <w:rPr>
                      <w:sz w:val="20"/>
                      <w:szCs w:val="20"/>
                      <w:lang w:val="en-US"/>
                    </w:rPr>
                    <w:t>R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sz w:val="20"/>
                      <w:szCs w:val="20"/>
                    </w:rPr>
                    <w:t xml:space="preserve">  (Япония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ржни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«Erich Krause Ultra L-30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Цвет – синий, на масляной основе, толщина линии – 0,7 мм, 12 шт. в упаковке, к  ручке </w:t>
                  </w:r>
                  <w:r>
                    <w:rPr>
                      <w:b/>
                      <w:sz w:val="20"/>
                      <w:szCs w:val="20"/>
                    </w:rPr>
                    <w:t>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rich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rause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Ultra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b/>
                      <w:sz w:val="20"/>
                      <w:szCs w:val="20"/>
                    </w:rPr>
                    <w:t>-30»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оддоны для бумаг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вет – тонированный, глубокий вырез на переднем крае, формат А4, пласти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ойка-уго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ойчивая конструкция, отверстие на торце для снятия с полки, ширина стойки – 85 мм, цвет – тонированный, формат А4, пласти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Точилк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ule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стиковая, острое лезвие из стали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Точилка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 xml:space="preserve"> FABER – GACTELL «Grip 2001 Trio»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ный корпус, специальный зажим для крепления к столу, долговечный вращающийся нож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иловые кнопки-гвоздики «Офисная планета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ветные, острие из стали -10 мм, 50 шт. в упаковке, корпус из цветного пластик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нига учет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taff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вердая обложка из бумвинила, 96 листов, формат А4, размер 210х265 мм, жесткий книжный переплет, внутренний блок – офсет 60 г/м2, клетка (130042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нига учет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taff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вердая обложка из бумвинила, 96 листов, формат А4, размер 210х265 мм, жесткий книжный переплет, внутренний блок – офсет 60 г/м2, линия (130043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Бумага копировальная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100 листов в картонной папке, цвет - фиолетов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Блокнот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обложка – мелованный картон, 235 г/м2, крепление – евроспираль, внутренний блок – офсет, 60 г/м2, клетка, жесткая нижняя обложка, количество листов 80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етрадь 120 листов «Хабер», евроспираль,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Тетрадь 120 листов А4 «Полиграфика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Zen</w:t>
                  </w:r>
                  <w:r>
                    <w:rPr>
                      <w:b/>
                      <w:sz w:val="20"/>
                      <w:szCs w:val="20"/>
                    </w:rPr>
                    <w:t xml:space="preserve"> (Иероглифы)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репление – евроспираль, клетк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Тетрадь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ожка – мелованный картон + УФ-лак, внутренний блок – офсет 55 г/м2, клетка с полями, количество листов 48, евроспираль, формат А5, скрепление - сбоку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Папка-файл перфорированная объемная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местимость до 200 листов, формат А4, расширение по боковой и нижней стороне до 25 мм, толщина пленки – 0,18 мм, универсальная перфорация, надежные прочные швы, в упаковке 25 шт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нига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канцелярская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«Brauberg» «Office book» 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80 листов, твердая ламинированная обложка, размер 215 х 295 мм, внутренний блок – офсет 60 г/м2, жесткий книжный переплет, клетка (130065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нига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канцелярская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«Brauberg» «Office book» 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80 листов, твердая ламинированная обложка, размер 215 х 295 мм, внутренний блок – офсет 60 г/м2, жесткий книжный переплет, линия (130066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и-файлы перфорированные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нтибликовая поверхность, толщина пленки – 0.045 мм, формат А 4, количество в комплекте – 100 штук, фактура – «апельсиновая корка»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0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и-файлы перфорированные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янцевая поверхность, толщина пленки – 0.11 мм, формат А 4, количество в комплекте – 50 штук, сверхпрочная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и-файлы перфорированные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дкая поверхность, толщина пленки – 0.035 мм, формат А 3, количество в комплекте – 50 штук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онтейнер для скрепок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Deli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зрачный пластик, вместимость до 100 скрепок, с магнитом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ожницы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oft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rip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ржавеющая сталь, трехсторонняя заточка лезвий, размер 16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ожницы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RICH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RAUSE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ERRO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ржавеющая сталь, цельнометаллические, размер 180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Антистеплер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стик+металл, количество в упаковке 60 шт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рректирующая лента «Офисная планета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мер ленты 5 мм х 6 м, количество в упаковке 12 шт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-корректор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п упаковки – картонный лисплей, объем – 9 мл, количество в упаковке 12 шт., металлический наконечни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крепки металлические «Офисная планета"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крытие – никель, размер 28 мм, количество в упаковке 100 шту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крепки металлические «Офисная планета"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крытие – никель, размер 50 мм, количество в упаковке 50 шту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6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короб на резинке для документо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пластиковая</w:t>
                  </w:r>
                  <w:r>
                    <w:rPr>
                      <w:sz w:val="20"/>
                      <w:szCs w:val="20"/>
                    </w:rPr>
                    <w:t xml:space="preserve">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ширина корешка – 50 мм, вместимость до 480 листов, толщина пластика – 0,7 мм, цвет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акопители для документо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из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микрогофрокартона на резинк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ширина корешка – 75 мм, вместимость до 700 листов, цвет – (ассорти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акопители документов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ris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местимость до 700 листов, ширина корешка – 75 мм, изготовлены из микрогофрокартона, закрываются на резинки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5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Чистящие салфетки «Офисная планета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даление пыли и загрязнений с мониторов, стеклянных поверхностей различных типов, пропитка специальной чистящей жидкостью, антистатистический эффект, в тубе – 100 шту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Чистящие салфетки «Офисная планета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даление пыли и загрязнений  с пластиковых поверхностей, пропитка специальной чистящей жидкостью, антистатистический эффект, в тубе – 100 шту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Чистящие влажные салфетки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URABLE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«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Screenclean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box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»для пластиковых поверхностей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даление пыли и загрязнений  с пластиковых поверхностей, пропитка специальной чистящей жидкостью, антистатистический эффект, в тубе – 100 шту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Чистящие влажные салфетки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URABLE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«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Screenclean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box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» для мониторов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даление пыли и загрязнений  с пластиковых поверхностей, пропитка специальной чистящей жидкостью, антистатистический эффект, в тубе – 100 шту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Штемпельная краск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aco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F</w:t>
                  </w:r>
                  <w:r>
                    <w:rPr>
                      <w:b/>
                      <w:sz w:val="20"/>
                      <w:szCs w:val="20"/>
                    </w:rPr>
                    <w:t>30 (Германия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правка штемпельных подушек, использование со всеми типами резиновых и полимерных клише, флакон – 30 мл, чернила на водной основе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Штемпельная подушк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Trodat</w:t>
                  </w:r>
                  <w:r>
                    <w:rPr>
                      <w:b/>
                      <w:sz w:val="20"/>
                      <w:szCs w:val="20"/>
                    </w:rPr>
                    <w:t xml:space="preserve"> 9052 (Австрия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мер 110х70, для всех типов ручных печатей с полимерным и резиновым клише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Минидатер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Trodat</w:t>
                  </w:r>
                  <w:r>
                    <w:rPr>
                      <w:b/>
                      <w:sz w:val="20"/>
                      <w:szCs w:val="20"/>
                    </w:rPr>
                    <w:t xml:space="preserve"> 4810 (Австрия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мер оттиска 20х4 мм, оттиск даты с указанием месяца буквами, смена даты вращением колесика, сменная подушка синего цвета в комплекте, № сменной подушки 4910-Р3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Клей ПВ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taff</w:t>
                  </w:r>
                  <w:r>
                    <w:rPr>
                      <w:b/>
                      <w:sz w:val="20"/>
                      <w:szCs w:val="20"/>
                    </w:rPr>
                    <w:t xml:space="preserve"> «Евро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с 150 гр.,  пластиковый флакон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плер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iant</w:t>
                  </w:r>
                  <w:r>
                    <w:rPr>
                      <w:b/>
                      <w:sz w:val="20"/>
                      <w:szCs w:val="20"/>
                    </w:rPr>
                    <w:t>» № 24/6 -23/24, мощный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репление до 200 листов, использование скоб от № 24/6 до № 23/24, металлический механиз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пластиковая с 2-х кольцевым механизмом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Бюджет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толщина пластика 0,5 мм, ширина корешка – 21 мм, вместимость до 80 листов, фактура «Стандарт», наклеенная этикетка на корешке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пластиковая с 4-х кольцевым механизмом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лщина пластика – 0,9 мм, ширина корешка 40 мм, вместимость до 250 листов, формат А4, кольцевое отверстие для удобного снятия с полки, наклеенный корешок для идентификации, фактура «Стандарт»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улоны для факса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>Торговая марка «</w:t>
                  </w:r>
                  <w:r>
                    <w:rPr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sz w:val="20"/>
                      <w:szCs w:val="20"/>
                    </w:rPr>
                    <w:t>», размер 210х30х12,количество в упаковке 45 шт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Гель для увлажнения пальцев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с – 25 г., антибактериальные свойства, экологически чистые материалы, не оставляет пятен на документах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ложка ПХВ  КТС-ПРО  для Журнала регистрации приказов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лект 5 шт., формат А4; материал – прозрачный ПХВ, плотность – 120 мк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нопки канцелярские Офисная планета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льные кнопки классической формы, прочные, 100 штук в картонной упаковке, диаметр – 12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Школьный пенал д/ручек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рпус – пластик, цвет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ортфель пластиков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13 отделений, рельефная фактура, плотный непрозрачный пластик, тканевая окантовка, толщина пластика – 1 мм, размер – 33,2х29,2х3,2 см, цвет – черный,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Ежедневник на 2016 год  </w:t>
                  </w:r>
                </w:p>
                <w:p>
                  <w:pPr>
                    <w:pStyle w:val="Style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ированный, формат А5, обложка – «под кожу», жесткий переплет, страниц не менее 185, цвет – синий/коричнев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нинг датированный  на 2016 год</w:t>
                  </w:r>
                </w:p>
                <w:p>
                  <w:pPr>
                    <w:pStyle w:val="Style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мер 142 х 303 мм, внутренний блок – офсет, 70 г/м2, 60 листов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алендарь настольный «Домик»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алендарь настольный перекидной на 2016 год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Style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нутренний блок – цветной офсет в четыре краски с выделением цветом выходных и праздничных дней, справочная информация на каждом листе: календарь на текущий месяц, часы восхода и захода солнца, долгота дня, лунный календарь, праздники, 368 страниц, размер 10х14 с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абель календарь на 2015 год</w:t>
                  </w:r>
                </w:p>
                <w:p>
                  <w:pPr>
                    <w:pStyle w:val="Style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глянцевый картон, формат А5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одставка для календаря малая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mar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Style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туп для ручки, регулируемые кольца, цвет - тонирован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Журнал регистрации приказов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размер 200 х 290 мм, обложка – книжная, жесткий переплет, обтянута бумвинилом, внутренний блок – белая, офсетная бумага, количество листов 96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Настольный калькулятор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itizen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DC</w:t>
                  </w:r>
                  <w:r>
                    <w:rPr>
                      <w:b/>
                      <w:sz w:val="20"/>
                      <w:szCs w:val="20"/>
                    </w:rPr>
                    <w:t>-888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вет корпуса – черный, размер 205 х 159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алькулятор карманный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itizen SLD-100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ешки для мусора повышенной прочности «Гранит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мер 70 х 110 см, объем 120 л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Шпагат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полипропиленовый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лина 625 м, вес бухты – 1 кг, устойчив к действию кислот, щелоче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абор брелоков для ключе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e</w:t>
                  </w:r>
                  <w:r>
                    <w:rPr>
                      <w:b/>
                      <w:sz w:val="20"/>
                      <w:szCs w:val="20"/>
                    </w:rPr>
                    <w:t xml:space="preserve">» 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штук в наборе, цвет – ассорти, размер информационной вставки – 20х3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Шило канцелярско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кол 30 и более листов бумаги, удобная пластиковая ручк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арандаши цветные «Пифагор»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ор из 12 цветов, ударопрочный грифель, картонная упаковка, корпус из древесины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ломастеры «Пифагор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ор из 12 цветов, яркие насыщенные цвета, гарантия от высыхания – 3 год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одставка пластиковая прозрачная для бумаги для заметок 90х90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Фоторамка</w:t>
                  </w:r>
                  <w:r>
                    <w:rPr>
                      <w:sz w:val="20"/>
                      <w:szCs w:val="20"/>
                    </w:rPr>
                    <w:t xml:space="preserve"> пластиковая, золотистый цвет обрамления размер 21х30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9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Пленка для ламинировани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ellowes</w:t>
                  </w:r>
                  <w:r>
                    <w:rPr>
                      <w:b/>
                      <w:sz w:val="20"/>
                      <w:szCs w:val="20"/>
                    </w:rPr>
                    <w:t xml:space="preserve"> (США) формат А4, толщина 125 мкм, глянцевая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Пленка для ламинировани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ellowes</w:t>
                  </w:r>
                  <w:r>
                    <w:rPr>
                      <w:b/>
                      <w:sz w:val="20"/>
                      <w:szCs w:val="20"/>
                    </w:rPr>
                    <w:t xml:space="preserve"> (США) формат А3, толщина 125 мкм, глянцевая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Пленка для ламинировани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ellowes</w:t>
                  </w:r>
                  <w:r>
                    <w:rPr>
                      <w:b/>
                      <w:sz w:val="20"/>
                      <w:szCs w:val="20"/>
                    </w:rPr>
                    <w:t xml:space="preserve"> (США) формат 75х105 мм, толщина 125 мкм, глянцевая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Обложки для переплет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ellowes</w:t>
                  </w:r>
                  <w:r>
                    <w:rPr>
                      <w:b/>
                      <w:sz w:val="20"/>
                      <w:szCs w:val="20"/>
                    </w:rPr>
                    <w:t xml:space="preserve"> (США), верхняя, прозрачная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100 шт. в упаковке, толщина 150 мк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Обложки для переплет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ellowes</w:t>
                  </w:r>
                  <w:r>
                    <w:rPr>
                      <w:b/>
                      <w:sz w:val="20"/>
                      <w:szCs w:val="20"/>
                    </w:rPr>
                    <w:t xml:space="preserve"> (США), нижняя, слоновая кость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100 шт. в упаковке, толщина 270 мк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Пружины для переплетных машин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ellowes</w:t>
                  </w:r>
                  <w:r>
                    <w:rPr>
                      <w:b/>
                      <w:sz w:val="20"/>
                      <w:szCs w:val="20"/>
                    </w:rPr>
                    <w:t xml:space="preserve"> (США) пластиковые, цвет бел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метр 6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метр 8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метр 10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метр 14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метр 16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9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метр 2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метр 28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метр 44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альк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alque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anson</w:t>
                  </w:r>
                  <w:r>
                    <w:rPr>
                      <w:b/>
                      <w:sz w:val="20"/>
                      <w:szCs w:val="20"/>
                    </w:rPr>
                    <w:t>» 210х297 мм А4 90 г/м2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ст. Пружина 8 мм белая (до 45 стр.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ст. Пружина 12 мм белая (до 105 стр.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ст. Пружина 16 мм белая (до 145 стр.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ст. Пружина 25 мм белая (до 240 стр.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ст. Пружина 44/45 мм белая (до 430 стр.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Штамп самонаборн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Trodat</w:t>
                  </w:r>
                  <w:r>
                    <w:rPr>
                      <w:b/>
                      <w:sz w:val="20"/>
                      <w:szCs w:val="20"/>
                    </w:rPr>
                    <w:t>» 5485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9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асса букв для штамп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Trodat</w:t>
                  </w:r>
                  <w:r>
                    <w:rPr>
                      <w:b/>
                      <w:sz w:val="20"/>
                      <w:szCs w:val="20"/>
                    </w:rPr>
                    <w:t>» 6005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умератор шестизначный 230616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Штамп самонаборный (на пять строк) 230961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мка пластиковая на молнии (бамбук) 221670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елефонная книжка А5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Фотобумаг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для струйной печати, А4, 120 г/м», 100 л., односторонняя, матовая (360333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Фотобумаг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для струйной печати, А4, 85 г/м», 100 л., односторонняя, глянцевая (360942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рзина для мусор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екало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Блокнот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Herlitz</w:t>
                  </w:r>
                  <w:r>
                    <w:rPr>
                      <w:b/>
                      <w:sz w:val="20"/>
                      <w:szCs w:val="20"/>
                    </w:rPr>
                    <w:t xml:space="preserve"> А-4, спираль, с разделителями 100 листов (124060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Лавсановая пленк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anson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улон 30 м, высота 814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алька чертежная С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anson</w:t>
                  </w:r>
                  <w:r>
                    <w:rPr>
                      <w:b/>
                      <w:sz w:val="20"/>
                      <w:szCs w:val="20"/>
                    </w:rPr>
                    <w:t xml:space="preserve"> под карандаш 52 г/м2, рулон, формат 880х40 мм 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Конверт формата Е65, размер 110х220 мм, полос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trip</w:t>
                  </w:r>
                  <w:r>
                    <w:rPr>
                      <w:b/>
                      <w:sz w:val="20"/>
                      <w:szCs w:val="20"/>
                    </w:rPr>
                    <w:t>, цвет – белый, окно - правое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Конверт формата С4, размер 229х324 мм, большие, цвет – белый, полос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trip</w:t>
                  </w:r>
                  <w:r>
                    <w:rPr>
                      <w:b/>
                      <w:sz w:val="20"/>
                      <w:szCs w:val="20"/>
                    </w:rPr>
                    <w:t>, подсказ – «Куда-кому» (линованый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нверт-пакет полиэтиленовый, размер 280х380 мм, наличие адресных указателей: «Куда», «Кому», «От кого», «Откуда», отрывная клейкая лента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</w:t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словия поставки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вка производится партиями по заявке Заказчика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ДП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3699010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ВЭД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.47</w:t>
            </w:r>
          </w:p>
        </w:tc>
      </w:tr>
      <w:tr>
        <w:trPr>
          <w:trHeight w:val="144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700 000 (один миллион семьсот тысяч) рублей 00 копеек.      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</w:tr>
      <w:tr>
        <w:trPr>
          <w:trHeight w:val="242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ратов, ул. Белоглинская, д. 40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г. Саратов, ул. Лунная, 43Д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согласования Спецификации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ставщик обязан составить и согласовать с Покупателем Спецификацию на партию Товара, отражающую ассортимент, количество, дату поставки, стоимость и другие условия в течение 1 (одного) рабочего дня с момента получения Заявки.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оставляется на склад Заказчика, указанный в Спецификации, в течение 2 (двух) рабочих дней с момента согласования сторонами соответствующей Спецификации.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подачи заявки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Заявка покупателя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настоящего договора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действия договора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Договор действует в течение 12 месяцев с момента подписания сторонами договора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я к товару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При поставки Товара Поставщик передает Заказчику все необходимые документы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я к качеству товара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Качество поставляемого по настоящему договору Товара должно соответствовать требованиям ГОСТов, ТУ и иной нормативно-технической документации, утвержденной для данного вида Товара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и место предоставления         документации о закуп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30.04.2015 года до 15:00 20.05.2015 года документация доступна для ознакомления без взимания платы на следующих сайтах в сети Интернет: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электронной площадки, на которой проводится закупочная процедура по открытому запросу цен в электронной форме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фициальный сайт, на котором размещена документация о закупке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92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>
          <w:trHeight w:val="66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86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489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64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, дата начала приема заявок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30.04.2015 года </w:t>
            </w:r>
          </w:p>
        </w:tc>
      </w:tr>
      <w:tr>
        <w:trPr>
          <w:trHeight w:val="20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20.05.2015 года 15:00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, дата и время рассмотрения и  оценки заявок 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</w:t>
            </w:r>
            <w:r>
              <w:rPr>
                <w:lang w:val="en-US"/>
              </w:rPr>
              <w:t xml:space="preserve">                     </w:t>
            </w:r>
            <w:r>
              <w:rPr/>
              <w:t>каб. 324  21.05.2015 года 15:00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аз от проведения открытого запроса цен в электронной форме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и порядок оплаты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оплата производится за партию Товара после доставки в адрес Заказчика в течение 5 (пяти) банковских дней с даты подписания товарной накладной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предоставления документации о закупке и подачи заявок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</w:t>
              </w:r>
              <w:r>
                <w:rPr>
                  <w:rStyle w:val="InternetLink"/>
                </w:rPr>
                <w:t>е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с  30.04.2015 года до 15:00  20.05.2015 года.</w:t>
            </w:r>
          </w:p>
          <w:p>
            <w:pPr>
              <w:pStyle w:val="Normal"/>
              <w:rPr/>
            </w:pPr>
            <w:r>
              <w:rPr/>
              <w:t>Для участия в открытом запросе цен в электронной форме с момента официальной публикации настоящего извещения участник закупки подает заявку на участие в открытом запросе цен в электронной форме в форме электронного докуме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eastAsia="Times New Roman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eastAsia="Times New Roman"/>
      <w:i/>
      <w:i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kern w:val="2"/>
      <w:sz w:val="24"/>
      <w:szCs w:val="24"/>
      <w:lang w:val="ru-RU" w:bidi="ar-SA"/>
    </w:rPr>
  </w:style>
  <w:style w:type="character" w:styleId="3">
    <w:name w:val="Заголовок 3 Знак"/>
    <w:qFormat/>
    <w:rPr>
      <w:i/>
      <w:iCs/>
      <w:sz w:val="24"/>
      <w:szCs w:val="24"/>
      <w:u w:val="single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Style17">
    <w:name w:val="Непропорциональный текст"/>
    <w:qFormat/>
    <w:rPr>
      <w:rFonts w:ascii="Courier New" w:hAnsi="Courier New" w:eastAsia="NSimSun" w:cs="Courier New"/>
    </w:rPr>
  </w:style>
  <w:style w:type="character" w:styleId="Style18">
    <w:name w:val="Подподпункт Знак"/>
    <w:qFormat/>
    <w:rPr>
      <w:lang w:val="ru-RU" w:bidi="ar-SA"/>
    </w:rPr>
  </w:style>
  <w:style w:type="character" w:styleId="Style19">
    <w:name w:val="Подзаголовок Знак"/>
    <w:qFormat/>
    <w:rPr>
      <w:sz w:val="24"/>
      <w:szCs w:val="24"/>
      <w:lang w:val="ru-RU" w:bidi="ar-SA"/>
    </w:rPr>
  </w:style>
  <w:style w:type="character" w:styleId="Style20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24"/>
      <w:szCs w:val="24"/>
      <w:lang w:val="ru-RU" w:bidi="ar-SA"/>
    </w:rPr>
  </w:style>
  <w:style w:type="character" w:styleId="Style21">
    <w:name w:val="Дата Знак"/>
    <w:qFormat/>
    <w:rPr>
      <w:sz w:val="24"/>
      <w:szCs w:val="24"/>
      <w:lang w:val="ru-RU" w:bidi="ar-SA"/>
    </w:rPr>
  </w:style>
  <w:style w:type="character" w:styleId="Style22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29">
    <w:name w:val="fontstyle29"/>
    <w:qFormat/>
    <w:rPr>
      <w:rFonts w:cs="Times New Roman"/>
    </w:rPr>
  </w:style>
  <w:style w:type="character" w:styleId="Fontstyle30">
    <w:name w:val="fontstyle30"/>
    <w:qFormat/>
    <w:rPr>
      <w:rFonts w:cs="Times New Roman"/>
    </w:rPr>
  </w:style>
  <w:style w:type="character" w:styleId="Fontstyle27">
    <w:name w:val="fontstyle27"/>
    <w:qFormat/>
    <w:rPr>
      <w:rFonts w:cs="Times New Roman"/>
    </w:rPr>
  </w:style>
  <w:style w:type="character" w:styleId="Fontstyle28">
    <w:name w:val="fontstyle28"/>
    <w:qFormat/>
    <w:rPr>
      <w:rFonts w:cs="Times New Roman"/>
    </w:rPr>
  </w:style>
  <w:style w:type="character" w:styleId="Style23">
    <w:name w:val="Прощание Знак"/>
    <w:qFormat/>
    <w:rPr>
      <w:sz w:val="24"/>
      <w:szCs w:val="24"/>
      <w:lang w:val="ru-RU" w:bidi="ar-SA"/>
    </w:rPr>
  </w:style>
  <w:style w:type="character" w:styleId="Style24">
    <w:name w:val="Верхний колонтитул Знак"/>
    <w:qFormat/>
    <w:rPr>
      <w:sz w:val="24"/>
      <w:szCs w:val="24"/>
      <w:lang w:val="ru-RU" w:bidi="ar-SA"/>
    </w:rPr>
  </w:style>
  <w:style w:type="character" w:styleId="11">
    <w:name w:val="Пункт Знак1"/>
    <w:qFormat/>
    <w:rPr>
      <w:sz w:val="28"/>
      <w:szCs w:val="28"/>
      <w:lang w:val="ru-RU" w:bidi="ar-SA"/>
    </w:rPr>
  </w:style>
  <w:style w:type="character" w:styleId="Style25">
    <w:name w:val="Пункт Знак"/>
    <w:qFormat/>
    <w:rPr>
      <w:rFonts w:cs="Times New Roman"/>
      <w:sz w:val="28"/>
      <w:szCs w:val="28"/>
      <w:lang w:val="ru-RU"/>
    </w:rPr>
  </w:style>
  <w:style w:type="character" w:styleId="12">
    <w:name w:val="Подпункт Знак1"/>
    <w:basedOn w:val="11"/>
    <w:qFormat/>
    <w:rPr/>
  </w:style>
  <w:style w:type="character" w:styleId="22">
    <w:name w:val="Пункт2 Знак"/>
    <w:qFormat/>
    <w:rPr>
      <w:b/>
      <w:bCs/>
      <w:sz w:val="28"/>
      <w:szCs w:val="28"/>
      <w:lang w:val="ru-RU" w:bidi="ar-SA"/>
    </w:rPr>
  </w:style>
  <w:style w:type="character" w:styleId="Style26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27">
    <w:name w:val="комментарий"/>
    <w:qFormat/>
    <w:rPr>
      <w:b/>
      <w:i/>
      <w:shd w:fill="auto" w:val="clear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8">
    <w:name w:val="Название Знак"/>
    <w:qFormat/>
    <w:rPr>
      <w:sz w:val="28"/>
      <w:szCs w:val="28"/>
      <w:lang w:val="ru-RU" w:bidi="ar-SA"/>
    </w:rPr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spacing w:before="280" w:after="280"/>
      <w:jc w:val="left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Обычный с отступом"/>
    <w:basedOn w:val="Normal"/>
    <w:qFormat/>
    <w:pPr>
      <w:ind w:firstLine="567"/>
    </w:pPr>
    <w:rPr>
      <w:rFonts w:eastAsia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709"/>
    </w:pPr>
    <w:rPr>
      <w:rFonts w:eastAsia="Times New Roma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rFonts w:eastAsia="Times New Roman"/>
      <w:color w:val="000000"/>
      <w:sz w:val="22"/>
      <w:szCs w:val="22"/>
    </w:rPr>
  </w:style>
  <w:style w:type="paragraph" w:styleId="Style30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Подподпункт"/>
    <w:basedOn w:val="Normal"/>
    <w:qFormat/>
    <w:pPr>
      <w:tabs>
        <w:tab w:val="clear" w:pos="708"/>
        <w:tab w:val="left" w:pos="1575" w:leader="none"/>
      </w:tabs>
      <w:spacing w:lineRule="auto" w:line="360"/>
      <w:ind w:left="1575" w:hanging="567"/>
    </w:pPr>
    <w:rPr>
      <w:rFonts w:eastAsia="Times New Roman"/>
      <w:sz w:val="20"/>
      <w:szCs w:val="20"/>
    </w:rPr>
  </w:style>
  <w:style w:type="paragraph" w:styleId="Leftcol">
    <w:name w:val="leftcol"/>
    <w:basedOn w:val="Normal"/>
    <w:qFormat/>
    <w:pPr>
      <w:spacing w:before="280" w:after="280"/>
      <w:jc w:val="left"/>
    </w:pPr>
    <w:rPr>
      <w:rFonts w:ascii="Verdana" w:hAnsi="Verdana" w:eastAsia="Times New Roman" w:cs="Verdana"/>
      <w:color w:val="FFFFFF"/>
      <w:sz w:val="18"/>
      <w:szCs w:val="18"/>
    </w:rPr>
  </w:style>
  <w:style w:type="paragraph" w:styleId="Hnews">
    <w:name w:val="hnews"/>
    <w:basedOn w:val="Normal"/>
    <w:qFormat/>
    <w:pPr>
      <w:spacing w:before="280" w:after="280"/>
      <w:jc w:val="left"/>
    </w:pPr>
    <w:rPr>
      <w:rFonts w:eastAsia="Times New Roman"/>
      <w:b/>
      <w:bCs/>
      <w:color w:val="0F7301"/>
      <w:sz w:val="18"/>
      <w:szCs w:val="18"/>
    </w:rPr>
  </w:style>
  <w:style w:type="paragraph" w:styleId="Cop">
    <w:name w:val="cop"/>
    <w:basedOn w:val="Normal"/>
    <w:qFormat/>
    <w:pPr>
      <w:spacing w:before="280" w:after="280"/>
      <w:jc w:val="left"/>
    </w:pPr>
    <w:rPr>
      <w:rFonts w:eastAsia="Times New Roman"/>
      <w:color w:val="000000"/>
      <w:sz w:val="18"/>
      <w:szCs w:val="18"/>
    </w:rPr>
  </w:style>
  <w:style w:type="paragraph" w:styleId="Ttxt">
    <w:name w:val="ttxt"/>
    <w:basedOn w:val="Normal"/>
    <w:qFormat/>
    <w:pPr>
      <w:spacing w:before="280" w:after="280"/>
      <w:jc w:val="left"/>
    </w:pPr>
    <w:rPr>
      <w:rFonts w:eastAsia="Times New Roman"/>
      <w:color w:val="FFFFFF"/>
      <w:sz w:val="18"/>
      <w:szCs w:val="18"/>
    </w:rPr>
  </w:style>
  <w:style w:type="paragraph" w:styleId="Btxt">
    <w:name w:val="btxt"/>
    <w:basedOn w:val="Normal"/>
    <w:qFormat/>
    <w:pPr>
      <w:spacing w:before="280" w:after="280"/>
      <w:jc w:val="left"/>
    </w:pPr>
    <w:rPr>
      <w:rFonts w:eastAsia="Times New Roman"/>
      <w:sz w:val="18"/>
      <w:szCs w:val="18"/>
    </w:rPr>
  </w:style>
  <w:style w:type="paragraph" w:styleId="Hh">
    <w:name w:val="hh"/>
    <w:basedOn w:val="Normal"/>
    <w:qFormat/>
    <w:pPr>
      <w:spacing w:before="280" w:after="280"/>
      <w:jc w:val="left"/>
    </w:pPr>
    <w:rPr>
      <w:rFonts w:eastAsia="Times New Roman"/>
      <w:b/>
      <w:bCs/>
      <w:color w:val="FF9900"/>
      <w:sz w:val="18"/>
      <w:szCs w:val="18"/>
    </w:rPr>
  </w:style>
  <w:style w:type="paragraph" w:styleId="Subm">
    <w:name w:val="subm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Formt">
    <w:name w:val="formt"/>
    <w:basedOn w:val="Normal"/>
    <w:qFormat/>
    <w:pPr>
      <w:shd w:fill="FFFFFF" w:val="clear"/>
      <w:spacing w:before="280" w:after="280"/>
      <w:jc w:val="left"/>
    </w:pPr>
    <w:rPr>
      <w:rFonts w:ascii="Verdana" w:hAnsi="Verdana" w:eastAsia="Times New Roman" w:cs="Verdana"/>
      <w:b/>
      <w:bCs/>
      <w:color w:val="3333CC"/>
      <w:sz w:val="17"/>
      <w:szCs w:val="17"/>
    </w:rPr>
  </w:style>
  <w:style w:type="paragraph" w:styleId="Headmenu">
    <w:name w:val="headmenu"/>
    <w:basedOn w:val="Normal"/>
    <w:qFormat/>
    <w:pPr>
      <w:spacing w:before="280" w:after="280"/>
      <w:jc w:val="left"/>
    </w:pPr>
    <w:rPr>
      <w:rFonts w:eastAsia="Times New Roman"/>
    </w:rPr>
  </w:style>
  <w:style w:type="paragraph" w:styleId="Inputsearch">
    <w:name w:val="inputsearch"/>
    <w:basedOn w:val="Normal"/>
    <w:qFormat/>
    <w:pPr>
      <w:shd w:fill="C8EAC8" w:val="clear"/>
      <w:spacing w:before="280" w:after="280"/>
      <w:jc w:val="left"/>
    </w:pPr>
    <w:rPr>
      <w:rFonts w:eastAsia="Times New Roman"/>
    </w:rPr>
  </w:style>
  <w:style w:type="paragraph" w:styleId="Buttonsearch">
    <w:name w:val="button-search"/>
    <w:basedOn w:val="Normal"/>
    <w:qFormat/>
    <w:pPr>
      <w:shd w:fill="C8EAC8" w:val="clear"/>
      <w:spacing w:before="280" w:after="280"/>
      <w:jc w:val="left"/>
    </w:pPr>
    <w:rPr>
      <w:rFonts w:eastAsia="Times New Roman"/>
      <w:b/>
      <w:bCs/>
    </w:rPr>
  </w:style>
  <w:style w:type="paragraph" w:styleId="Buttonlogin">
    <w:name w:val="button_login"/>
    <w:basedOn w:val="Normal"/>
    <w:qFormat/>
    <w:pPr>
      <w:shd w:fill="C8EAC8" w:val="clear"/>
      <w:spacing w:before="280" w:after="280"/>
      <w:jc w:val="left"/>
    </w:pPr>
    <w:rPr>
      <w:rFonts w:eastAsia="Times New Roman"/>
    </w:rPr>
  </w:style>
  <w:style w:type="paragraph" w:styleId="Inputbox">
    <w:name w:val="inputbox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pacing w:before="280" w:after="280"/>
      <w:jc w:val="left"/>
    </w:pPr>
    <w:rPr>
      <w:rFonts w:eastAsia="Times New Roman"/>
    </w:rPr>
  </w:style>
  <w:style w:type="paragraph" w:styleId="Inputboxusl">
    <w:name w:val="inputboxusl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pacing w:before="280" w:after="280"/>
      <w:jc w:val="left"/>
    </w:pPr>
    <w:rPr>
      <w:rFonts w:eastAsia="Times New Roman"/>
    </w:rPr>
  </w:style>
  <w:style w:type="paragraph" w:styleId="Searchmodule">
    <w:name w:val="searchmodule"/>
    <w:basedOn w:val="Normal"/>
    <w:qFormat/>
    <w:pPr>
      <w:spacing w:before="280" w:after="280"/>
      <w:jc w:val="left"/>
    </w:pPr>
    <w:rPr>
      <w:rFonts w:eastAsia="Times New Roman"/>
    </w:rPr>
  </w:style>
  <w:style w:type="paragraph" w:styleId="Componentheading">
    <w:name w:val="componentheading"/>
    <w:basedOn w:val="Normal"/>
    <w:qFormat/>
    <w:pPr>
      <w:spacing w:lineRule="atLeast" w:line="420" w:before="280" w:after="280"/>
      <w:jc w:val="left"/>
      <w:textAlignment w:val="center"/>
    </w:pPr>
    <w:rPr>
      <w:rFonts w:eastAsia="Times New Roman"/>
      <w:b/>
      <w:bCs/>
      <w:color w:val="FFFFFF"/>
    </w:rPr>
  </w:style>
  <w:style w:type="paragraph" w:styleId="Contentheading">
    <w:name w:val="contentheading"/>
    <w:basedOn w:val="Normal"/>
    <w:qFormat/>
    <w:pPr>
      <w:spacing w:before="280" w:after="280"/>
      <w:jc w:val="left"/>
    </w:pPr>
    <w:rPr>
      <w:rFonts w:eastAsia="Times New Roman"/>
      <w:b/>
      <w:bCs/>
      <w:color w:val="4B7A52"/>
    </w:rPr>
  </w:style>
  <w:style w:type="paragraph" w:styleId="Rightcol">
    <w:name w:val="rightcol"/>
    <w:basedOn w:val="Normal"/>
    <w:qFormat/>
    <w:pPr>
      <w:pBdr>
        <w:left w:val="dashed" w:sz="6" w:space="8" w:color="72B251"/>
      </w:pBdr>
      <w:spacing w:before="280" w:after="280"/>
      <w:jc w:val="left"/>
    </w:pPr>
    <w:rPr>
      <w:rFonts w:eastAsia="Times New Roman"/>
    </w:rPr>
  </w:style>
  <w:style w:type="paragraph" w:styleId="Main">
    <w:name w:val="main"/>
    <w:basedOn w:val="Normal"/>
    <w:qFormat/>
    <w:pPr>
      <w:spacing w:before="280" w:after="280"/>
      <w:jc w:val="left"/>
    </w:pPr>
    <w:rPr>
      <w:rFonts w:eastAsia="Times New Roman"/>
    </w:rPr>
  </w:style>
  <w:style w:type="paragraph" w:styleId="Moduletable">
    <w:name w:val="moduletable"/>
    <w:basedOn w:val="Normal"/>
    <w:qFormat/>
    <w:pPr>
      <w:spacing w:before="280" w:after="280"/>
      <w:jc w:val="left"/>
    </w:pPr>
    <w:rPr>
      <w:rFonts w:eastAsia="Times New Roman"/>
    </w:rPr>
  </w:style>
  <w:style w:type="paragraph" w:styleId="Moduletableleft">
    <w:name w:val="moduletable-lef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Headerbg">
    <w:name w:val="header_bg"/>
    <w:basedOn w:val="Normal"/>
    <w:qFormat/>
    <w:pPr>
      <w:spacing w:before="280" w:after="280"/>
      <w:jc w:val="left"/>
    </w:pPr>
    <w:rPr>
      <w:rFonts w:eastAsia="Times New Roman"/>
    </w:rPr>
  </w:style>
  <w:style w:type="paragraph" w:styleId="Bghead">
    <w:name w:val="bg_head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econdlevel">
    <w:name w:val="second-level"/>
    <w:basedOn w:val="Normal"/>
    <w:qFormat/>
    <w:pPr>
      <w:pBdr>
        <w:top w:val="dashed" w:sz="6" w:space="0" w:color="FFFFFF"/>
      </w:pBdr>
      <w:shd w:fill="96B48D" w:val="clear"/>
      <w:spacing w:before="280" w:after="280"/>
      <w:jc w:val="left"/>
    </w:pPr>
    <w:rPr>
      <w:rFonts w:eastAsia="Times New Roman"/>
    </w:rPr>
  </w:style>
  <w:style w:type="paragraph" w:styleId="Moduletableleft1">
    <w:name w:val="moduletablelef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Dtreenode56">
    <w:name w:val="dtreenode56"/>
    <w:basedOn w:val="Normal"/>
    <w:qFormat/>
    <w:pPr>
      <w:pBdr>
        <w:bottom w:val="single" w:sz="6" w:space="0" w:color="CCCCCC"/>
      </w:pBdr>
      <w:shd w:fill="7B9F70" w:val="clear"/>
      <w:spacing w:before="280" w:after="280"/>
      <w:jc w:val="left"/>
    </w:pPr>
    <w:rPr>
      <w:rFonts w:eastAsia="Times New Roman"/>
    </w:rPr>
  </w:style>
  <w:style w:type="paragraph" w:styleId="Sectiontableheader">
    <w:name w:val="sectiontableheader"/>
    <w:basedOn w:val="Normal"/>
    <w:qFormat/>
    <w:pPr>
      <w:spacing w:before="280" w:after="280"/>
      <w:jc w:val="left"/>
    </w:pPr>
    <w:rPr>
      <w:rFonts w:eastAsia="Times New Roman"/>
      <w:b/>
      <w:bCs/>
      <w:color w:val="669159"/>
      <w:sz w:val="21"/>
      <w:szCs w:val="21"/>
    </w:rPr>
  </w:style>
  <w:style w:type="paragraph" w:styleId="Pollquestion">
    <w:name w:val="poll_question"/>
    <w:basedOn w:val="Normal"/>
    <w:qFormat/>
    <w:pPr>
      <w:spacing w:before="280" w:after="280"/>
      <w:jc w:val="left"/>
    </w:pPr>
    <w:rPr>
      <w:rFonts w:eastAsia="Times New Roman"/>
    </w:rPr>
  </w:style>
  <w:style w:type="paragraph" w:styleId="Pollhits">
    <w:name w:val="poll_hits"/>
    <w:basedOn w:val="Normal"/>
    <w:qFormat/>
    <w:pPr>
      <w:spacing w:before="280" w:after="280"/>
      <w:jc w:val="left"/>
    </w:pPr>
    <w:rPr>
      <w:rFonts w:eastAsia="Times New Roman"/>
    </w:rPr>
  </w:style>
  <w:style w:type="paragraph" w:styleId="Pollpercent">
    <w:name w:val="poll_percen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Pollgraph">
    <w:name w:val="poll_graph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before="280" w:after="280"/>
      <w:jc w:val="left"/>
    </w:pPr>
    <w:rPr>
      <w:rFonts w:eastAsia="Times New Roman"/>
    </w:rPr>
  </w:style>
  <w:style w:type="paragraph" w:styleId="Consplusnormal1">
    <w:name w:val="consplusnormal"/>
    <w:basedOn w:val="Normal"/>
    <w:qFormat/>
    <w:pPr>
      <w:spacing w:before="280" w:after="280"/>
      <w:jc w:val="left"/>
    </w:pPr>
    <w:rPr>
      <w:rFonts w:eastAsia="Times New Roman"/>
    </w:rPr>
  </w:style>
  <w:style w:type="paragraph" w:styleId="Consnormal2">
    <w:name w:val="consnormal"/>
    <w:basedOn w:val="Normal"/>
    <w:qFormat/>
    <w:pPr>
      <w:spacing w:before="280" w:after="280"/>
      <w:jc w:val="left"/>
    </w:pPr>
    <w:rPr>
      <w:rFonts w:eastAsia="Times New Roman"/>
    </w:rPr>
  </w:style>
  <w:style w:type="paragraph" w:styleId="32">
    <w:name w:val="Основной текст 3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34">
    <w:name w:val="Дата"/>
    <w:basedOn w:val="Normal"/>
    <w:qFormat/>
    <w:pPr>
      <w:spacing w:before="280" w:after="280"/>
      <w:jc w:val="left"/>
    </w:pPr>
    <w:rPr>
      <w:rFonts w:eastAsia="Times New Roman"/>
    </w:rPr>
  </w:style>
  <w:style w:type="paragraph" w:styleId="13">
    <w:name w:val="Абзац списка1"/>
    <w:basedOn w:val="Normal"/>
    <w:qFormat/>
    <w:pPr>
      <w:spacing w:before="280" w:after="280"/>
      <w:jc w:val="left"/>
    </w:pPr>
    <w:rPr>
      <w:rFonts w:eastAsia="Times New Roman"/>
    </w:rPr>
  </w:style>
  <w:style w:type="paragraph" w:styleId="311">
    <w:name w:val="31"/>
    <w:basedOn w:val="Normal"/>
    <w:qFormat/>
    <w:pPr>
      <w:spacing w:before="280" w:after="280"/>
      <w:jc w:val="left"/>
    </w:pPr>
    <w:rPr>
      <w:rFonts w:eastAsia="Times New Roman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rFonts w:eastAsia="Times New Roman"/>
    </w:rPr>
  </w:style>
  <w:style w:type="paragraph" w:styleId="Xl42">
    <w:name w:val="xl42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121">
    <w:name w:val="style12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81">
    <w:name w:val="style8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71">
    <w:name w:val="style7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101">
    <w:name w:val="style10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51">
    <w:name w:val="style5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35">
    <w:name w:val="Прощание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141">
    <w:name w:val="style14"/>
    <w:basedOn w:val="Normal"/>
    <w:qFormat/>
    <w:pPr>
      <w:spacing w:before="280" w:after="280"/>
      <w:jc w:val="left"/>
    </w:pPr>
    <w:rPr>
      <w:rFonts w:eastAsia="Times New Roman"/>
    </w:rPr>
  </w:style>
  <w:style w:type="paragraph" w:styleId="Char">
    <w:name w:val="char"/>
    <w:basedOn w:val="Normal"/>
    <w:qFormat/>
    <w:pPr>
      <w:spacing w:before="280" w:after="280"/>
      <w:jc w:val="left"/>
    </w:pPr>
    <w:rPr>
      <w:rFonts w:eastAsia="Times New Roman"/>
    </w:rPr>
  </w:style>
  <w:style w:type="paragraph" w:styleId="Header">
    <w:name w:val="Header"/>
    <w:basedOn w:val="Normal"/>
    <w:pPr>
      <w:spacing w:before="280" w:after="280"/>
      <w:jc w:val="left"/>
    </w:pPr>
    <w:rPr>
      <w:rFonts w:eastAsia="Times New Roman"/>
    </w:rPr>
  </w:style>
  <w:style w:type="paragraph" w:styleId="Style36">
    <w:name w:val="Пункт"/>
    <w:basedOn w:val="Normal"/>
    <w:qFormat/>
    <w:pPr>
      <w:tabs>
        <w:tab w:val="clear" w:pos="708"/>
        <w:tab w:val="left" w:pos="2034" w:leader="none"/>
      </w:tabs>
      <w:spacing w:lineRule="auto" w:line="360"/>
      <w:ind w:left="2034" w:hanging="1134"/>
    </w:pPr>
    <w:rPr>
      <w:rFonts w:eastAsia="Times New Roman"/>
      <w:sz w:val="28"/>
      <w:szCs w:val="28"/>
    </w:rPr>
  </w:style>
  <w:style w:type="paragraph" w:styleId="Style37">
    <w:name w:val="МОЙ"/>
    <w:basedOn w:val="Normal"/>
    <w:qFormat/>
    <w:pPr>
      <w:spacing w:before="120" w:after="120"/>
      <w:ind w:firstLine="709"/>
      <w:jc w:val="left"/>
    </w:pPr>
    <w:rPr>
      <w:rFonts w:eastAsia="Times New Roman"/>
      <w:sz w:val="22"/>
      <w:szCs w:val="22"/>
      <w:lang w:val="en-US"/>
    </w:rPr>
  </w:style>
  <w:style w:type="paragraph" w:styleId="Style38">
    <w:name w:val="Нумерованный список"/>
    <w:basedOn w:val="Normal"/>
    <w:qFormat/>
    <w:pPr>
      <w:tabs>
        <w:tab w:val="clear" w:pos="708"/>
        <w:tab w:val="left" w:pos="1854" w:leader="none"/>
      </w:tabs>
      <w:autoSpaceDE w:val="false"/>
      <w:spacing w:lineRule="auto" w:line="360" w:before="60" w:after="0"/>
    </w:pPr>
    <w:rPr>
      <w:rFonts w:eastAsia="Times New Roman"/>
      <w:sz w:val="28"/>
      <w:szCs w:val="28"/>
    </w:rPr>
  </w:style>
  <w:style w:type="paragraph" w:styleId="Style39">
    <w:name w:val="Подпункт"/>
    <w:basedOn w:val="Style36"/>
    <w:qFormat/>
    <w:pPr>
      <w:tabs>
        <w:tab w:val="clear" w:pos="2034"/>
        <w:tab w:val="left" w:pos="1134" w:leader="none"/>
        <w:tab w:val="left" w:pos="2880" w:leader="none"/>
        <w:tab w:val="left" w:pos="3447" w:leader="none"/>
      </w:tabs>
      <w:ind w:left="2880" w:hanging="360"/>
    </w:pPr>
    <w:rPr/>
  </w:style>
  <w:style w:type="paragraph" w:styleId="Style4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rFonts w:eastAsia="Times New Roman"/>
      <w:sz w:val="22"/>
      <w:szCs w:val="22"/>
    </w:rPr>
  </w:style>
  <w:style w:type="paragraph" w:styleId="Style41">
    <w:name w:val="Таблица текст"/>
    <w:basedOn w:val="Normal"/>
    <w:qFormat/>
    <w:pPr>
      <w:tabs>
        <w:tab w:val="clear" w:pos="708"/>
        <w:tab w:val="left" w:pos="1854" w:leader="none"/>
      </w:tabs>
      <w:spacing w:before="40" w:after="40"/>
      <w:ind w:left="57" w:right="57" w:hanging="0"/>
      <w:jc w:val="left"/>
    </w:pPr>
    <w:rPr>
      <w:rFonts w:eastAsia="Times New Roman"/>
    </w:rPr>
  </w:style>
  <w:style w:type="paragraph" w:styleId="25">
    <w:name w:val="Пункт2"/>
    <w:basedOn w:val="Style36"/>
    <w:qFormat/>
    <w:pPr>
      <w:keepNext w:val="true"/>
      <w:tabs>
        <w:tab w:val="clear" w:pos="2034"/>
        <w:tab w:val="left" w:pos="2160" w:leader="none"/>
      </w:tabs>
      <w:suppressAutoHyphens w:val="true"/>
      <w:spacing w:lineRule="auto" w:line="240" w:before="240" w:after="120"/>
      <w:ind w:left="2160" w:hanging="360"/>
      <w:jc w:val="left"/>
      <w:outlineLvl w:val="2"/>
    </w:pPr>
    <w:rPr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cs="Calibri"/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cs="Calibri"/>
      <w:sz w:val="22"/>
      <w:szCs w:val="22"/>
    </w:rPr>
  </w:style>
  <w:style w:type="paragraph" w:styleId="14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  <w:jc w:val="left"/>
    </w:pPr>
    <w:rPr>
      <w:rFonts w:eastAsia="Times New Roman"/>
      <w:b/>
      <w:bCs/>
      <w:sz w:val="28"/>
      <w:szCs w:val="2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3">
    <w:name w:val="consplusnormal Знак"/>
    <w:basedOn w:val="Normal"/>
    <w:qFormat/>
    <w:pPr>
      <w:autoSpaceDE w:val="false"/>
      <w:ind w:firstLine="720"/>
      <w:jc w:val="left"/>
    </w:pPr>
    <w:rPr>
      <w:rFonts w:ascii="Arial" w:hAnsi="Arial" w:eastAsia="Times New Roman" w:cs="Arial"/>
    </w:rPr>
  </w:style>
  <w:style w:type="paragraph" w:styleId="Consplusnonformat1">
    <w:name w:val="consplusnonformat"/>
    <w:basedOn w:val="Normal"/>
    <w:qFormat/>
    <w:pPr>
      <w:autoSpaceDE w:val="fals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42">
    <w:name w:val="Содержимое таблицы"/>
    <w:basedOn w:val="Normal"/>
    <w:qFormat/>
    <w:pPr>
      <w:suppressLineNumbers/>
      <w:suppressAutoHyphens w:val="tru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utp.sberbank-ast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56:00Z</dcterms:created>
  <dc:creator>9608</dc:creator>
  <dc:description/>
  <cp:keywords/>
  <dc:language>en-US</dc:language>
  <cp:lastModifiedBy>Duhova Svetlana Mihailovna</cp:lastModifiedBy>
  <cp:lastPrinted>2014-05-19T11:22:00Z</cp:lastPrinted>
  <dcterms:modified xsi:type="dcterms:W3CDTF">2015-05-07T14:35:00Z</dcterms:modified>
  <cp:revision>11</cp:revision>
  <dc:subject/>
  <dc:title>ИЗВЕЩЕНИЕ</dc:title>
</cp:coreProperties>
</file>