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ab/>
              <w:tab/>
              <w:tab/>
              <w:tab/>
              <w:t xml:space="preserve">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енеральный  директор ЗАО «СПГЭ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 С. В. Ко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06» мая  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носит следующие изме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документацию на проведение открытого запроса цен в электронной форме на право заключения договора на поставку канцелярских товаро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(на электронной площадке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utp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berbank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st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 № SBR003-1504290319, на официальном 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 № 31502316660, на сайте ЗАО «СПГЭС»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№ 172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оговор поставк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ить, изложив п. 2.1. п. 2.3. п. 2.4.  в следующей редакции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606"/>
      </w:tblGrid>
      <w:tr>
        <w:trPr>
          <w:trHeight w:val="530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Заявка должна быть направлена на телефонный номер: _____________________ (для факсимильного Заказа) или на электронную почту: ________________. В течение от 1(одного) до 3 (трёх) рабочих часов предприятия Покупателя с момента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Заявка должна быть направлена на телефонный номер: ________________ (для факсимильного Заказа) или на электронную почту: ________________. Поставщик обязан составить и согласовать с Покупателем Спецификацию на партию Товара, отражающую ассортимент, количество, дату поставки, стоимость и другие условия в течение 1 (одного) рабочего дня с момента получения Заявки.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spacing w:before="0" w:after="60"/>
              <w:ind w:left="0" w:right="0" w:firstLine="60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оставка Товара производится на условиях, согласованных в соответствующей Спецификации (п. 1.2. настоящего договора), путем передачи Поставщиком Товара на складе Поставщика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spacing w:before="0" w:after="60"/>
              <w:ind w:left="0" w:right="0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. Поставка Товара производится на условиях, согласованных в соответствующей Спецификации (п. 1.2. настоящего договора), путем передачи Поставщиком Товара на склад Заказчика указанный с Спецификации на соответствующую партию Товара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spacing w:before="0" w:after="60"/>
              <w:ind w:left="0" w:right="0" w:firstLine="60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Срок поставки партии Товара определяется Поставщиком, исходя из наличия Товара на складах, и составляет от 3 (трёх) до 8 (восьми) рабочих часов предприятия Покупателя с момента согласования сторонами соответствующей Спецификации. Срок поставки указываются Поставщиком в согласованных Спецификациях (Приложение № 2). Допускается досрочная поставка Товара по согласованию с Покупателем.</w:t>
            </w:r>
          </w:p>
          <w:p>
            <w:pPr>
              <w:pStyle w:val="Style17"/>
              <w:tabs>
                <w:tab w:val="clear" w:pos="708"/>
                <w:tab w:val="left" w:pos="1080" w:leader="none"/>
              </w:tabs>
              <w:spacing w:before="0" w:after="60"/>
              <w:ind w:left="370" w:right="0" w:hanging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spacing w:before="0" w:after="60"/>
              <w:ind w:left="0" w:right="0" w:firstLine="60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Срок поставки партии Товара определяется Поставщиком, исходя из наличия Товара на складах, и составляет не более 2 (двух) рабочих дней с момента согласования сторонами соответствующей Спецификации. Дата поставки партии товара указывается Поставщиком в согласованной Спецификации (Приложение № 2). Допускается досрочная поставка Товара по согласованию с Покупателем.</w:t>
            </w:r>
          </w:p>
          <w:p>
            <w:pPr>
              <w:pStyle w:val="Style17"/>
              <w:tabs>
                <w:tab w:val="clear" w:pos="708"/>
                <w:tab w:val="left" w:pos="1080" w:leader="none"/>
              </w:tabs>
              <w:spacing w:before="0" w:after="60"/>
              <w:ind w:left="0" w:right="0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ю на проведение открытого запроса цен в электронной форме на право заключения договора на поставку канцелярских товаров</w:t>
      </w:r>
      <w:r>
        <w:rPr>
          <w:rFonts w:cs="Times New Roman" w:ascii="Times New Roman" w:hAnsi="Times New Roman"/>
          <w:sz w:val="24"/>
          <w:szCs w:val="24"/>
        </w:rPr>
        <w:t xml:space="preserve"> изменить, изложив п. 10 и п. 11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Информационной карты открытого запроса цен в электронной форме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0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огласования Специфик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ставщик обязан составить и согласовать с Покупателем Спецификацию на партию Товара, отражающую ассортимент, количество, дату поставки, стоимость и другие условия в течение 1 (одного) рабочего дня с момента получения Заяв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 поставляется на склад Заказчика, указанный в Спецификации, в течение              2 (двух) рабочих дней с момента согласования сторонами соответствующей Спецификац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открытого запроса цен в электронной форме </w:t>
      </w:r>
      <w:r>
        <w:rPr>
          <w:rFonts w:cs="Times New Roman" w:ascii="Times New Roman" w:hAnsi="Times New Roman"/>
          <w:sz w:val="24"/>
          <w:szCs w:val="24"/>
        </w:rPr>
        <w:t>изменить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в Сроки согласования Спецификации и поставки Товара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согласования Специфик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ставщик обязан составить и согласовать с Покупателем Спецификацию на партию Товара, отражающую ассортимент, количество, дату поставки, стоимость и другие условия в течение 1 (одного) рабочего дня с момента получения Заяв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поставки това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 поставляется на склад Заказчика, указанный в Спецификации, в течение              2 (двух) рабочих дней с момента согласования сторонами соответствующей Спецификации.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23:00Z</dcterms:created>
  <dc:creator>Duhova Svetlana Mihailovna</dc:creator>
  <dc:description/>
  <cp:keywords/>
  <dc:language>en-US</dc:language>
  <cp:lastModifiedBy>Duhova Svetlana Mihailovna</cp:lastModifiedBy>
  <cp:lastPrinted>2015-05-07T17:27:00Z</cp:lastPrinted>
  <dcterms:modified xsi:type="dcterms:W3CDTF">2015-05-07T14:31:00Z</dcterms:modified>
  <cp:revision>14</cp:revision>
  <dc:subject/>
  <dc:title/>
</cp:coreProperties>
</file>