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канцелярских товаров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21» мая 2015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канцелярских товаро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29 апреля 2015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504290319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502316660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172-1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1 мая 2015 г. 15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3 (тро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417"/>
        <w:gridCol w:w="1843"/>
        <w:gridCol w:w="1843"/>
        <w:gridCol w:w="14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канцелярских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0 000 (один миллион семьсот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на склад Заказчика, указанный в Спецификации, в течение 2 (двух) рабочих дней с момента согласования сторонами соответствующей Спец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                ул. Белоглинская, д. 40,                      ул. Лунная, 43Д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5:00                                   «20» мая 2015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>канцелярских товаров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ураж-2000»                    (ООО «Антураж-2000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, г. Саратов,                                       пр. им. Котовского Г.И., д.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93881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ю «Антураж-2000»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канцелярских товаров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ураж-2000» (ООО «Антураж-2000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5 965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0 пункта 7.7 Положения о закупке товаров, работ, услуг ЗАО «СПГЭС», утвержденного советом директоров Общества (протокол № 11/15 от                                              20 апреля 2015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color w:val="548DD4"/>
          <w:sz w:val="24"/>
          <w:szCs w:val="24"/>
          <w:u w:val="single"/>
          <w:lang w:val="en-US"/>
        </w:rPr>
        <w:t>utp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sberbank</w:t>
      </w:r>
      <w:r>
        <w:rPr>
          <w:bCs/>
          <w:color w:val="548DD4"/>
          <w:sz w:val="24"/>
          <w:szCs w:val="24"/>
          <w:u w:val="single"/>
        </w:rPr>
        <w:t>-</w:t>
      </w:r>
      <w:r>
        <w:rPr>
          <w:bCs/>
          <w:color w:val="548DD4"/>
          <w:sz w:val="24"/>
          <w:szCs w:val="24"/>
          <w:u w:val="single"/>
          <w:lang w:val="en-US"/>
        </w:rPr>
        <w:t>ast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8:00Z</dcterms:created>
  <dc:creator>SPGS</dc:creator>
  <dc:description/>
  <cp:keywords/>
  <dc:language>en-US</dc:language>
  <cp:lastModifiedBy>Duhova Svetlana Mihailovna</cp:lastModifiedBy>
  <cp:lastPrinted>2015-05-21T12:52:00Z</cp:lastPrinted>
  <dcterms:modified xsi:type="dcterms:W3CDTF">2015-05-21T09:58:00Z</dcterms:modified>
  <cp:revision>18</cp:revision>
  <dc:subject/>
  <dc:title>Закрытое акционерное общество «Саратовское предприятие городских электрических сетей»</dc:title>
</cp:coreProperties>
</file>