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3-15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259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40 до границы земельного участка заяви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ТП-740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5.05.2015 года  по  0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15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120мм2+1х95мм2, протяженностью ориентировочно 33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-2 3х50мм2+1х54,6мм2, протяженностью ориентировочно 31 мет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кабельного вывода от ТП-740 до пунктовой опоры, протяженностью ориентировочно 42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36 151 (один миллион тридцать шесть тысяч сто пятьдесят один) рубль 87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5T11:09:00Z</cp:lastPrinted>
  <dcterms:modified xsi:type="dcterms:W3CDTF">2015-05-05T08:10:00Z</dcterms:modified>
  <cp:revision>47</cp:revision>
  <dc:subject/>
  <dc:title/>
</cp:coreProperties>
</file>