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371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№ 1029-14ип от 08.08.2014 года. ТУ № 4300-2 от 08.08.2014 года.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ТП-740 до</w:t>
            </w:r>
            <w:r>
              <w:rPr>
                <w:sz w:val="20"/>
                <w:szCs w:val="20"/>
              </w:rPr>
              <w:t xml:space="preserve"> границы земельного участка заявителя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(кабельный вывод) от ТП-740 до пунктовой опор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Установка опор 15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-2 3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33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провода СИП-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31 метр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2.4. Прокладка кабельного вывода от ТП-740 до пунктовой опоры, протяженностью ориентировочно 42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5.05.2015 года по 01.07.2015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ТП-740 до объекта присоединения (земельного участка) по адресу г. Саратов, СНТ «Друзья Природы», уч. 19, уч. 40, уч. 41 (шифр 09-14-114 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ind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6:25:00Z</dcterms:created>
  <dc:creator>Verbickii Maksim Vladimirovich</dc:creator>
  <dc:description/>
  <cp:keywords/>
  <dc:language>en-US</dc:language>
  <cp:lastModifiedBy>Nosova Olga Vladimirovna</cp:lastModifiedBy>
  <cp:lastPrinted>2015-05-05T10:20:00Z</cp:lastPrinted>
  <dcterms:modified xsi:type="dcterms:W3CDTF">2015-05-05T07:21:00Z</dcterms:modified>
  <cp:revision>6</cp:revision>
  <dc:subject/>
  <dc:title>Приложение № 1</dc:title>
</cp:coreProperties>
</file>