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5 штук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 протяженностью 335 метров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31 метр от  пунктовой опоры  ВЛИ-0,4 кВ трансформаторной подстанции № 740, расположенной  по адресу:   г. Саратов, п. Новосоколовогорский, ул. Питерская до объекта присоединения (земельного участка), расположенных  по адресу:  г. Саратов, СНТ «Друзья Природы», участок № 19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напряжением 0,4 кВ от распределительного устройства трансформаторной подстанции № 740, расположенной  по адресу:  г. Саратов, п. Новосоколовогорский, ул. Питерская до пунктовой    опоры, протяженностью 42 метра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1029-14ип  от  08.08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36 151 (один миллион тридцать шесть тысяч сто пятьдесят один) рубль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8 057 (сто пятьдесят восемь тысяч пятьдесят семь) рублей  07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0 845 (триста десять тысяч восемьсот сорок пя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7 417 (сорок семь тысяч четыреста семнадца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7-23T09:24:00Z</cp:lastPrinted>
  <dcterms:modified xsi:type="dcterms:W3CDTF">2015-05-05T07:35:00Z</dcterms:modified>
  <cp:revision>56</cp:revision>
  <dc:subject/>
  <dc:title>Договор купли-продажи оборудования</dc:title>
</cp:coreProperties>
</file>