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5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2597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Начальная (максимальная) цена договора составляет 1 036 151 (один миллион тридцать шесть тысяч сто пятьдесят один) рубль 87 коп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5 мая 2015 г. по 01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05T11:11:00Z</cp:lastPrinted>
  <dcterms:modified xsi:type="dcterms:W3CDTF">2015-05-05T08:11:00Z</dcterms:modified>
  <cp:revision>196</cp:revision>
  <dc:subject/>
  <dc:title>ПРОТОКОЛ</dc:title>
</cp:coreProperties>
</file>