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5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261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1358 по адресу: г. Саратов, п. Есиповка от пунктовой опоры до опоры  № 3-01/10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И-0,4кВ от опоры № 3-01/10  ВЛИ-0,4кВ ТП-1358 до объекта присоединения (земельного участка) расположенного по адресу: г. Саратов, п. Есиповка, уч. 15</w:t>
            </w:r>
            <w:r>
              <w:rPr/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3.05.15 года  по  15.07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реконструкции ВЛИ-0,4кВ ТП-1358 по адресу: г. Саратов, п. Есиповка от пунктовой опоры до опоры  № 3-01/10, протяженностью ориентировочно 10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ЛЭП (ВЛИ-0,4кВ от опоры № 3-01/10  ВЛИ-0,4кВ ТП-1358 до объекта присоединения (земельного участка) расположенного по адресу: г. Саратов, п. Есиповка, уч.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ориентировочно 100 метров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95 954 (двести девяносто пять тысяч девятьсот пятьдесят четыре) рубля 35 коп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5-05T11:32:00Z</cp:lastPrinted>
  <dcterms:modified xsi:type="dcterms:W3CDTF">2015-05-05T08:32:00Z</dcterms:modified>
  <cp:revision>58</cp:revision>
  <dc:subject/>
  <dc:title/>
</cp:coreProperties>
</file>