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658 П от «05» мая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реконструкция  воздушной линии изолированной напряжением 0,4кВ от пунктовой опоры трансформаторной подстанции (ТП) № 1358, расположенной  по адресу: г. Саратов, ул.  Лучевая, д. 44 до опоры № 3-01/10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строительство воздушной линии изолированной напряжением 0,4кВ от опоры № 3-01/10 ВЛИ-0,4 кВ  ТП № 1358 до концевой опоры, расположенной у границ земельного участка с кадастровым номером 64:48:02 02 218:13 по адресу: г. Саратов, п. Есиповка, участок № 15, в сумме 295 954  (двести девяносто пять тысяч девятьсот пятьдесят четыре) рубля 35 коп., в том числе НДС 18% - 45 145 (сорок пять тысяч сто сорок пять) рублей 58  коп.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</w:rPr>
        <w:t xml:space="preserve">         </w:t>
      </w:r>
      <w:r>
        <w:rPr>
          <w:spacing w:val="-2"/>
          <w:w w:val="10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44:00Z</dcterms:created>
  <dc:creator>Tukov Igor Vladimirovich</dc:creator>
  <dc:description/>
  <cp:keywords/>
  <dc:language>en-US</dc:language>
  <cp:lastModifiedBy>Nosova Olga Vladimirovna</cp:lastModifiedBy>
  <cp:lastPrinted>2015-04-22T08:57:00Z</cp:lastPrinted>
  <dcterms:modified xsi:type="dcterms:W3CDTF">2015-05-05T07:44:00Z</dcterms:modified>
  <cp:revision>2</cp:revision>
  <dc:subject/>
  <dc:title/>
</cp:coreProperties>
</file>