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_» 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реконструкция  воздушной линии изолированной напряжением 0,4кВ от пунктовой опоры трансформаторной подстанции (ТП) № 1358, расположенной  по адресу: г. Саратов, ул.  Лучевая, д. 44 до опоры № 3-01/10;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строительство воздушной линии изолированной напряжением 0,4кВ от опоры № 3-01/10 ВЛИ-0,4кВ  </w:t>
      </w:r>
    </w:p>
    <w:p>
      <w:pPr>
        <w:pStyle w:val="Normal"/>
        <w:jc w:val="both"/>
        <w:rPr/>
      </w:pPr>
      <w:r>
        <w:rPr>
          <w:spacing w:val="-2"/>
          <w:w w:val="102"/>
          <w:sz w:val="20"/>
          <w:szCs w:val="20"/>
        </w:rPr>
        <w:t xml:space="preserve">ТП № 1358 до концевой опоры, расположенной у границ земельного участка с кадастровым номером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4:48:020218:13 по адресу: г. Саратов, п. Есиповка, участок № 15, 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>11/15</w:t>
      </w:r>
      <w:r>
        <w:rPr>
          <w:spacing w:val="-2"/>
          <w:w w:val="102"/>
          <w:sz w:val="20"/>
          <w:szCs w:val="20"/>
          <w:lang w:val="zxx"/>
        </w:rPr>
        <w:t xml:space="preserve"> от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апре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023-15ип от 05.03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295 954  (двести девяносто пять тысяч девятьсот пятьдесят четыре) рубля 35 коп., в том числе НДС 18% - 45 145 (сорок пять тысяч сто сорок пять) рублей 58 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88 786 (восемьдесят восемь тысяч семьсот восемьдесят шесть) рублей 31 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 13 543 (тринадцать тысяч пятьсот сорок три) рубля 6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ма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июля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3" w:name="sub_76013"/>
      <w:bookmarkStart w:id="4" w:name="sub_7626"/>
      <w:bookmarkStart w:id="5" w:name="sub_76013"/>
      <w:bookmarkStart w:id="6" w:name="sub_7626"/>
      <w:bookmarkEnd w:id="5"/>
      <w:bookmarkEnd w:id="6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</w:t>
      </w:r>
      <w:r>
        <w:rPr>
          <w:b/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7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7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8" w:name="sub_7626"/>
      <w:bookmarkEnd w:id="8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монтажу ВЛИ-0,4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9" w:name="sub_7612"/>
      <w:bookmarkEnd w:id="9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0" w:name="sub_7612"/>
      <w:bookmarkEnd w:id="10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5-04-22T08:52:00Z</cp:lastPrinted>
  <dcterms:modified xsi:type="dcterms:W3CDTF">2015-05-05T07:52:00Z</dcterms:modified>
  <cp:revision>160</cp:revision>
  <dc:subject/>
  <dc:title>Договор купли-продажи оборудования</dc:title>
</cp:coreProperties>
</file>