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23 – 15ип от 05.03.2015 года.  ТУ № 1217 от  05.03.2015 года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358 по адресу: г. Саратов, п. Есиповка от пунктовой опоры до опоры  № 3-01/10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3-01/10  ВЛИ-0,4кВ ТП-1358 до объекта присоединения (земельного участка) расположенного по адресу: г. Саратов, п. Есиповка, уч. 15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И-0,4кВ ТП-1358 по адресу: г. Саратов, п. Есиповка от пунктовой опоры до опоры  № 3-01/10, протяженностью ориентировочно 10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ЛЭП (ВЛИ-0,4кВ от опоры № 3-01/10  ВЛИ-0,4кВ ТП-1358 до объекта присоединения (земельного участка) расположенного по адресу: г. Саратов, п. Есиповка, уч. 15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0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05.2015 года по 15.07.2015 года.  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аратов, п. Есиповка, уч. 15</w:t>
            </w:r>
            <w:r>
              <w:rPr>
                <w:sz w:val="20"/>
                <w:szCs w:val="20"/>
              </w:rPr>
              <w:t>. (64:48:020218:13).</w:t>
            </w:r>
          </w:p>
        </w:tc>
      </w:tr>
      <w:tr>
        <w:trPr>
          <w:trHeight w:val="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   носител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08:00Z</dcterms:created>
  <dc:creator>Алексей</dc:creator>
  <dc:description/>
  <cp:keywords/>
  <dc:language>en-US</dc:language>
  <cp:lastModifiedBy>Nosova Olga Vladimirovna</cp:lastModifiedBy>
  <cp:lastPrinted>2015-05-05T10:47:00Z</cp:lastPrinted>
  <dcterms:modified xsi:type="dcterms:W3CDTF">2015-05-05T07:47:00Z</dcterms:modified>
  <cp:revision>7</cp:revision>
  <dc:subject/>
  <dc:title>Приложение № 1</dc:title>
</cp:coreProperties>
</file>