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06» ма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75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33012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 г. Саратов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ЛИ-0,4кВ от РП-Тюльпан по опорам ВЛЗ-10кВ д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аницы земельного участка заявителя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.</w:t>
            </w:r>
          </w:p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Л-0,4кВ (кабельный вывод) от РП-Тюльпан до пунктовой опоры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b/>
                <w:spacing w:val="-2"/>
                <w:w w:val="102"/>
              </w:rPr>
              <w:t>С 14.05.2015 года  по  01.06.2015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1. Установка опор 3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2. Монтаж провода СИП-2 3х70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+1х70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, протяженностью ориентировочно 47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3. Прокладка кабельного вывода от РП-Тюльпан до пунктовой опоры, протяженностью ориентировочно 30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4. 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84 552 (четыреста восемьдесят четыре тысячи пятьсот пятьдесят два) рубля 03 коп.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 xml:space="preserve">,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ючая таможенные и другие обязательные платежи и все налог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Nosova Olga Vladimirovna</cp:lastModifiedBy>
  <cp:lastPrinted>2015-05-06T10:15:00Z</cp:lastPrinted>
  <dcterms:modified xsi:type="dcterms:W3CDTF">2015-05-06T07:15:00Z</dcterms:modified>
  <cp:revision>42</cp:revision>
  <dc:subject/>
  <dc:title/>
</cp:coreProperties>
</file>