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772-14т от 04.07.2014 года. ТУ № 3569 от 04.07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П-Тюльпан по опорам ВЛЗ-10кВ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РП-Тюльпан до пунктовой опор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кабельного вывода от РП-Тюльпан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5.2015 года по 01.06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П-Тюльпан до объекта присоединения (земельного участка) по адресу г. Саратов, п. Дачный, СНТ «Дачник», уч. 28 (шифр 309-03-15 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1:00Z</dcterms:created>
  <dc:creator>Verbickii Maksim Vladimirovich</dc:creator>
  <dc:description/>
  <cp:keywords/>
  <dc:language>en-US</dc:language>
  <cp:lastModifiedBy>Nosova Olga Vladimirovna</cp:lastModifiedBy>
  <cp:lastPrinted>2015-02-19T10:17:00Z</cp:lastPrinted>
  <dcterms:modified xsi:type="dcterms:W3CDTF">2015-05-06T06:31:00Z</dcterms:modified>
  <cp:revision>5</cp:revision>
  <dc:subject/>
  <dc:title>Приложение № 1</dc:title>
</cp:coreProperties>
</file>