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 опор для совместной подвески проводов ВЛЗ -10кВ,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проводом марки СИП-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пунктовой опоры распределительного пункта (РП) Тюльпан, расположенного в п. Дачный до концевой опоры, расположенной у границ земельного участка № 28 с кадастровым номером 64:48:040523:58, садовое некоммерческое товарищество «ДАЧНИК», общей протяженностью 47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кабельного вывода напряжением 0,4кВ кабелем марки АСБ-1, сечением 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от распределительного устройства – 0,4кВ РП-Тюльпан до близстоящей опоры новой ВЛИ-0,4кВ, общей протяженностью 3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72-14т от 04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84 552 (четыреста восемьдесят четыре тысячи пятьсот пятьдесят два) рубля 0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3 914 (семьдесят три тысячи девятьсот четырнадцать) рублей 7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5 365 (сто сорок пять тысяч триста шестьдесят пять) рублей 6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174 (двадцать две тысячи сто семьдесят четыре) рубля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5-06T09:36:00Z</cp:lastPrinted>
  <dcterms:modified xsi:type="dcterms:W3CDTF">2015-05-06T06:39:00Z</dcterms:modified>
  <cp:revision>118</cp:revision>
  <dc:subject/>
  <dc:title>Договор купли-продажи оборудования</dc:title>
</cp:coreProperties>
</file>