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6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6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3012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7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484 552 (четыреста восемьдесят четыре тысячи пятьсот пятьдесят два) рубля 03 коп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4 мая 2015 г. по 01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06T10:15:00Z</cp:lastPrinted>
  <dcterms:modified xsi:type="dcterms:W3CDTF">2015-05-06T07:16:00Z</dcterms:modified>
  <cp:revision>198</cp:revision>
  <dc:subject/>
  <dc:title>ПРОТОКОЛ</dc:title>
</cp:coreProperties>
</file>