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6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302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-0,4кВ РП-Спорт расположенной по адресу г. Саратов, 3-й Интернациональный проезд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2.05.15 года  по  15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ВЛ-0,4кВ РП-Спорт  от пунктовой опоры до опоры № 2-02/6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яженностью ориентировочно 27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      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3 050 (сто три тысячи пятьдесят) рублей 3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06T10:30:00Z</cp:lastPrinted>
  <dcterms:modified xsi:type="dcterms:W3CDTF">2015-05-06T07:31:00Z</dcterms:modified>
  <cp:revision>63</cp:revision>
  <dc:subject/>
  <dc:title/>
</cp:coreProperties>
</file>