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монтаж воздушной  линии изолированной напряжением 0,4кВ от пунктовой опоры ВЛИ-0,4кВ распределительного пункта «Спорт», расположенного по адресу: г. Саратов, 5-й Чернышевский пр-д/Дегтярный пр-д до опоры ВЛИ-04 кВ № 2-02/6, расположенной по адресу: г. Саратов, 3 Интернациональный пр., д. 8 (кадастровый номер земельного участка 64:48:050311:90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46-15ип от 1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3 050 (сто три тысячи пятьдесят) рублей 37 коп., в том числе НДС 18% 15 719 (пятнадцать тысяч семьсот девятнадцать) рублей 55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 915 (тридцать тысяч девятьсот пятнадца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715 (четыре тысячи семьсот пятнадцать) рублей 86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13T09:02:00Z</cp:lastPrinted>
  <dcterms:modified xsi:type="dcterms:W3CDTF">2015-05-06T06:55:00Z</dcterms:modified>
  <cp:revision>166</cp:revision>
  <dc:subject/>
  <dc:title>Договор купли-продажи оборудования</dc:title>
</cp:coreProperties>
</file>