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5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984"/>
        <w:gridCol w:w="2469"/>
        <w:gridCol w:w="2589"/>
        <w:gridCol w:w="184"/>
      </w:tblGrid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46 – 15ип от 16.02.2015 года. ТУ № 757 от 16.02.2015 года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РП-Спорт расположенной по адресу г. Саратов, 3-й Интернациональный проезд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3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РП-Спорт  от пунктовой опоры до опоры № 2-02/6, п</w:t>
            </w:r>
            <w:r>
              <w:rPr>
                <w:sz w:val="20"/>
                <w:szCs w:val="20"/>
              </w:rPr>
              <w:t>ротяженностью ориентировочно 27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5.2015 года по 15.07.15 года. 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43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5238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37:00Z</dcterms:created>
  <dc:creator>Verbickii Maksim Vladimirovich;Вербицкий Максим Владимирович</dc:creator>
  <dc:description/>
  <cp:keywords/>
  <dc:language>en-US</dc:language>
  <cp:lastModifiedBy>Nosova Olga Vladimirovna</cp:lastModifiedBy>
  <cp:lastPrinted>2015-05-06T09:51:00Z</cp:lastPrinted>
  <dcterms:modified xsi:type="dcterms:W3CDTF">2015-05-06T06:52:00Z</dcterms:modified>
  <cp:revision>6</cp:revision>
  <dc:subject/>
  <dc:title>Приложение № 1</dc:title>
</cp:coreProperties>
</file>