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7» ма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77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33474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ВЛИ-0,4кВ от опоры № 1-05/10 ВЛИ-0,4кВ ТП-187 до</w:t>
            </w:r>
            <w:r>
              <w:rPr/>
              <w:t xml:space="preserve"> границы земельного участка заявителя</w:t>
            </w:r>
            <w:r>
              <w:rPr>
                <w:spacing w:val="-2"/>
                <w:w w:val="102"/>
              </w:rPr>
              <w:t xml:space="preserve"> по адресу: г. Саратов, </w:t>
            </w:r>
            <w:r>
              <w:rPr/>
              <w:t>1-й Ключевой проезд, б/н</w:t>
            </w:r>
            <w:r>
              <w:rPr>
                <w:spacing w:val="-2"/>
                <w:w w:val="102"/>
              </w:rPr>
              <w:t xml:space="preserve"> (64:48:040657:0042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13.05.15 года  по  15.06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ЛЭП (ВЛИ-0,4кВ от опоры № 1-05/10 ВЛИ-0,4кВ ТП-187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ницы земельного участка заявителя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по адресу: г. Сарат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й Ключевой проезд, б/н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ориентировочно 100 метро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едусмотреть требования по обеспечению соблюдения энергетической 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07 495 (сто семь тысяч четыреста девяносто пять) рублей 2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5-07T10:47:00Z</cp:lastPrinted>
  <dcterms:modified xsi:type="dcterms:W3CDTF">2015-05-07T07:47:00Z</dcterms:modified>
  <cp:revision>64</cp:revision>
  <dc:subject/>
  <dc:title/>
</cp:coreProperties>
</file>