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 2015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монтаж воздушной  линии изолированной напряжением 0,4кВ от пунктовой опоры ВЛИ-0,4кВ трансформаторной подстанции № 187, расположенной по адресу: г. Саратов, ул. Широкая угол 5-й Широкий пр. до концевой опоры ВЛИ-0,4кВ, расположенной у границ земельного участка с кадастровым номером 64:48:040657:0042, по адресу: г. Саратов, 1-й Ключевой пр., б/н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 xml:space="preserve">20 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732-14ип от 24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07 495 (сто семь тысяч четыреста девяносто пять) рублей 24 коп., в том числе НДС 18%  16 397 (шестнадцать тысяч триста девяносто семь) рублей 5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2 248 (тридцать две тысячи двести сорок восемь) рублей 57 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 919 (четыре тысячи девятьсот девятнадцать) рублей 2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н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ЛИ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13T10:02:00Z</cp:lastPrinted>
  <dcterms:modified xsi:type="dcterms:W3CDTF">2015-05-07T06:27:00Z</dcterms:modified>
  <cp:revision>167</cp:revision>
  <dc:subject/>
  <dc:title>Договор купли-продажи оборудования</dc:title>
</cp:coreProperties>
</file>