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732-14ип от 24.12.2014 года. ТУ № 7805 от 24.12.2014 года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5/10 ВЛИ-0,4кВ ТП-187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1-й Ключевой проезд, б/н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40657:0042)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 1-05/10 ВЛИ-0,4кВ ТП-187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1-й Ключевой проезд, б/н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05.2015 года по 15.06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 Ключевой проезд, б/н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40657:0042).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1:00Z</dcterms:created>
  <dc:creator>Verbickii Maksim Vladimirovich;Алексей</dc:creator>
  <dc:description/>
  <cp:keywords/>
  <dc:language>en-US</dc:language>
  <cp:lastModifiedBy>Nosova Olga Vladimirovna</cp:lastModifiedBy>
  <cp:lastPrinted>2015-05-07T09:19:00Z</cp:lastPrinted>
  <dcterms:modified xsi:type="dcterms:W3CDTF">2015-05-07T06:22:00Z</dcterms:modified>
  <cp:revision>6</cp:revision>
  <dc:subject/>
  <dc:title>Приложение № 1</dc:title>
</cp:coreProperties>
</file>