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348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744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о адресу: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й Заречный проезд, 8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(64:48:0020352:379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0,4кВ (кабельный вывод) от ТП-744 до пунктовой опор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4.05.2015 года  по  01.06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Прокладка кабельного вывода от ТП-744 до пунктовой опоры, протяженностью ориентировочно 38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81 689 (сто восемьдесят одна тысяча шестьсот восемьдесят девять) рублей 70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07T11:02:00Z</cp:lastPrinted>
  <dcterms:modified xsi:type="dcterms:W3CDTF">2015-05-07T08:03:00Z</dcterms:modified>
  <cp:revision>43</cp:revision>
  <dc:subject/>
  <dc:title/>
</cp:coreProperties>
</file>