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дной железобетонной  опоры для совместной подвески проводов ВЛ 0,38; 6-10 кВ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проводом марки СИП-2, сечением 3х70+1х7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от пунктовой опоры трансформаторной подстанции (ТП) № 744, расположенной на ул. Заречная до концевой опоры, расположенной у границ земельного участка № 8 с кадастровым номером 64:48:020352:181, на 5-м Заречном пр., общей протяженностью 18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кабельного вывода напряжением 0,4кВ кабелем марки АСБ-1, сечением 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от распределительного устройства – 0,4кВ ТП № 744 до близстоящей опоры новой ВЛИ-0,4кВ, общей протяженностью 38 метров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406-14ип от 21.1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81 689 (сто восемьдесят одна тысяча шестьсот восемьдесят девять) рублей 70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27 715 (двадцать семь тысяч семьсот пятнадцать) рублей 3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сметных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4 506 (пятьдесят четыре тысячи пятьсот шесть) рублей 9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 314 (восемь тысяч триста четырнадцать) рублей 61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  <w:bookmarkEnd w:id="4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04-16T12:07:00Z</cp:lastPrinted>
  <dcterms:modified xsi:type="dcterms:W3CDTF">2015-05-07T06:53:00Z</dcterms:modified>
  <cp:revision>118</cp:revision>
  <dc:subject/>
  <dc:title>Договор купли-продажи оборудования</dc:title>
</cp:coreProperties>
</file>