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7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349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andard"/>
              <w:rPr/>
            </w:pPr>
            <w:r>
              <w:rPr/>
              <w:t>ВЛИ-0,4кВ  от   опоры № 1-00/22 ВЛИ-0,4кВ  ТП-738  до  объекта присоединения        (земельного участка), расположенного  по  адресу: г. Саратов, 1-й Турковский проезд, 5 (64:48:010117:21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5.15 года  по  18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 опоры № 1-00/22  ВЛИ-0,4кВ  ТП-738  до  объекта присоединения  (земельного участка), расположенного  по  адресу: г. Саратов, 1-й Турковский проезд, 5 (64:48:010117:213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1 308 (сто одна тысяча триста восемь) рублей 18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7T11:20:00Z</cp:lastPrinted>
  <dcterms:modified xsi:type="dcterms:W3CDTF">2015-05-07T08:21:00Z</dcterms:modified>
  <cp:revision>60</cp:revision>
  <dc:subject/>
  <dc:title/>
</cp:coreProperties>
</file>