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07» мая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 воздушной линии изолированной напряжением 0,4кВ от опоры № 1-00/22 ВЛИ-0,4 кВ трансформаторной подстанции № 738, расположенной по адресу: г. Саратов, </w:t>
      </w:r>
      <w:r>
        <w:rPr>
          <w:sz w:val="20"/>
          <w:szCs w:val="20"/>
          <w:lang w:eastAsia="ru-RU"/>
        </w:rPr>
        <w:t>Новосоколовогорский район, жилая группа № 13</w:t>
      </w:r>
      <w:r>
        <w:rPr>
          <w:sz w:val="20"/>
          <w:szCs w:val="20"/>
        </w:rPr>
        <w:t xml:space="preserve"> до границ земельного участка с кадастровым номером   64:48:010117:213, расположенного по адресу: г. Саратов, 1-й Турковский проезд, 5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color w:val="0070C0"/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28-15ип от  06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01 308 (сто одна тысяча триста восемь) рублей 18  коп., в том числе НДС 18% - 15 453 (пятнадцать тысяч четыреста пятьдесят три) рубля 7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0 392 (тридцать тысяч триста девяноста два) рубля 4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 636 (четыре тысячи шестьсот тридцать шесть) рублей 1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 изолированной – 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2T14:04:00Z</cp:lastPrinted>
  <dcterms:modified xsi:type="dcterms:W3CDTF">2015-05-07T07:05:00Z</dcterms:modified>
  <cp:revision>178</cp:revision>
  <dc:subject/>
  <dc:title>Договор купли-продажи оборудования</dc:title>
</cp:coreProperties>
</file>