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  <w:lang w:val="en-US"/>
        </w:rPr>
        <w:t xml:space="preserve">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  <w:bCs/>
        </w:rPr>
      </w:pPr>
      <w:r>
        <w:rPr>
          <w:b/>
          <w:bCs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bCs/>
        </w:rPr>
      </w:pPr>
      <w:r>
        <w:rPr>
          <w:b/>
          <w:bCs/>
          <w:shd w:fill="FFFFFF" w:val="clear"/>
        </w:rPr>
        <w:t xml:space="preserve">    </w:t>
      </w:r>
      <w:r>
        <w:rPr>
          <w:b/>
          <w:bCs/>
          <w:shd w:fill="FFFFFF" w:val="clear"/>
        </w:rPr>
        <w:t>«30»январ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18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19772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аво заключения договора на оказание услуги сотовой связи (ОАО «Мегафон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отов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говора составляет 240 000 руб. (двести сорок тысяч) рублей 00 копеек, в том числе НДС 18%, ограничена и не может превышать указанную сумму. 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роизводится за оказанные Поставщиком Услуги в соответствии с данными учета Биллинговой системы Поставщик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роизводится по авансовой либо кредитной системам оплаты в порядке, предусмотренном договором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Настоящий Договор вступает в силу с момента его подписания и действует до момента оказания Услуг Оператора по настоящему договору на сумму 240  000 (двести сорок тысяч) рублей 00 копеек, в том числе НДС            18 %, но не позднее по «31»  января 2016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cs="Times New Roman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Arial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ascii="Calibri" w:hAnsi="Calibri" w:eastAsia="Calibri" w:cs="Calibri"/>
      <w:lang w:val="de-DE" w:eastAsia="ja-JP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11:00Z</dcterms:created>
  <dc:creator>SPGS</dc:creator>
  <dc:description/>
  <cp:keywords/>
  <dc:language>en-US</dc:language>
  <cp:lastModifiedBy>Duhova Svetlana Mihailovna</cp:lastModifiedBy>
  <dcterms:modified xsi:type="dcterms:W3CDTF">2015-01-30T13:38:00Z</dcterms:modified>
  <cp:revision>6</cp:revision>
  <dc:subject/>
  <dc:title/>
</cp:coreProperties>
</file>