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на право </w:t>
            </w:r>
            <w:r>
              <w:rPr>
                <w:b/>
                <w:kern w:val="0"/>
                <w:sz w:val="22"/>
                <w:szCs w:val="22"/>
                <w:lang w:eastAsia="en-US"/>
              </w:rPr>
              <w:t>заключения договора на оказание Услуг сотовой связи (ОАО «Мегафон»)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b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«30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сотовой связи (ОАО «Мегафон»)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 xml:space="preserve">3. Информация о проведении прямой закупки была опубликована 30 января 2015 года на официальном сайте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за № 31501977212, на сайте ЗАО «СПГЭС»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за № 1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ткрытого акционерного общества «МегаФон»,</w:t>
            </w:r>
            <w:r>
              <w:rPr>
                <w:rFonts w:cs="Times New Roman" w:ascii="Times New Roman" w:hAnsi="Times New Roman"/>
              </w:rPr>
              <w:t xml:space="preserve"> ОГРН 102780916958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240 000 руб. (двести сорок тысяч) рублей 00 копеек, в том числе НДС 18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поставки товара (оказания Услуг):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Услуг сотовой связи (ОАО «Мегафон») с ОАО «Мегафон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</w:t>
      </w:r>
      <w:r>
        <w:rPr>
          <w:rFonts w:cs="Times New Roman" w:ascii="Times New Roman" w:hAnsi="Times New Roman"/>
          <w:b/>
          <w:bCs/>
        </w:rPr>
        <w:t>М.Ю. Фом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01-15T12:07:00Z</cp:lastPrinted>
  <dcterms:modified xsi:type="dcterms:W3CDTF">2015-01-30T13:38:00Z</dcterms:modified>
  <cp:revision>87</cp:revision>
  <dc:subject/>
  <dc:title>ПРОТОКОЛ</dc:title>
</cp:coreProperties>
</file>