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8» ма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80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33890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Российская Федерация, г. Саратов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И-0,4кВ от новой КТП до объекта присоединения (земельного участка) по адресу г. Саратов, ул. Песчано-Умётская, б/н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13.05.15 года  по  15.08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 Инженерно-геолог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е трассы ЛЭП (ВЛИ-0,4кВ от новой КТП до границы земельного участка по адресу г. Саратов, ул. Песчано-Умётская,б/н), протяженностью ориентировочно 100 метр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31 850 (сто тридцать одна тысяча восемьсот пятьдесят) рублей 09 коп., включая таможенные и другие обязательные платежи и все налог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5-08T09:15:00Z</cp:lastPrinted>
  <dcterms:modified xsi:type="dcterms:W3CDTF">2015-05-08T06:15:00Z</dcterms:modified>
  <cp:revision>59</cp:revision>
  <dc:subject/>
  <dc:title/>
</cp:coreProperties>
</file>