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_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_» ______ 2015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</w:rPr>
        <w:t xml:space="preserve">              </w:t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 от распределительного устройства 0,4кВ  новой комплектной трансформаторной подстанции до опоры, расположенной у  границ земельного участка с кадастровым номером 64:48:040522:57 по ул. Песчано-Уметская, б/н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>11/15</w:t>
      </w:r>
      <w:r>
        <w:rPr>
          <w:spacing w:val="-2"/>
          <w:w w:val="102"/>
          <w:sz w:val="20"/>
          <w:szCs w:val="20"/>
          <w:lang w:val="zxx"/>
        </w:rPr>
        <w:t xml:space="preserve"> от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апрел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2010-15ип от 03.03.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31 850 (сто тридцать одна тысяча восемьсот пятьдесят) рублей 09 коп., в том числе НДС 18% - 20 112 (двадцать тысяч сто двенадцать) рублей 72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39 555 (тридцать девять тысяч пятьсот пятьдесят пять) рублей 03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 6 033 (шесть тысяч тридцать три) рубля 82 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мая 2015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августа 2015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3" w:name="sub_76013"/>
      <w:bookmarkStart w:id="4" w:name="sub_7626"/>
      <w:bookmarkStart w:id="5" w:name="sub_76013"/>
      <w:bookmarkStart w:id="6" w:name="sub_7626"/>
      <w:bookmarkEnd w:id="5"/>
      <w:bookmarkEnd w:id="6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</w:t>
      </w:r>
      <w:r>
        <w:rPr>
          <w:b/>
          <w:spacing w:val="-2"/>
          <w:w w:val="102"/>
          <w:sz w:val="20"/>
          <w:szCs w:val="20"/>
        </w:rPr>
        <w:t>о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0"/>
          <w:szCs w:val="20"/>
          <w:lang w:val="zxx"/>
        </w:rPr>
        <w:t>4.1.2. согласовать проект с Заказчиком</w:t>
      </w:r>
      <w:r>
        <w:rPr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z w:val="20"/>
          <w:szCs w:val="20"/>
          <w:lang w:val="zxx"/>
        </w:rPr>
        <w:t xml:space="preserve"> а также в </w:t>
      </w:r>
      <w:r>
        <w:rPr>
          <w:sz w:val="20"/>
          <w:szCs w:val="20"/>
        </w:rPr>
        <w:t xml:space="preserve">случае </w:t>
      </w:r>
      <w:bookmarkStart w:id="7" w:name="sub_76014"/>
      <w:r>
        <w:rPr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</w:rPr>
      </w:pPr>
      <w:bookmarkEnd w:id="7"/>
      <w:r>
        <w:rPr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8" w:name="sub_7626"/>
      <w:bookmarkEnd w:id="8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 монтажу ВЛИ-0,4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9" w:name="sub_7612"/>
      <w:bookmarkEnd w:id="9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10" w:name="sub_7612"/>
      <w:bookmarkEnd w:id="10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z w:val="20"/>
          <w:szCs w:val="20"/>
        </w:rPr>
        <w:t>7</w:t>
      </w:r>
      <w:r>
        <w:rPr>
          <w:sz w:val="20"/>
          <w:szCs w:val="20"/>
          <w:lang w:val="zxx"/>
        </w:rPr>
        <w:t>.2  настоящего договора.</w:t>
      </w:r>
    </w:p>
    <w:p>
      <w:pPr>
        <w:pStyle w:val="Normal"/>
        <w:tabs>
          <w:tab w:val="clear" w:pos="708"/>
          <w:tab w:val="left" w:pos="1655" w:leader="none"/>
        </w:tabs>
        <w:rPr/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5:00:00Z</dcterms:created>
  <dc:creator>IgnatovaN</dc:creator>
  <dc:description/>
  <cp:keywords/>
  <dc:language>en-US</dc:language>
  <cp:lastModifiedBy>Nosova Olga Vladimirovna</cp:lastModifiedBy>
  <cp:lastPrinted>2015-04-22T10:35:00Z</cp:lastPrinted>
  <dcterms:modified xsi:type="dcterms:W3CDTF">2015-05-07T07:22:00Z</dcterms:modified>
  <cp:revision>160</cp:revision>
  <dc:subject/>
  <dc:title>Договор купли-продажи оборудования</dc:title>
</cp:coreProperties>
</file>