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8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8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3890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8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131 850 (сто тридцать одна тысяча восемьсот пятьдесят) рублей 09 коп., 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3 мая 2015 г. по 15 авгус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08T09:16:00Z</cp:lastPrinted>
  <dcterms:modified xsi:type="dcterms:W3CDTF">2015-05-08T06:16:00Z</dcterms:modified>
  <cp:revision>203</cp:revision>
  <dc:subject/>
  <dc:title>ПРОТОКОЛ</dc:title>
</cp:coreProperties>
</file>