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90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существующей пунктовой опоры ВЛИ-0,4кВ  ТП-193 до  объекта присоединения   (земельного участка)  по  адресу: г. Саратов, ул. 1-й Елшанский тупик, 6 А  (64:48:000000:34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5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существующей пунктовой опоры  ВЛИ-0,4кВ  ТП-193 до  объекта присоединения   (земельного участка)  по  адресу: г. Саратов, ул. 1-й Елшанский тупик, 6 А, протяженностью ориентировочно 12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3 458 (сто восемьдесят три тысячи четыреста пятьдесят восемь) рублей 91  коп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8T09:37:00Z</cp:lastPrinted>
  <dcterms:modified xsi:type="dcterms:W3CDTF">2015-05-08T06:39:00Z</dcterms:modified>
  <cp:revision>63</cp:revision>
  <dc:subject/>
  <dc:title/>
</cp:coreProperties>
</file>