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 кВ от пунктовой опоры  ВЛИ-0,4 кВ трансформаторной подстанции № 193, расположенной по адресу: г. Саратов, 9-я Дачная </w:t>
      </w: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 xml:space="preserve">до границ  земельного  участка с  кадастровым номером   64:48:000000:340, расположенного по адресу: г. Саратов ул. 1-й Елшанский тупик, 6 А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color w:val="0070C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27-15ип от  17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83 458 (сто восемьдесят три      тысячи четыреста пятьдесят восемь) рублей 91  коп., в том числе НДС 18% -  27  985 (двадцать семь тысяч  девятьсот восемьдесят пять) рублей 26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5 037  (пятьдесят пять тысяч  тридцать семь) рублей 6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395  (восемь   тысяч триста девяносто пять) рублей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14:04:00Z</cp:lastPrinted>
  <dcterms:modified xsi:type="dcterms:W3CDTF">2015-05-07T07:37:00Z</dcterms:modified>
  <cp:revision>183</cp:revision>
  <dc:subject/>
  <dc:title>Договор купли-продажи оборудования</dc:title>
</cp:coreProperties>
</file>