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7796"/>
      </w:tblGrid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                                     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927-15ип от 17.02.2015 года.   ТУ  № 808 от  17.02.2015 года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расположения объекта 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существующей пунктовой опоры ВЛИ-0,4кВ  ТП-193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участка)  по  адресу: г. Саратов, ул. 1-й Елшанский тупик, 6 А  (64:48:000000:340). 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существующей пунктовой опоры                  ВЛИ-0,4кВ  ТП-193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(земельного участка)  по  адресу: г. Саратов, ул. 1-й Елшанский тупик, 6 А, протяженностью ориентировочно 120 метров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05.2015 года  по  10.08.2015 года.  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 плана  города  Саратова  с  указанием места 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положения   объекта  присоединения (земельного 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ул. 1-й Елшанский тупик, 6 А  (64:48:000000:340).</w:t>
            </w:r>
          </w:p>
        </w:tc>
      </w:tr>
      <w:tr>
        <w:trPr>
          <w:trHeight w:val="18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16:00Z</dcterms:created>
  <dc:creator>Алексей</dc:creator>
  <dc:description/>
  <cp:keywords/>
  <dc:language>en-US</dc:language>
  <cp:lastModifiedBy>Nosova Olga Vladimirovna</cp:lastModifiedBy>
  <cp:lastPrinted>2015-05-07T10:32:00Z</cp:lastPrinted>
  <dcterms:modified xsi:type="dcterms:W3CDTF">2015-05-07T07:33:00Z</dcterms:modified>
  <cp:revision>6</cp:revision>
  <dc:subject/>
  <dc:title>Приложение № 1</dc:title>
</cp:coreProperties>
</file>