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4486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  <w:r>
              <w:rPr>
                <w:sz w:val="20"/>
                <w:szCs w:val="20"/>
              </w:rPr>
              <w:t xml:space="preserve">, </w:t>
            </w:r>
            <w:r>
              <w:rPr/>
              <w:t>Большой Динамовский пр., 27 (64:48:020261:3).</w:t>
            </w:r>
          </w:p>
          <w:p>
            <w:pPr>
              <w:pStyle w:val="Standard"/>
              <w:rPr/>
            </w:pPr>
            <w:r>
              <w:rPr/>
              <w:t>ВЛИ-0,4кВ от ВЛИ-0,4кВ ТП-733 до объекта присоединения (земельного участк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3.05.15 года  по  03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ВЛИ-0,4кВ ТП-733 до объекта присоединения (земельного участка), расположенного по адресу: г. Саратов, Большой Динамовский пр., 27), протяженностью ориентировочно 9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59 563 (сто пятьдесят девять тысяч пятьсот шестьдесят три) рубля 42 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5-08T10:52:00Z</cp:lastPrinted>
  <dcterms:modified xsi:type="dcterms:W3CDTF">2015-05-12T11:36:00Z</dcterms:modified>
  <cp:revision>61</cp:revision>
  <dc:subject/>
  <dc:title/>
</cp:coreProperties>
</file>