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«___» ________ 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ительство  воздушной линии напряжением 0,4кВ от опоры ВЛИ-0,4 кВ трансформаторной подстанции № 733, расположенной по адресу: г. Саратов, </w:t>
      </w:r>
      <w:r>
        <w:rPr>
          <w:sz w:val="20"/>
          <w:szCs w:val="20"/>
          <w:lang w:eastAsia="ru-RU"/>
        </w:rPr>
        <w:t>3-й Динамовский проезд</w:t>
      </w:r>
      <w:r>
        <w:rPr>
          <w:sz w:val="20"/>
          <w:szCs w:val="20"/>
        </w:rPr>
        <w:t xml:space="preserve"> до границ земельного участка с кадастровым номером   64:48:020261:3, расположенного по адресу: г. Саратов, Большой Динамовский проезд, 27, 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1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965-15ип от  20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59 563 (сто пятьдесят девять     тысяч пятьсот шестьдесят три) рубля 42  коп., в том числе НДС 18% - 23 340 (двадцать три тысячи триста сорок) рублей 17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7 869 (сорок семь тысяч восемьсот шестьдесят девять) рублей 0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 302     (семь тысяч триста два) рубля 0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ма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здушной линии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4-22T14:04:00Z</cp:lastPrinted>
  <dcterms:modified xsi:type="dcterms:W3CDTF">2015-05-08T07:39:00Z</dcterms:modified>
  <cp:revision>177</cp:revision>
  <dc:subject/>
  <dc:title>Договор купли-продажи оборудования</dc:title>
</cp:coreProperties>
</file>