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49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ВЛИ-0,4кВ от опоры № 1-00/8 ВЛИ-0,4кВ ТП-729 до объекта присоединения (земельного участка) расположенного по адресу г. Саратов, ул. Верхняя Стрелковка,43 А, (64:48:020242: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5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опоры № 1-00/8 ВЛИ-0,4кВ   ТП-729  до  объекта присоединения   (земельного участка)  по  адресу: г. Саратов, ул. Верхняя Стрелковка, 43 А, (64:48:020242:9), протяженностью ориентировочно 25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7 980 (сто тридцать семь  тысяч девятьсот восемьдесят) рублей 20  коп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5-08T10:45:00Z</cp:lastPrinted>
  <dcterms:modified xsi:type="dcterms:W3CDTF">2015-05-12T11:55:00Z</dcterms:modified>
  <cp:revision>65</cp:revision>
  <dc:subject/>
  <dc:title/>
</cp:coreProperties>
</file>