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_» _____ 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 воздушной линии изолированной напряжением 0,4 кВ от опоры № 1-00/8 ВЛИ-0,4 кВ трансформаторной подстанции № 729, расположенной по адресу: г. Саратов, пос. Верхняя  Стрелковка до границ          земельного  участка с  кадастровым номером   64:48:020242:9, расположенного по адресу: г. Саратов, ул. Верхняя  Стрелковка, 43 А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16-15ип от  27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37 980 (сто тридцать семь         тысяч девятьсот восемьдесят) рублей 20  коп., в том числе НДС 18% -  21 047 (двадцать одна тысяча сорок семь) рублей 83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1 394  (сорок одна тысяча  триста девяносто четыре) рубля 0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314  (шесть    тысяч триста четырнадцать) рублей 3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5-08T10:58:00Z</cp:lastPrinted>
  <dcterms:modified xsi:type="dcterms:W3CDTF">2015-05-08T07:59:00Z</dcterms:modified>
  <cp:revision>184</cp:revision>
  <dc:subject/>
  <dc:title>Договор купли-продажи оборудования</dc:title>
</cp:coreProperties>
</file>