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16-15ип от 27.02.2015 года.  ТУ № 1013-2 от 27.02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8 ВЛИ-0,4кВ ТП-729 до объекта присоединения (земельного участка) расположенного по адресу г. Саратов, ул. Верхняя Стрелковка,43 А, (64:48:020242:9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 от  опоры № 1-00/8 ВЛИ-0,4кВ   ТП-729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а присоединения   (земельного участка)  по  адресу: г. Саратов, </w:t>
            </w:r>
            <w:r>
              <w:rPr>
                <w:spacing w:val="-2"/>
                <w:w w:val="102"/>
                <w:sz w:val="20"/>
                <w:szCs w:val="20"/>
              </w:rPr>
              <w:t>, ул. Верхняя Стрелковка,43 А, (64:48:020242:9)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250 метров.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8.05.2015 года  по  10.08.2015 года. 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</w:t>
            </w:r>
            <w:r>
              <w:rPr>
                <w:spacing w:val="-2"/>
                <w:w w:val="102"/>
                <w:sz w:val="20"/>
                <w:szCs w:val="20"/>
              </w:rPr>
              <w:t>, ул. Верхняя Стрелковка,43 А, (64:48:020242:9)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4:00Z</dcterms:created>
  <dc:creator>Алексей</dc:creator>
  <dc:description/>
  <cp:keywords/>
  <dc:language>en-US</dc:language>
  <cp:lastModifiedBy>Nosova Olga Vladimirovna</cp:lastModifiedBy>
  <cp:lastPrinted>2015-05-08T10:46:00Z</cp:lastPrinted>
  <dcterms:modified xsi:type="dcterms:W3CDTF">2015-05-08T07:46:00Z</dcterms:modified>
  <cp:revision>7</cp:revision>
  <dc:subject/>
  <dc:title>Приложение № 1</dc:title>
</cp:coreProperties>
</file>