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2» ма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4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345103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</w:t>
            </w:r>
          </w:p>
          <w:p>
            <w:pPr>
              <w:pStyle w:val="Standard"/>
              <w:rPr/>
            </w:pPr>
            <w:r>
              <w:rPr/>
              <w:t>ВЛИ-0,4кВ от опоры № 1-00/8 ВЛИ-0,4кВ ТП-187 до объекта присоединения (земельного участка) расположенного по адресу г. Саратов, ул. Дубовая, б/н (64:48:040657:27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3.05.15 года  по  10.08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 от  опоры № 1-00/8 ВЛИ-0,4кВ   ТП-187  до  объекта присоединения   (земельного участка)  по  адресу: г. Саратов, ул. Дубовая б/н (64:48:040657:27), протяженностью ориентировочно 6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3. Предусмотреть требования по обеспечению соблюдения  энергетической   эффективности и оснащенности зданий, строений и сооружений приборами учета используемых энергетических ресурс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28 670 (сто двадцать восемь тысяч шестьсот семьдесят) рублей 92  коп, включая таможенные и другие обязательные платежи и все налог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5-08T11:08:00Z</cp:lastPrinted>
  <dcterms:modified xsi:type="dcterms:W3CDTF">2015-05-12T12:10:00Z</dcterms:modified>
  <cp:revision>60</cp:revision>
  <dc:subject/>
  <dc:title/>
</cp:coreProperties>
</file>