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кВ от опоры №1-00/8 ВЛИ-0,4 кВ трансформаторной подстанции № 187, расположенной по адресу: г. Саратов, ул. </w:t>
      </w:r>
      <w:r>
        <w:rPr>
          <w:sz w:val="20"/>
          <w:szCs w:val="20"/>
          <w:lang w:eastAsia="ru-RU"/>
        </w:rPr>
        <w:t xml:space="preserve">Широкая угол 5-го Широкого проезда  </w:t>
      </w:r>
      <w:r>
        <w:rPr>
          <w:sz w:val="20"/>
          <w:szCs w:val="20"/>
        </w:rPr>
        <w:t xml:space="preserve">до границ  земельного участка с кадастровым номером   64:48:040657:27, расположенного по адресу: г. Саратов,         ул. Дубовая, б/н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03-15ип от  25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28 670 (сто двадцать восемь         тысяч шестьсот семьдесят) рублей 92  коп., в том числе НДС 18% -  19 627 (девятнадцать тысяч шестьсот двадцать семь) рублей 7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8 601 (тридцать восемь тысяч шестьсот один) рубль 2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888   (пять тысяч восемьсот восемьдесят восем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2T14:04:00Z</cp:lastPrinted>
  <dcterms:modified xsi:type="dcterms:W3CDTF">2015-05-08T08:13:00Z</dcterms:modified>
  <cp:revision>182</cp:revision>
  <dc:subject/>
  <dc:title>Договор купли-продажи оборудования</dc:title>
</cp:coreProperties>
</file>