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03-15ип от 25.02.2015 года.  ТУ № 985 от 25.02.2015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0/8 ВЛИ-0,4кВ ТП-187 до объекта присоединения (земельного участка) расположенного по адресу г. Саратов, ул. Дубовая, б/н (64:48:040657:27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108" w:firstLine="63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ЛЭП (ВЛИ-0,4кВ  от  опоры № 1-00/8 ВЛИ-0,4кВ   ТП-187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а присоединения   (земельного участка)  по  адресу: г. Саратов, </w:t>
            </w:r>
            <w:r>
              <w:rPr>
                <w:spacing w:val="-2"/>
                <w:w w:val="102"/>
                <w:sz w:val="20"/>
                <w:szCs w:val="20"/>
              </w:rPr>
              <w:t>, ул. Дубовая б/н (64:48:040657:27)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60 метров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едусмотреть требования по обеспечению соблюдения  энергетической  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13.05.2015 года  по  10.08.2015 года. 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19"/>
                <w:szCs w:val="19"/>
              </w:rPr>
              <w:t xml:space="preserve">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ул. Дубовая, б/н (64:48:040657:27).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 к 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56:00Z</dcterms:created>
  <dc:creator>Алексей</dc:creator>
  <dc:description/>
  <cp:keywords/>
  <dc:language>en-US</dc:language>
  <cp:lastModifiedBy>Nosova Olga Vladimirovna</cp:lastModifiedBy>
  <cp:lastPrinted>2015-03-23T14:37:00Z</cp:lastPrinted>
  <dcterms:modified xsi:type="dcterms:W3CDTF">2015-05-08T08:13:00Z</dcterms:modified>
  <cp:revision>8</cp:revision>
  <dc:subject/>
  <dc:title>Приложение № 1</dc:title>
</cp:coreProperties>
</file>