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ключения договора на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ку автомобиля  УАЗ-390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12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Право заключения договора на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ку автомобиля  УАЗ-390945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Информация о проведении</w:t>
            </w:r>
            <w:r>
              <w:rPr>
                <w:rFonts w:cs="Times New Roman" w:ascii="Times New Roman" w:hAnsi="Times New Roman"/>
              </w:rPr>
              <w:t xml:space="preserve"> прямой закупки опубликована 12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4523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№ 185-15 в подразделе «Информация о текущих закупках» разде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3"/>
                <w:szCs w:val="23"/>
              </w:rPr>
              <w:t>7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Комиссией было рассмотрено предложени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ства с ограниченной ответственностью «Комтранссервис-Саратов»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право заключения договора поста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я  УАЗ-39094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чальная (максимальная) цена договор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9 99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вадцать девять тысяч девятьсот девяносто) рублей 00 коп., в т.ч. НДС 18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рок поставки товара: </w:t>
            </w:r>
            <w:r>
              <w:rPr>
                <w:rFonts w:cs="Times New Roman" w:ascii="Times New Roman" w:hAnsi="Times New Roman"/>
              </w:rPr>
              <w:t>Продавец обязуется поставить Товар Покупателю в течение 3 (трех) рабочих дней после  перечисления Покупателем на расчетный счет Продавца 100 % стоимости Това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огласно Положения о закупке товаров, работ, услуг ЗАО «СПГЭС», утвержденного советом директоров Закрытого акционерного общества (протокол № 11/15 от 20 апреля 2015 года), заключить договор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став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я  УАЗ-390945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с ООО </w:t>
            </w:r>
            <w:r>
              <w:rPr>
                <w:rFonts w:cs="Times New Roman" w:ascii="Times New Roman" w:hAnsi="Times New Roman"/>
                <w:bCs/>
              </w:rPr>
              <w:t xml:space="preserve">«Комтранссервис-Саратов»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_______________________    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               А.В. Слюсарев</w:t>
            </w:r>
          </w:p>
          <w:p>
            <w:pPr>
              <w:pStyle w:val="Style11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               Л.Н. Васильева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</w:t>
            </w:r>
            <w:r>
              <w:rPr/>
              <w:t xml:space="preserve">_______________________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Duhova Svetlana Mihailovna</cp:lastModifiedBy>
  <cp:lastPrinted>2015-05-12T15:31:00Z</cp:lastPrinted>
  <dcterms:modified xsi:type="dcterms:W3CDTF">2015-05-12T12:31:00Z</dcterms:modified>
  <cp:revision>35</cp:revision>
  <dc:subject/>
  <dc:title>ПРОТОКОЛ</dc:title>
</cp:coreProperties>
</file>